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rPr>
      </w:pPr>
      <w:r>
        <w:rPr>
          <w:sz w:val="30"/>
          <w:szCs w:val="30"/>
        </w:rPr>
        <w:t>The Northern Spotted Owl</w:t>
      </w:r>
    </w:p>
    <w:p>
      <w:pPr>
        <w:pStyle w:val="Normal"/>
        <w:rPr>
          <w:sz w:val="30"/>
          <w:szCs w:val="30"/>
        </w:rPr>
      </w:pPr>
      <w:r>
        <w:rPr>
          <w:sz w:val="30"/>
          <w:szCs w:val="30"/>
        </w:rPr>
      </w:r>
    </w:p>
    <w:p>
      <w:pPr>
        <w:pStyle w:val="Normal"/>
        <w:rPr/>
      </w:pPr>
      <w:r>
        <w:rPr>
          <w:sz w:val="24"/>
          <w:szCs w:val="24"/>
        </w:rPr>
        <w:t xml:space="preserve">In June 1990, the northern spotted owl </w:t>
      </w:r>
      <w:r>
        <w:rPr>
          <w:i/>
          <w:sz w:val="24"/>
          <w:szCs w:val="24"/>
        </w:rPr>
        <w:t xml:space="preserve">(Strix occidentalis caurina) </w:t>
      </w:r>
      <w:r>
        <w:rPr>
          <w:sz w:val="24"/>
          <w:szCs w:val="24"/>
        </w:rPr>
        <w:t>was listed as a threatened species under the Endangered Species Act. Threatened species are those that are likely to become endangered if current conditions do not change. The northern spotted owl lives in old-growth coniferous forests in the Pacific Northwest. A primary reason for the listing is that the owl requires mature forests as its habitat. Several characteristics of the owl’s biology make old-growth forests important. It prefers a relatively closed canopy with rather open spaces under the canopy. These conditions allow it to fly freely as it searches for food. One of its primary food sources is the northern flying squirrel, which feeds primarily on fungi that are common in old-growth forests that have many dead trees and much down timber on the forest floor. Dead and diseased trees are also important because they provide cavities and platforms for the owls to use as nesting sites. As with most carnivores at the top of the food chain, the northern spotted owl requires large areas of forest for hunting. Therefore, relatively large areas of forest are needed for nesting pairs to be successful.</w:t>
      </w:r>
    </w:p>
    <w:p>
      <w:pPr>
        <w:pStyle w:val="Normal"/>
        <w:rPr/>
      </w:pPr>
      <w:r>
        <w:rPr>
          <w:sz w:val="24"/>
          <w:szCs w:val="24"/>
        </w:rPr>
        <w:tab/>
        <w:t>Logging in the Pacific Northwest has already used up most of the trees on private land. Most of the remaining old-growth forest, which is about 10 percent of its original area, is on land managed by the U.S. Forest Service. Many of the trees in these forests are several centuries old, and it takes 150 to 200 years for regenerating forests to become suitable habitat for the northern spotted owl. This timescale would not allow for the continued existence of the northern spotted owl if major sections of the remaining old-growth forest were logged. The reduction in logging has had significant economic impact on companies that relied on harvesting timber from federally owned lands, and as the companies are hurt economically, so too are the communities where these companies function.</w:t>
      </w:r>
    </w:p>
    <w:p>
      <w:pPr>
        <w:pStyle w:val="Normal"/>
        <w:rPr/>
      </w:pPr>
      <w:r>
        <w:rPr>
          <w:sz w:val="24"/>
          <w:szCs w:val="24"/>
        </w:rPr>
        <w:tab/>
        <w:t xml:space="preserve">Listing the owl as threatened required that the U.S. Forest Service develop and implement a plan to protect it. Since the owl is found only in mature old-growth forests and since it requires large areas for hunting, the plan set aside large tracts of forested land and protected them from logging. The plan to protect the owl resulted in several actions. Most federally owned lands that were suitable habitat for the owl have indeed been protected from logging, although some salvage logging has been permitted when forests are damaged by fire or other events. Furthermore, private land that is known to have nesting owls was protected as well. As a result of this, individuals and companies have filed lawsuits claiming that since they cannot cut the trees on land they own, they have been deprived of the use of their land. Therefore, they have asked for compensation from the government. One lumber company was awarded $1.8 million in compensation for 22.7 hectares (56 acres) of forest that was “taken” for use as owl habitat. Court cases continue in the area. In 2000, a federal district judge ruled that cutting down trees does not necessarily harm northern spotted owls and that a logging company could proceed to cut a stand of timber. He ruled that to prevent logging of privately held land, the federal government must prove that cutting the trees would harm the owl. In 2001, a coalition of environmental groups filed a lawsuit charging that the U.S. Fish and Wildlife Service had not enforced the Endangered Species Act and had not adequately protected the habitat of the northern spotted owl. It is clear that, at this point, the current arguments about the northern spotted owl are legal maneuvers rather than serious discussions about the protection of a threatened species. </w:t>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jan-Bold">
    <w:altName w:val="Trajan Bold"/>
    <w:charset w:val="00"/>
    <w:family w:val="roman"/>
    <w:pitch w:val="default"/>
  </w:font>
  <w:font w:name="Liberation Sans">
    <w:altName w:val="Arial"/>
    <w:charset w:val="01"/>
    <w:family w:val="swiss"/>
    <w:pitch w:val="variable"/>
  </w:font>
  <w:font w:name="Trajan-Regular">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rajan-Bold;Trajan Bold" w:hAnsi="Trajan-Bold;Trajan Bold" w:eastAsia="Times New Roman" w:cs="Trajan-Bold;Trajan Bold"/>
      <w:color w:val="auto"/>
      <w:sz w:val="20"/>
      <w:szCs w:val="20"/>
      <w:lang w:val="en-US" w:bidi="ar-SA" w:eastAsia="zh-CN"/>
    </w:rPr>
  </w:style>
  <w:style w:type="paragraph" w:styleId="Heading3">
    <w:name w:val="Heading 3"/>
    <w:basedOn w:val="Normal"/>
    <w:next w:val="Normal"/>
    <w:qFormat/>
    <w:pPr>
      <w:numPr>
        <w:ilvl w:val="2"/>
        <w:numId w:val="1"/>
      </w:numPr>
      <w:outlineLvl w:val="2"/>
    </w:pPr>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31">
    <w:name w:val="Style3"/>
    <w:basedOn w:val="Footer"/>
    <w:qFormat/>
    <w:pPr>
      <w:tabs>
        <w:tab w:val="left" w:pos="3225" w:leader="none"/>
        <w:tab w:val="center" w:pos="4320" w:leader="none"/>
        <w:tab w:val="right" w:pos="8640" w:leader="none"/>
      </w:tabs>
    </w:pPr>
    <w:rPr/>
  </w:style>
  <w:style w:type="paragraph" w:styleId="Style26">
    <w:name w:val="Style26"/>
    <w:basedOn w:val="Normal"/>
    <w:next w:val="Normal"/>
    <w:qFormat/>
    <w:pPr/>
    <w:rPr>
      <w:sz w:val="17"/>
      <w:szCs w:val="17"/>
    </w:rPr>
  </w:style>
  <w:style w:type="paragraph" w:styleId="Style27">
    <w:name w:val="Style27"/>
    <w:basedOn w:val="Normal"/>
    <w:next w:val="Normal"/>
    <w:qFormat/>
    <w:pPr/>
    <w:rPr>
      <w:sz w:val="17"/>
      <w:szCs w:val="17"/>
    </w:rPr>
  </w:style>
  <w:style w:type="paragraph" w:styleId="Style13">
    <w:name w:val="Style1"/>
    <w:basedOn w:val="Normal"/>
    <w:next w:val="Normal"/>
    <w:qFormat/>
    <w:pPr/>
    <w:rPr>
      <w:rFonts w:ascii="Trajan-Regular" w:hAnsi="Trajan-Regular" w:cs="Trajan-Regular"/>
      <w:sz w:val="35"/>
      <w:szCs w:val="3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6:34:00Z</dcterms:created>
  <dc:creator>Robin Reed</dc:creator>
  <dc:description/>
  <cp:keywords/>
  <dc:language>en-US</dc:language>
  <cp:lastModifiedBy>Robin Reed</cp:lastModifiedBy>
  <dcterms:modified xsi:type="dcterms:W3CDTF">2008-10-07T16:37:00Z</dcterms:modified>
  <cp:revision>3</cp:revision>
  <dc:subject/>
  <dc:title>The Gray Whales of Neah Bay </dc:title>
</cp:coreProperties>
</file>