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Wetlands Loss in Louisiana</w:t>
      </w:r>
    </w:p>
    <w:p>
      <w:pPr>
        <w:pStyle w:val="Normal"/>
        <w:rPr>
          <w:sz w:val="24"/>
          <w:szCs w:val="24"/>
        </w:rPr>
      </w:pPr>
      <w:r>
        <w:rPr>
          <w:sz w:val="24"/>
          <w:szCs w:val="24"/>
        </w:rPr>
      </w:r>
    </w:p>
    <w:p>
      <w:pPr>
        <w:pStyle w:val="Normal"/>
        <w:rPr/>
      </w:pPr>
      <w:r>
        <w:rPr>
          <w:sz w:val="24"/>
          <w:szCs w:val="24"/>
        </w:rPr>
        <w:t>Louisiana has extensive coastal wetlands along the Gulf of Mexico that constitute about 40 percent of the wetlands in the United States, excluding Alaska and Hawaii. About 3500 square kilometers (1300 square miles) have been lost since 1956. This is an area approximately the size of the state of Rhode Island. Recent rates of loss have ranged from 65 to 90 square kilometers (25–35 square miles) per year. There are several reasons for the loss, but human activity is a primary cause.</w:t>
      </w:r>
    </w:p>
    <w:p>
      <w:pPr>
        <w:pStyle w:val="Normal"/>
        <w:rPr/>
      </w:pPr>
      <w:r>
        <w:rPr>
          <w:sz w:val="24"/>
          <w:szCs w:val="24"/>
        </w:rPr>
        <w:tab/>
        <w:t>Much of the Louisiana coastline consists of poorly compacted muds that are easily eroded if exposed to wind and wave action. Faults in the rock that lies below the mud are causing the land to tilt downward, which allows the ocean to invade. This is the basic cause for about 60 percent of the wetlands loss. In the past, the two actions—loss by tilting and addition of sediments from the Mississippi River—were in balance. The loss due to tilting was replaced by additional sediments from the river. However, two human actions have reduced the amount of sediments being added. Dams and reservoirs upstream on the Missouri and Mississippi Rivers have reduced the amount of sediment delivered to the region, making replacement of lost sediments impossible. In addition, levees on the Mississippi River have prevented the flooding that was a normal part of the behavior of the lower Mississippi River for centuries. The sediments, therefore, are carried out to the Gulf of Mexico and do not contribute to the building of wetlands near the shore. Without the constant addition of sediments, the muds settle and compact, which, along with the subsiding of the land, results in erosion and wetlands loss.</w:t>
      </w:r>
    </w:p>
    <w:p>
      <w:pPr>
        <w:pStyle w:val="Normal"/>
        <w:rPr/>
      </w:pPr>
      <w:r>
        <w:rPr>
          <w:sz w:val="24"/>
          <w:szCs w:val="24"/>
        </w:rPr>
        <w:tab/>
        <w:t>Shipping channels and canals associated with oil and gas production are responsible for about 30 percent of the current wetlands loss. There are nine major shipping channels and 13,000 kilometers (8000 miles) of canals. Typically, production companies cut canals through the marshes to give barges and other equipment easy access to the drilling platforms and production facilities. When oil or gas is found, it must be transported to land through pipelines. Laying pipelines often requires cutting additional canals through the wetlands.</w:t>
      </w:r>
    </w:p>
    <w:p>
      <w:pPr>
        <w:pStyle w:val="Normal"/>
        <w:rPr/>
      </w:pPr>
      <w:r>
        <w:rPr>
          <w:sz w:val="24"/>
          <w:szCs w:val="24"/>
        </w:rPr>
        <w:tab/>
        <w:t>These canals break the wall of vegetation that protects the soft muds and allow salt water to penetrate into the marshes, killing the vegetation. Both of these activities open up the wetlands to wave action and accelerate the rate of erosion.</w:t>
      </w:r>
    </w:p>
    <w:p>
      <w:pPr>
        <w:pStyle w:val="Normal"/>
        <w:rPr/>
      </w:pPr>
      <w:r>
        <w:rPr>
          <w:sz w:val="24"/>
          <w:szCs w:val="24"/>
        </w:rPr>
        <w:tab/>
        <w:t>The nutria, a rodent introduced from South America, is also contributing to the problem. These animals reproduce rapidly and form such large populations that they eat all the vegetation in a local area. This exposes the muds to erosion and contributes to the loss of wetlands. Trapping these animals for their fur was at one time profitable for the local people and helped to control the animals. However, a shift in public opinion has reduced the acceptability of fur for clothing and depressed the fur market, making the trapping of nutria uneconomical.</w:t>
      </w:r>
    </w:p>
    <w:p>
      <w:pPr>
        <w:pStyle w:val="Normal"/>
        <w:rPr/>
      </w:pPr>
      <w:r>
        <w:rPr>
          <w:sz w:val="24"/>
          <w:szCs w:val="24"/>
        </w:rPr>
        <w:tab/>
        <w:t>A study led by the Louisiana Department of Natural Resources was released in 1998. It called for billions of dollars of federal investment to protect the wetlands. Major features of the plan include changes to current shipping practices, construction of new shipping facilities downstream from New Orleans, and controlled opening of levees along the lower Mississippi to restore some of the flooding that was at one time a normal part of the ecosystem. Powerful forces are in conflict over this plan. Shipping interests feel changes in shipping will cost them money. People who live in low-lying areas currently protected by levees may need to relocate even if controlled flooding is initiated. Changing the water quality by adding freshwater to a brackish water system will change the kinds of organisms present and hurt some traditional fishing activities. However, there is a plan and Congress will need to decide which elements of the plan to authorize and the amount of money to allocate for their implementation.</w:t>
      </w:r>
    </w:p>
    <w:p>
      <w:pPr>
        <w:pStyle w:val="Normal"/>
        <w:rPr/>
      </w:pPr>
      <w:r>
        <w:rPr>
          <w:sz w:val="24"/>
          <w:szCs w:val="24"/>
        </w:rPr>
        <w:tab/>
        <w:t>The question asked by scientists and policy makers is this: Was some of the damage from hurricanes Katrina and Rita in 2005 made worse by the loss of Louisiana’s coastal wetlands? According to the U.S. Geological Survey the answer is probably yes, although quantifying the additive hurricane damages caused by lost or highly deteriorated wetlands is a difficult, if not impossible task. Protection from hurricanes is an often-cited justification for coastal restoration spending, yet this buffering capacity is both site and storm specific. Little is known about how this buffer holds up against storms of a Category 3 or higher magnitude.</w:t>
      </w:r>
    </w:p>
    <w:p>
      <w:pPr>
        <w:pStyle w:val="Normal"/>
        <w:rPr/>
      </w:pPr>
      <w:r>
        <w:rPr>
          <w:sz w:val="24"/>
          <w:szCs w:val="24"/>
        </w:rPr>
        <w:tab/>
        <w:t>Some reports have attempted to quantify this protection as a general ratio. Typically, this ratio is expressed by the number of linear kilometers of coastal wetlands (usually 3 to 6) required to reduce storm surge height by one-third of a meter. Such estimates, however, often lack any adjustments for storm intensity or coastal elevation.</w:t>
      </w:r>
    </w:p>
    <w:p>
      <w:pPr>
        <w:pStyle w:val="Normal"/>
        <w:rPr/>
      </w:pPr>
      <w:r>
        <w:rPr>
          <w:sz w:val="24"/>
          <w:szCs w:val="24"/>
        </w:rPr>
        <w:tab/>
        <w:t xml:space="preserve">At a minimum, it can be said that the net loss of 3500 square kilometers of coastal wetlands since 1956 has definitely increased the vulnerability and exposure of Louisiana’s critical coastal infrastructure. In the post-hurricane response to rebuild this infrastructure, a concurrent investment will be required to restore the adjacent coastal wetlands that help sustain and protect coastal roads, ports, oil and gas pipelines, and levees. </w:t>
      </w:r>
    </w:p>
    <w:p>
      <w:pPr>
        <w:pStyle w:val="Normal"/>
        <w:rPr>
          <w:sz w:val="24"/>
          <w:szCs w:val="24"/>
        </w:rPr>
      </w:pPr>
      <w:r>
        <w:rPr>
          <w:sz w:val="24"/>
          <w:szCs w:val="24"/>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18:00Z</dcterms:created>
  <dc:creator>Robin Reed</dc:creator>
  <dc:description/>
  <cp:keywords/>
  <dc:language>en-US</dc:language>
  <cp:lastModifiedBy>Robin Reed</cp:lastModifiedBy>
  <dcterms:modified xsi:type="dcterms:W3CDTF">2008-10-07T17:19:00Z</dcterms:modified>
  <cp:revision>3</cp:revision>
  <dc:subject/>
  <dc:title>The Gray Whales of Neah Bay </dc:title>
</cp:coreProperties>
</file>