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0"/>
          <w:szCs w:val="30"/>
        </w:rPr>
        <w:t>Can the Environment Become a Political Bridge Between Conservatives and Liber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an green be a bridge between red and blue in the United States? Environmental issues, especially at the state and local levels, appear to be bringing together conservatives and liberals who agree on little else, providing common ground in an increasingly polarized nation. Some Republicans and Democrats see environment-related agreements as a way to build a broader consensus.</w:t>
      </w:r>
    </w:p>
    <w:p>
      <w:pPr>
        <w:pStyle w:val="Normal"/>
        <w:rPr/>
      </w:pPr>
      <w:r>
        <w:rPr>
          <w:rFonts w:cs="Times New Roman" w:ascii="Times New Roman" w:hAnsi="Times New Roman"/>
          <w:sz w:val="24"/>
          <w:szCs w:val="24"/>
        </w:rPr>
        <w:tab/>
        <w:t>“I have formed relationships with members of the other party based on our interest in the environment,” said Rep. James Saxton of New Jersey, one of the most pro-environment Republicans in the Congress, according to the League of Conservation Voters annual scorecard. “I’m still on the conservative side, and they are still what I would call liberal, but we now have a kind of bond that you get with people you work closely with.”</w:t>
      </w:r>
    </w:p>
    <w:p>
      <w:pPr>
        <w:pStyle w:val="Normal"/>
        <w:rPr/>
      </w:pPr>
      <w:r>
        <w:rPr>
          <w:rFonts w:cs="Times New Roman" w:ascii="Times New Roman" w:hAnsi="Times New Roman"/>
          <w:sz w:val="24"/>
          <w:szCs w:val="24"/>
        </w:rPr>
        <w:tab/>
        <w:t>Conservatives such as pro-gun hunters and antiabortion evangelicals are making common cause with pro-abortion-rights, gun-control liberals on land conservation, pollution, and endangered-species protection. “We have heard a lot about the death of environmentalism, but I think what we are seeing is the rebirth of environmentalism. We are going back to where we were in the 1970s,” said the president of the League of Conservation Voters. “We are building a populist movement.”</w:t>
      </w:r>
    </w:p>
    <w:p>
      <w:pPr>
        <w:pStyle w:val="Normal"/>
        <w:rPr/>
      </w:pPr>
      <w:r>
        <w:rPr>
          <w:rFonts w:cs="Times New Roman" w:ascii="Times New Roman" w:hAnsi="Times New Roman"/>
          <w:sz w:val="24"/>
          <w:szCs w:val="24"/>
        </w:rPr>
        <w:tab/>
        <w:t>At the ballot box, on issues such as land preservation, water quality, renewable energy, and public transit, voters in the United States crossed party lines to approve nearly 76 percent of environment-related ballot measures during the elections in 2004. Local and state issues often appeal across political divides. In “red” Montana, voters rejected a proposal to repeal a 1998 ban on cyanide leaching, a gold-mining method. The debate pitted concerns about water pollution against proffered economic gains from mining. Colorado voters, who put their state in the “red” column for George Bush, also approved a measure requiring electric utilities to obtain 10 percent of their energy from renewable resources by 2015. And they elected a Democratic U.S. senator, Ken Salazar, whose slogan was “our land, our water, our people.”</w:t>
      </w:r>
    </w:p>
    <w:p>
      <w:pPr>
        <w:pStyle w:val="Normal"/>
        <w:rPr/>
      </w:pPr>
      <w:r>
        <w:rPr>
          <w:rFonts w:cs="Times New Roman" w:ascii="Times New Roman" w:hAnsi="Times New Roman"/>
          <w:sz w:val="24"/>
          <w:szCs w:val="24"/>
        </w:rPr>
        <w:tab/>
        <w:t>In conservative Gwinnett County, Georgia, where 66 percent of voters picked George Bush, voters by the same margin approved a one-cent sales-tax increase to pay for $85 million to protect open space. In Indian River County, Florida, voters went strongly for Bush (61 percent), and even more strongly (67 percent) for spending $50 million to preserve open space.</w:t>
      </w:r>
    </w:p>
    <w:p>
      <w:pPr>
        <w:pStyle w:val="Normal"/>
        <w:rPr/>
      </w:pPr>
      <w:r>
        <w:rPr>
          <w:rFonts w:cs="Times New Roman" w:ascii="Times New Roman" w:hAnsi="Times New Roman"/>
          <w:sz w:val="24"/>
          <w:szCs w:val="24"/>
        </w:rPr>
        <w:tab/>
        <w:t>Across the United States, 162 of a record 217 land-preservation ballot measures were approved in 2004, according to the Trust for Public Land, a land conservation organization. Denver-area voters approved a $4.7 billion mass-transit plan to vastly expand the region’s commuter-rail system and pay for it with a 0.4-cent sales-tax increase. In the 2004 elections 23 of 31 transit-ballot measures passed.</w:t>
      </w:r>
    </w:p>
    <w:p>
      <w:pPr>
        <w:pStyle w:val="Normal"/>
        <w:rPr/>
      </w:pPr>
      <w:r>
        <w:rPr>
          <w:rFonts w:cs="Times New Roman" w:ascii="Times New Roman" w:hAnsi="Times New Roman"/>
          <w:sz w:val="24"/>
          <w:szCs w:val="24"/>
        </w:rPr>
        <w:tab/>
        <w:t>The Denver measure brought together disparate groups. “On the transit issue, we were thinking about it as an environmental issue, and one of the other major groups pushing it was the Chamber of Commerce because it was good for business,” said the director of the Rocky Mountain chapter of the Sierra Club in Denver. “So we would work together on this, and then they would go off and work for Republican candidates and we would go off and work for Democratic candidates.”</w:t>
      </w:r>
    </w:p>
    <w:p>
      <w:pPr>
        <w:pStyle w:val="Normal"/>
        <w:rPr/>
      </w:pPr>
      <w:r>
        <w:rPr>
          <w:rFonts w:cs="Times New Roman" w:ascii="Times New Roman" w:hAnsi="Times New Roman"/>
          <w:sz w:val="24"/>
          <w:szCs w:val="24"/>
        </w:rPr>
        <w:tab/>
        <w:t xml:space="preserve">Evangelical Christians, a pivotal conservative group for Bush in 2004, say they favor strict rules to protect the environment even if they cost jobs or result in higher prices, according to the 2005 National Survey of Religion and Politics. “Evangelicals are more sympathetic to the environmental movement than people think,” said the vice president for governmental affairs for the National Association of Evangelicals. The evangelical association’s manual on public policy says, “We are not the owners of creation, but its stewards, summoned by God to watch over and care for it. This implies the principle of sustainability; our uses of the Earth must be designed to conserve and renew the Earth rather than to deplete or destroy it.” </w:t>
      </w:r>
    </w:p>
    <w:p>
      <w:pPr>
        <w:pStyle w:val="Normal"/>
        <w:rPr/>
      </w:pPr>
      <w:r>
        <w:rPr>
          <w:rFonts w:cs="Times New Roman" w:ascii="Times New Roman" w:hAnsi="Times New Roman"/>
          <w:sz w:val="24"/>
          <w:szCs w:val="24"/>
        </w:rPr>
        <w:tab/>
        <w:t xml:space="preserve">Hunters and fishers, typically conservative in politics, can be a powerful pro-environment force. In 2004, sportsmen’s groups succeeded where traditional environmental groups had failed in lobbying the Bush administration to scrap plans to reduce protections for isolated wetlands—critical habitat for fish and wildlife and essential to waterfowl and duck hunting. “Our interests sometimes merge,” said the chairman of the Theodore Roosevelt Conservation partnership, a coalition of hunting and fishing organizations. “Environmentalists for a long time did not want to talk to the conservation community . . . but now, I think the environmentalists realize they need an ally and that they are going to have to negotiate what many would perceive as a more reasonable position to forward. We need to find common ground.” </w:t>
      </w:r>
    </w:p>
    <w:p>
      <w:pPr>
        <w:pStyle w:val="Normal"/>
        <w:rPr/>
      </w:pPr>
      <w:r>
        <w:rPr>
          <w:rFonts w:cs="Times New Roman" w:ascii="Times New Roman" w:hAnsi="Times New Roman"/>
          <w:sz w:val="24"/>
          <w:szCs w:val="24"/>
        </w:rPr>
        <w:tab/>
        <w:t>The policy director for Republicans for Environmental Protection said environmentalists need to do a better job of linking economic and environmental issues. “The lesson that environmentalists need to learn is that when you are talking about environmental protection, you have to frame it for the audience and community that you are trying to reach.” Conservative voters who typically oppose increased government spending or tax increases often support spending for land preservation because it “delivers tangible results, close to home,” stated the vice president of the Trust for Public Land.</w:t>
      </w:r>
    </w:p>
    <w:p>
      <w:pPr>
        <w:pStyle w:val="Normal"/>
        <w:rPr/>
      </w:pPr>
      <w:r>
        <w:rPr>
          <w:rFonts w:cs="Times New Roman" w:ascii="Times New Roman" w:hAnsi="Times New Roman"/>
          <w:sz w:val="24"/>
          <w:szCs w:val="24"/>
        </w:rPr>
        <w:tab/>
        <w:t xml:space="preserve">Perhaps environmental concerns and issues will become the political bridge of the futur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35">
    <w:name w:val="Style35"/>
    <w:basedOn w:val="Normal"/>
    <w:next w:val="Normal"/>
    <w:qFormat/>
    <w:pPr/>
    <w:rPr>
      <w:sz w:val="17"/>
      <w:szCs w:val="17"/>
    </w:rPr>
  </w:style>
  <w:style w:type="paragraph" w:styleId="Style30">
    <w:name w:val="Style30"/>
    <w:basedOn w:val="Normal"/>
    <w:next w:val="Normal"/>
    <w:qFormat/>
    <w:pPr/>
    <w:rPr>
      <w:rFonts w:ascii="Times-Roman;Times New Roman" w:hAnsi="Times-Roman;Times New Roman" w:cs="Times-Roman;Times New Roman"/>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29:00Z</dcterms:created>
  <dc:creator>Robin Reed</dc:creator>
  <dc:description/>
  <cp:keywords/>
  <dc:language>en-US</dc:language>
  <cp:lastModifiedBy>Robin Reed</cp:lastModifiedBy>
  <dcterms:modified xsi:type="dcterms:W3CDTF">2008-10-07T18:54:00Z</dcterms:modified>
  <cp:revision>3</cp:revision>
  <dc:subject/>
  <dc:title>The Kyoto Protocol on Greenhouse Gases</dc:title>
</cp:coreProperties>
</file>