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0"/>
          <w:szCs w:val="30"/>
        </w:rPr>
        <w:t>ASTM International E2205-02 Standard Guide for Risk-Based Corrective Action (RBCA) for Protection of Ecological</w:t>
      </w:r>
    </w:p>
    <w:p>
      <w:pPr>
        <w:pStyle w:val="Normal"/>
        <w:rPr>
          <w:rFonts w:ascii="Times New Roman" w:hAnsi="Times New Roman" w:cs="Times New Roman"/>
          <w:sz w:val="30"/>
          <w:szCs w:val="30"/>
        </w:rPr>
      </w:pPr>
      <w:r>
        <w:rPr>
          <w:rFonts w:cs="Times New Roman" w:ascii="Times New Roman" w:hAnsi="Times New Roman"/>
          <w:sz w:val="30"/>
          <w:szCs w:val="30"/>
        </w:rPr>
        <w:t>Resources</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rFonts w:cs="Times New Roman" w:ascii="Times New Roman" w:hAnsi="Times New Roman"/>
          <w:sz w:val="24"/>
          <w:szCs w:val="24"/>
        </w:rPr>
        <w:t>ASTM International (not an acronym) is an international/interdisciplinary standards-setting organization with representatives from business/industry, academia, governmental agencies, subject experts, and other interested parties. It is one of the oldest standard-setting organizations in the world. The Risk Based Corrective Action (RBCA) standard was formed to protect ecological resources. This “Eco-RBCA” process was implemented to provide a flexible framework for ecological resources assessment (ERA) and risk management decisions at chemical release sites.</w:t>
      </w:r>
    </w:p>
    <w:p>
      <w:pPr>
        <w:pStyle w:val="Normal"/>
        <w:rPr/>
      </w:pPr>
      <w:r>
        <w:rPr>
          <w:rFonts w:cs="Times New Roman" w:ascii="Times New Roman" w:hAnsi="Times New Roman"/>
          <w:sz w:val="24"/>
          <w:szCs w:val="24"/>
        </w:rPr>
        <w:tab/>
        <w:t>The Eco-RBCA process complements existing technical and regulatory ecological responses. It is intended to be compatible with the United States Environmental Protection Agency (USEPA) program guidelines for ERA at Superfund sites and other USEPA risk assessment and corrective action programs. It may also be used in conjunction with corrective action strategies that include human health issues. The standard recognizes that chemical release sites vary greatly, and therefore it uses a tiered approach that integrates site assessment and response actions. It is intended to provide a framework for sites not covered under regulatory programs or programs that lack specific guidance. Chemical release sites vary greatly in complexity, site characteristics, and how they may pose a threat to ecological resources.</w:t>
      </w:r>
    </w:p>
    <w:p>
      <w:pPr>
        <w:pStyle w:val="Normal"/>
        <w:rPr/>
      </w:pPr>
      <w:r>
        <w:rPr>
          <w:rFonts w:cs="Times New Roman" w:ascii="Times New Roman" w:hAnsi="Times New Roman"/>
          <w:sz w:val="24"/>
          <w:szCs w:val="24"/>
        </w:rPr>
        <w:tab/>
        <w:t xml:space="preserve">Eco-RBCA may also be used to form a single response action from multiple local, state, and federal corrective-action programs and policies. This standard also is used as a supplement to the ASTM International Standard E2081-04 Standard Guide for Risk-Based Corrective Action, which looks only at conducting RBCA at chemical release sites as it relates to human health and the environment. These standards are used to complement, not supersede, federal, state, and local regulations. The RBCA is a consistent decision-making process for assessment and response to chemical releases. It is a general performance standard process that has application for technical policy decisions and many risk-assessing and management option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07:00Z</dcterms:created>
  <dc:creator>Robin Reed</dc:creator>
  <dc:description/>
  <cp:keywords/>
  <dc:language>en-US</dc:language>
  <cp:lastModifiedBy>Robin Reed</cp:lastModifiedBy>
  <dcterms:modified xsi:type="dcterms:W3CDTF">2008-10-07T19:28:00Z</dcterms:modified>
  <cp:revision>5</cp:revision>
  <dc:subject/>
  <dc:title>The Gray Whales of Neah Bay </dc:title>
</cp:coreProperties>
</file>