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Cost-Benefit Analysis</w:t>
      </w:r>
    </w:p>
    <w:p>
      <w:pPr>
        <w:pStyle w:val="Normal"/>
        <w:rPr>
          <w:sz w:val="30"/>
          <w:szCs w:val="30"/>
        </w:rPr>
      </w:pPr>
      <w:r>
        <w:rPr>
          <w:sz w:val="30"/>
          <w:szCs w:val="30"/>
        </w:rPr>
      </w:r>
    </w:p>
    <w:p>
      <w:pPr>
        <w:pStyle w:val="Normal"/>
        <w:rPr/>
      </w:pPr>
      <w:r>
        <w:rPr>
          <w:sz w:val="24"/>
          <w:szCs w:val="24"/>
        </w:rPr>
        <w:t xml:space="preserve">Herman Miller, Inc., located in Zeeland, Michigan, took a hard look at energy consumption and costs as part of its core competencies in energy conservation. The company stated that it would not like to “make trades in one area at the cost of another.” The challenge was to reduce energy costs but maintain or increase current light levels. It was decided that the existing 400-watt metal halide fixtures would be replaced with newly designed, energy-efficient, and more reflective models that utilized about half the wattage. The results: Herman Miller replaced 400 old metal halide fixtures, resulting in an energy cost savings of $70.69 per fixture (total savings: $28,276 per year). Light levels within the two buildings increased by 21 percent. Initial capital outlay (cost of the fixtures and installation) was offset quickly by the money saved (benefit). Herman Miller worked closely with the manufacturer of the lighting fixtures to obtain the best fit for the needs in each building. The cost-benefit analysis enabled the company to determine its best course of action to achieve its goal.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15:00Z</dcterms:created>
  <dc:creator>Robin Reed</dc:creator>
  <dc:description/>
  <cp:keywords/>
  <dc:language>en-US</dc:language>
  <cp:lastModifiedBy>Robin Reed</cp:lastModifiedBy>
  <dcterms:modified xsi:type="dcterms:W3CDTF">2008-10-07T16:16:00Z</dcterms:modified>
  <cp:revision>3</cp:revision>
  <dc:subject/>
  <dc:title>The Gray Whales of Neah Bay </dc:title>
</cp:coreProperties>
</file>