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Industrial Production of Livestock</w:t>
      </w:r>
    </w:p>
    <w:p>
      <w:pPr>
        <w:pStyle w:val="Normal"/>
        <w:rPr>
          <w:sz w:val="24"/>
          <w:szCs w:val="24"/>
        </w:rPr>
      </w:pPr>
      <w:r>
        <w:rPr>
          <w:sz w:val="24"/>
          <w:szCs w:val="24"/>
        </w:rPr>
      </w:r>
    </w:p>
    <w:p>
      <w:pPr>
        <w:pStyle w:val="Normal"/>
        <w:rPr/>
      </w:pPr>
      <w:r>
        <w:rPr>
          <w:sz w:val="24"/>
          <w:szCs w:val="24"/>
        </w:rPr>
        <w:t>Over the last couple of decades, the trend has been toward the concentration of livestock production into large, factory-like operations. Dairy cattle, beef cattle, pigs, and chickens for both eggs and meat are raised in concentrations that are causing environmental problems. Many of these commercial operations feed thousands of animals, which produce equally large amounts of manure. Although such livestock-raising operations are supposed to contain and dispose of their animal waste properly, problems often result. Holding tanks or lagoons may fail and release animal waste into local streams.</w:t>
      </w:r>
    </w:p>
    <w:p>
      <w:pPr>
        <w:pStyle w:val="Normal"/>
        <w:rPr/>
      </w:pPr>
      <w:r>
        <w:rPr>
          <w:sz w:val="24"/>
          <w:szCs w:val="24"/>
        </w:rPr>
        <w:tab/>
        <w:t>One of the standard ways of dealing with the waste is to use it as fertilizer. This is a relatively simple and effective technology. However, the amount of waste produced is often more than can be used at a given time. The manure may not be applied on all crops, cannot be applied when the ground is frozen, and may not be applied at other times of the year for a variety of reasons. However, the animals produce manure every day.</w:t>
      </w:r>
    </w:p>
    <w:p>
      <w:pPr>
        <w:pStyle w:val="Normal"/>
        <w:rPr/>
      </w:pPr>
      <w:r>
        <w:rPr>
          <w:sz w:val="24"/>
          <w:szCs w:val="24"/>
        </w:rPr>
        <w:tab/>
        <w:t>Groundwater contamination is an additional problem. When concentrated animal wastes are in direct contact with the soil in feedlots or unlined sewage lagoons, or when they are applied to fields at too great a concentration, they can penetrate the soil and enter the groundwater. Other issues involve odors and dusts associated with large industrial livestock operations.</w:t>
      </w:r>
    </w:p>
    <w:p>
      <w:pPr>
        <w:pStyle w:val="Normal"/>
        <w:rPr/>
      </w:pPr>
      <w:r>
        <w:rPr>
          <w:sz w:val="24"/>
          <w:szCs w:val="24"/>
        </w:rPr>
        <w:tab/>
        <w:t>An additional concern related to this form of agriculture is the frequent use of antibiotics. Raising large numbers of animals together creates a ready environment for the spread of disease. Consequently, antibiotics are used regularly to prevent the spread of disease and foster faster growth of the animals. When antibiotics are used so freely, it is highly likely that the disease organisms being targeted will become resistant to the antibiotics. Since some of these disease organisms (particularly those of pigs and chickens) can spread to humans, resistant disease organisms in livestock can become a human health problem as well.</w:t>
      </w:r>
    </w:p>
    <w:p>
      <w:pPr>
        <w:pStyle w:val="Normal"/>
        <w:rPr/>
      </w:pPr>
      <w:r>
        <w:rPr>
          <w:sz w:val="24"/>
          <w:szCs w:val="24"/>
        </w:rPr>
        <w:tab/>
        <w:t>There are also economic considerations. Since small farmers cannot compete with the large commercial operations, many have gone out of business or had to switch to other agricultural activities to replace the loss of income from raising livestock. While several organizations are concerned about the ethics, health implications, and social implications of such large livestock operations, the average consumer in the supermarket knows little about where the meat products originated or under what conditions the animals were raised.</w:t>
      </w:r>
    </w:p>
    <w:p>
      <w:pPr>
        <w:pStyle w:val="Normal"/>
        <w:rPr>
          <w:sz w:val="24"/>
          <w:szCs w:val="24"/>
        </w:rPr>
      </w:pPr>
      <w:r>
        <w:rPr>
          <w:sz w:val="24"/>
          <w:szCs w:val="24"/>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34:00Z</dcterms:created>
  <dc:creator>Robin Reed</dc:creator>
  <dc:description/>
  <cp:keywords/>
  <dc:language>en-US</dc:language>
  <cp:lastModifiedBy>Robin Reed</cp:lastModifiedBy>
  <dcterms:modified xsi:type="dcterms:W3CDTF">2008-10-07T17:34:00Z</dcterms:modified>
  <cp:revision>2</cp:revision>
  <dc:subject/>
  <dc:title>The Gray Whales of Neah Bay </dc:title>
</cp:coreProperties>
</file>