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Desertification and Global Security</w:t>
      </w:r>
    </w:p>
    <w:p>
      <w:pPr>
        <w:pStyle w:val="Normal"/>
        <w:rPr>
          <w:sz w:val="24"/>
          <w:szCs w:val="24"/>
        </w:rPr>
      </w:pPr>
      <w:r>
        <w:rPr>
          <w:sz w:val="24"/>
          <w:szCs w:val="24"/>
        </w:rPr>
      </w:r>
    </w:p>
    <w:p>
      <w:pPr>
        <w:pStyle w:val="Normal"/>
        <w:rPr/>
      </w:pPr>
      <w:r>
        <w:rPr>
          <w:sz w:val="24"/>
          <w:szCs w:val="24"/>
        </w:rPr>
        <w:t>It is widely recognized that environmental degradation has a role to play in considerations of national security as well as international stability. Desertification is one of the major environmental issues that affect security and stability. The United Nations Convention to Combat Desertification (UNCCD) states that desertification threatens food security, health security, environmental security, and livelihood security. Environmental changes such as desertification put pressure on social, economic, political, and demographic dynamics, triggering insecurity.</w:t>
      </w:r>
    </w:p>
    <w:p>
      <w:pPr>
        <w:pStyle w:val="Normal"/>
        <w:rPr/>
      </w:pPr>
      <w:r>
        <w:rPr>
          <w:sz w:val="24"/>
          <w:szCs w:val="24"/>
        </w:rPr>
        <w:tab/>
        <w:t>The UNCCD Secretariat has long advocated the relevance of the convention’s environmental concerns for a more comprehensive concept of international security. It organized an expert meeting in Spain in 1994 on the theme of desertification, migrations and conflicts, with the support of the Spanish and Dutch governments. According to research presented at that time, 50 armed conflicts in 1994 had environmental factors characteristic of drylands. The conflicts are triggered by the mass migration of people who have no choice but to leave their lands in search of livelihoods once their land becomes degraded and loses productivity, exposing them to the risk of conflicts with established populations in the new lands. Often, the environmental push element for migrations triggered by the environmental scarcity factors is hidden behind ethnic or socioeconomic considerations.</w:t>
      </w:r>
    </w:p>
    <w:p>
      <w:pPr>
        <w:pStyle w:val="Normal"/>
        <w:rPr/>
      </w:pPr>
      <w:r>
        <w:rPr>
          <w:sz w:val="24"/>
          <w:szCs w:val="24"/>
        </w:rPr>
        <w:tab/>
        <w:t>It is estimated that 135 million people—the equivalent of the population of Germany and France combined—are at risk of being displaced as a consequence of desertification. Some 60 million people are expected to eventually move from the desertified areas in sub-Saharan Africa toward northern Africa and Europe in the next 20 years. Long-term studies of West Africa project a constant migratory flow to coastal cities, whose population is expected to grow 3.5 times the numbers in 1997 to a total of 271 million in 2020.</w:t>
      </w:r>
    </w:p>
    <w:p>
      <w:pPr>
        <w:pStyle w:val="Normal"/>
        <w:rPr/>
      </w:pPr>
      <w:r>
        <w:rPr>
          <w:sz w:val="24"/>
          <w:szCs w:val="24"/>
        </w:rPr>
        <w:tab/>
        <w:t>Every year, between 700,000 and 900,000 Mexicans leave their rural dryland homes to find a living as migrant workers in the United States. In China, a considerable number of villages have been lost to expanding deserts, sand drifts, dune movement, and sandstorms in the last few decades. In Haiti, land degradation that reduced the per capita grain production to half of what it was 40 years ago, compounded with chronic political unrest, has resulted in 1.3 million Haitians fleeing their island over the past two decades.</w:t>
      </w:r>
    </w:p>
    <w:p>
      <w:pPr>
        <w:pStyle w:val="Normal"/>
        <w:rPr/>
      </w:pPr>
      <w:r>
        <w:rPr>
          <w:sz w:val="24"/>
          <w:szCs w:val="24"/>
        </w:rPr>
        <w:tab/>
        <w:t xml:space="preserve">Sixty percent of all land in Portugal and 75 percent of arable land in Turkey are at risk of desertification. Further, most of the territory in Northern Africa lies in arid and semiarid zones, which are prone to desertification and serve as transit zones toward Europe for migrants from sub-Saharan Africa. There is a growing awareness today that, in the context of global climate change, desertification is a survival issue that involves severe social and food security problems in these regions and must be addressed as one of the root causes of internal strife and public insecurity. </w:t>
      </w:r>
    </w:p>
    <w:p>
      <w:pPr>
        <w:pStyle w:val="Normal"/>
        <w:rPr>
          <w:sz w:val="24"/>
          <w:szCs w:val="24"/>
        </w:rPr>
      </w:pPr>
      <w:r>
        <w:rPr>
          <w:sz w:val="24"/>
          <w:szCs w:val="24"/>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Bold">
    <w:altName w:val="Trajan Bold"/>
    <w:charset w:val="00"/>
    <w:family w:val="roman"/>
    <w:pitch w:val="default"/>
  </w:font>
  <w:font w:name="Liberation Sans">
    <w:altName w:val="Arial"/>
    <w:charset w:val="01"/>
    <w:family w:val="swiss"/>
    <w:pitch w:val="variable"/>
  </w:font>
  <w:font w:name="Traja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ajan-Bold;Trajan Bold" w:hAnsi="Trajan-Bold;Trajan Bold" w:eastAsia="Times New Roman" w:cs="Trajan-Bold;Trajan Bold"/>
      <w:color w:val="auto"/>
      <w:sz w:val="20"/>
      <w:szCs w:val="20"/>
      <w:lang w:val="en-US" w:bidi="ar-SA" w:eastAsia="zh-CN"/>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Footer"/>
    <w:qFormat/>
    <w:pPr>
      <w:tabs>
        <w:tab w:val="left" w:pos="3225" w:leader="none"/>
        <w:tab w:val="center" w:pos="4320" w:leader="none"/>
        <w:tab w:val="right" w:pos="8640" w:leader="none"/>
      </w:tabs>
    </w:pPr>
    <w:rPr/>
  </w:style>
  <w:style w:type="paragraph" w:styleId="Style26">
    <w:name w:val="Style26"/>
    <w:basedOn w:val="Normal"/>
    <w:next w:val="Normal"/>
    <w:qFormat/>
    <w:pPr/>
    <w:rPr>
      <w:sz w:val="17"/>
      <w:szCs w:val="17"/>
    </w:rPr>
  </w:style>
  <w:style w:type="paragraph" w:styleId="Style27">
    <w:name w:val="Style27"/>
    <w:basedOn w:val="Normal"/>
    <w:next w:val="Normal"/>
    <w:qFormat/>
    <w:pPr/>
    <w:rPr>
      <w:sz w:val="17"/>
      <w:szCs w:val="17"/>
    </w:rPr>
  </w:style>
  <w:style w:type="paragraph" w:styleId="Style13">
    <w:name w:val="Style1"/>
    <w:basedOn w:val="Normal"/>
    <w:next w:val="Normal"/>
    <w:qFormat/>
    <w:pPr/>
    <w:rPr>
      <w:rFonts w:ascii="Trajan-Regular" w:hAnsi="Trajan-Regular" w:cs="Trajan-Regular"/>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23:00Z</dcterms:created>
  <dc:creator>Robin Reed</dc:creator>
  <dc:description/>
  <cp:keywords/>
  <dc:language>en-US</dc:language>
  <cp:lastModifiedBy>Robin Reed</cp:lastModifiedBy>
  <dcterms:modified xsi:type="dcterms:W3CDTF">2008-10-07T17:24:00Z</dcterms:modified>
  <cp:revision>4</cp:revision>
  <dc:subject/>
  <dc:title>The Gray Whales of Neah Bay </dc:title>
</cp:coreProperties>
</file>