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ReturnAddress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8090</wp:posOffset>
                </wp:positionH>
                <wp:positionV relativeFrom="paragraph">
                  <wp:posOffset>36195</wp:posOffset>
                </wp:positionV>
                <wp:extent cx="3514090" cy="427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27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Honey Food and Beverage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ced teas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Strawberry-honey Honey and spice</w:t>
                              <w:br/>
                              <w:t>Herb and honey (no caffeine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uit-ades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Honey-lemon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pple-cranberry-honey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Strawberry-kiwi-honey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arred Honeys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olorado Grizzly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laskan Meadow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lorida Orange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lavor of the month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reads and Desserts with Honey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Honey cake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Baklava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Banana bread</w:t>
                            </w:r>
                          </w:p>
                          <w:p>
                            <w:pPr>
                              <w:pStyle w:val="ShortReturnAddress"/>
                              <w:ind w:left="72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pple-spice bre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36.7pt;mso-wrap-distance-left:9.05pt;mso-wrap-distance-right:9.05pt;mso-wrap-distance-top:0pt;mso-wrap-distance-bottom:0pt;margin-top:2.85pt;mso-position-vertical-relative:text;margin-left:96.7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Honey Food and Beverages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ced teas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Strawberry-honey Honey and spice</w:t>
                        <w:br/>
                        <w:t>Herb and honey (no caffeine)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uit-ades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Honey-lemon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pple-cranberry-honey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Strawberry-kiwi-honey</w:t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arred Honeys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Colorado Grizzly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laskan Meadow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lorida Orange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Flavor of the month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reads and Desserts with Honey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Honey cake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Baklava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Banana bread</w:t>
                      </w:r>
                    </w:p>
                    <w:p>
                      <w:pPr>
                        <w:pStyle w:val="ShortReturnAddress"/>
                        <w:ind w:left="72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pple-spice bread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rebuchet MS" w:hAnsi="Trebuchet MS" w:eastAsia="SimSun;??¨¬?" w:cs="Trebuchet MS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color w:val="3366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color w:val="3366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color w:val="3366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3366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3366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336633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33"/>
      <w:u w:val="single"/>
    </w:rPr>
  </w:style>
  <w:style w:type="character" w:styleId="VisitedInternetLink">
    <w:name w:val="FollowedHyperlink"/>
    <w:basedOn w:val="DefaultParagraphFont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23:21:00Z</dcterms:created>
  <dc:creator>Marple</dc:creator>
  <dc:description/>
  <dc:language>en-US</dc:language>
  <cp:lastModifiedBy>Margaret Marple</cp:lastModifiedBy>
  <dcterms:modified xsi:type="dcterms:W3CDTF">2001-06-04T23:21:00Z</dcterms:modified>
  <cp:revision>2</cp:revision>
  <dc:subject/>
  <dc:title>Honey Bever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ature 011</vt:lpwstr>
  </property>
</Properties>
</file>