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Franchise Owners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Annual Meeting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Good 4 U Menu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Good 4 U Veggie Burger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Simply Good Shrimp Salad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Good Fruit Combo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Andre’s Lemon Dill Chicken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Franchise Recognition Program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Use the finest quality ingredients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Recognize creativity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Encourage safety in all areas of operation</w:t>
      </w:r>
    </w:p>
    <w:p>
      <w:pPr>
        <w:pStyle w:val="Heading2"/>
        <w:ind w:left="720" w:hanging="10"/>
        <w:rPr>
          <w:rFonts w:ascii="Verdana" w:hAnsi="Verdana" w:cs="Verdana"/>
        </w:rPr>
      </w:pPr>
      <w:r>
        <w:rPr>
          <w:rFonts w:cs="Verdana" w:ascii="Verdana" w:hAnsi="Verdana"/>
        </w:rPr>
        <w:t>Create a healthy and fun atmosphere for guests and staff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Promoting Excell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cs="Verdana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720" w:hanging="10"/>
      <w:outlineLvl w:val="1"/>
    </w:pPr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8:00:00Z</dcterms:created>
  <dc:creator>Pat R. Graves</dc:creator>
  <dc:description/>
  <dc:language>en-US</dc:language>
  <cp:lastModifiedBy>Margaret Marple</cp:lastModifiedBy>
  <dcterms:modified xsi:type="dcterms:W3CDTF">2001-06-12T18:00:00Z</dcterms:modified>
  <cp:revision>2</cp:revision>
  <dc:subject/>
  <dc:title>Franchise Owners</dc:title>
</cp:coreProperties>
</file>