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erations Mee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tober 4, 2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ented by Your Na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44"/>
        <w:gridCol w:w="3744"/>
      </w:tblGrid>
      <w:tr>
        <w:trPr>
          <w:trHeight w:val="279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85pt;height:121.6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2073143807" r:id="rId2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Roy Olafsen, Marketing Manager, opened the meeting at 2:00 p.m. on October 4, 2004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85pt;height:121.6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1210114053" r:id="rId4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ction item: Research reservation policy studies on the Web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ssigned to: Evan Johnson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ue date: October 25, 2004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1.85pt;height:121.6pt;mso-wrap-distance-left:0.5pt;mso-wrap-distance-top: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1246945187" r:id="rId6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ction item: Create a chart detailing seating capacity and turnaround time for each restaurant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ssigned to: Lila Nelson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ue date: November 1, 2004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85pt;height:121.6pt;mso-wrap-distance-left:0.5pt;mso-wrap-distance-top: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259469358" r:id="rId8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 heated discussion took place concerning the advantages and disadvantages of a reservations policy. Everyone agreed to put the reservations policy on hold for six months pending further feasibility studies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50:00Z</dcterms:created>
  <dc:creator>Pat Graves</dc:creator>
  <dc:description/>
  <cp:keywords/>
  <dc:language>en-US</dc:language>
  <cp:lastModifiedBy>Pat Graves</cp:lastModifiedBy>
  <dcterms:modified xsi:type="dcterms:W3CDTF">2004-03-31T21:00:00Z</dcterms:modified>
  <cp:revision>1</cp:revision>
  <dc:subject/>
  <dc:title>Operations Meeting</dc:title>
</cp:coreProperties>
</file>