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suggestion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e classifieds or consignment shop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cline plastic and use paper bag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oose reusable dish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rchase concentrates and in bul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oose products with least packag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1:45:00Z</dcterms:created>
  <dc:creator>Rajiv Malkan</dc:creator>
  <dc:description/>
  <cp:keywords/>
  <dc:language>en-US</dc:language>
  <cp:lastModifiedBy>Developer</cp:lastModifiedBy>
  <dcterms:modified xsi:type="dcterms:W3CDTF">2003-12-10T01:49:00Z</dcterms:modified>
  <cp:revision>2</cp:revision>
  <dc:subject/>
  <dc:title>PPT - Solutions Project 6c</dc:title>
</cp:coreProperties>
</file>