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Excel Intro</w:t>
      </w:r>
    </w:p>
    <w:p>
      <w:pPr>
        <w:pStyle w:val="Heading3"/>
        <w:rPr/>
      </w:pPr>
      <w:r>
        <w:rPr/>
        <w:t xml:space="preserve">Chapter 5 </w:t>
      </w:r>
    </w:p>
    <w:p>
      <w:pPr>
        <w:pStyle w:val="Heading3"/>
        <w:rPr/>
      </w:pPr>
      <w:r>
        <w:rPr/>
        <w:t>Hands-on Exercises:</w:t>
      </w:r>
    </w:p>
    <w:p>
      <w:pPr>
        <w:pStyle w:val="Heading4"/>
        <w:rPr/>
      </w:pPr>
      <w:r>
        <w:rPr/>
        <w:t>Sunny Side Marina: Aging Accounts Receivable</w:t>
      </w:r>
    </w:p>
    <w:p>
      <w:pPr>
        <w:pStyle w:val="Normal"/>
        <w:rPr/>
      </w:pPr>
      <w:r>
        <w:rPr/>
        <w:t>In this exercise you will practice working with draw objects, formatting and sty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the data file named EX05HE01. Your screen should look like Figure 5-1.</w:t>
      </w:r>
    </w:p>
    <w:p>
      <w:pPr>
        <w:pStyle w:val="Normal"/>
        <w:rPr/>
      </w:pPr>
      <w:r>
        <w:rPr/>
        <w:t xml:space="preserve">Save the workbook as “Aging” to your personal storage location. </w:t>
      </w:r>
    </w:p>
    <w:p>
      <w:pPr>
        <w:pStyle w:val="Normal"/>
        <w:rPr/>
      </w:pPr>
      <w:r>
        <w:rPr/>
        <w:drawing>
          <wp:inline distT="0" distB="0" distL="0" distR="0">
            <wp:extent cx="3971925" cy="407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Figure 5-1</w:t>
      </w:r>
    </w:p>
    <w:p>
      <w:pPr>
        <w:pStyle w:val="Normal"/>
        <w:rPr/>
      </w:pPr>
      <w:r>
        <w:rPr/>
        <w:t>The first change is to select cells C4 through G4.</w:t>
        <w:br/>
        <w:t>SELECT: Cell C4:G4</w:t>
        <w:br/>
      </w:r>
    </w:p>
    <w:p>
      <w:pPr>
        <w:pStyle w:val="Normal"/>
        <w:rPr/>
      </w:pPr>
      <w:r>
        <w:rPr/>
        <w:t>Now you need to have the text in the cells wrap within the cells to display the whole string.</w:t>
        <w:br/>
        <w:t>CHOOSE: Format, Cells, if not already selected click the Alignment tab</w:t>
        <w:br/>
        <w:t>CLICK: the Check box next to Wrap Text</w:t>
      </w:r>
    </w:p>
    <w:p>
      <w:pPr>
        <w:pStyle w:val="Normal"/>
        <w:rPr/>
      </w:pPr>
      <w:r>
        <w:rPr/>
        <w:t>On your own, wrap the text in cells D14 through F14.</w:t>
      </w:r>
    </w:p>
    <w:p>
      <w:pPr>
        <w:pStyle w:val="Normal"/>
        <w:rPr/>
      </w:pPr>
      <w:r>
        <w:rPr/>
        <w:t>The next step is to apply an AutoFormat to Cells C4 through G11. You will let Excel choose the range.</w:t>
        <w:br/>
        <w:t>SELECT: Cell C4</w:t>
        <w:br/>
        <w:t>CHOOSE: Format, AutoFormat…</w:t>
        <w:br/>
        <w:t>SCROLL: Through the options until you find Accounting 3</w:t>
        <w:br/>
        <w:t>CLICK: Accounting 3</w:t>
        <w:br/>
        <w:t>CLICK: [Options…] button. Review the options, but don’t make any changes at this time</w:t>
        <w:br/>
        <w:t>CLICK: [OK] button</w:t>
      </w:r>
    </w:p>
    <w:p>
      <w:pPr>
        <w:pStyle w:val="Normal"/>
        <w:rPr/>
      </w:pPr>
      <w:r>
        <w:rPr/>
        <w:t>On your own, merge and center the label in cell A13 across cells A13 to G13. Format it to appear similar to the label in row 2. (Hint: you can use the format painter.)</w:t>
      </w:r>
    </w:p>
    <w:p>
      <w:pPr>
        <w:pStyle w:val="Normal"/>
        <w:spacing w:before="0" w:after="0"/>
        <w:rPr/>
      </w:pPr>
      <w:r>
        <w:rPr/>
        <w:t>Next you will format the Estimate of Probable Uncollectible Accounts Expense.</w:t>
        <w:br/>
        <w:t>SELECT: Cells A15 to A19</w:t>
        <w:br/>
        <w:t xml:space="preserve">CHOOSE: Format, Cells. Click the alignment tab </w:t>
        <w:br/>
        <w:t>CLICK: the Indent spin control three times (The text box should read 3)</w:t>
        <w:br/>
        <w:t>CLICK: [OK] button</w:t>
        <w:br/>
        <w:t>SELECT: Cell A20</w:t>
        <w:br/>
        <w:t>CHOOSE: Format, Cells</w:t>
      </w:r>
    </w:p>
    <w:p>
      <w:pPr>
        <w:pStyle w:val="Normal"/>
        <w:spacing w:before="0" w:after="0"/>
        <w:rPr/>
      </w:pPr>
      <w:r>
        <w:rPr/>
        <w:t xml:space="preserve">CLICK: the alignment tab </w:t>
        <w:br/>
        <w:t>CLICK: the Indent spin control five times. (The text box should read 5)</w:t>
        <w:br/>
        <w:t>CLICK: [OK] button</w:t>
      </w:r>
    </w:p>
    <w:p>
      <w:pPr>
        <w:pStyle w:val="Normal"/>
        <w:spacing w:before="0" w:after="0"/>
        <w:rPr/>
      </w:pPr>
      <w:r>
        <w:rPr/>
        <w:t>Lastly, you will apply number styles and boarders to the table manually (do not use the AutoFormat feature).</w:t>
        <w:br/>
        <w:t>SELECT: Cells D15, F15, D20, and F20 (after selecting cell D15, hold down the [Ctrl] key to select each additional cell)</w:t>
        <w:br/>
        <w:t>CLICK: [$] style button on the Formatting tool bar</w:t>
        <w:br/>
        <w:t>SELECT: Cell range D16:D19, and F16:F19 using same technique as above</w:t>
        <w:br/>
        <w:t>CLICK: [,] style button on the Formatting tool bar</w:t>
        <w:br/>
        <w:t>SELECT: Cell range E15:E19</w:t>
        <w:br/>
        <w:t>CLICK: [%] style button</w:t>
        <w:br/>
        <w:t>SELECT: Cells D20 and F20</w:t>
        <w:br/>
        <w:t>CLICK: Boarders drop down arrow, and choose Top and Double Bottom Border</w:t>
      </w:r>
    </w:p>
    <w:p>
      <w:pPr>
        <w:pStyle w:val="Normal"/>
        <w:rPr/>
      </w:pPr>
      <w:r>
        <w:rPr/>
        <w:t xml:space="preserve">PRESS: [Ctrl] + [Home], </w:t>
        <w:br/>
        <w:t>Save your work, and close Excel.</w:t>
        <w:br/>
      </w:r>
    </w:p>
    <w:p>
      <w:pPr>
        <w:pStyle w:val="Normal"/>
        <w:rPr/>
      </w:pPr>
      <w:r>
        <w:rPr/>
        <w:t>&lt;Link to EX05HE01.xls&gt;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urtle River Casinos-Performance Analysis</w:t>
      </w:r>
    </w:p>
    <w:p>
      <w:pPr>
        <w:pStyle w:val="Normal"/>
        <w:rPr/>
      </w:pPr>
      <w:r>
        <w:rPr/>
        <w:t>In this exercise you will practice creating and customizing charts.</w:t>
      </w:r>
    </w:p>
    <w:p>
      <w:pPr>
        <w:pStyle w:val="Normal"/>
        <w:rPr/>
      </w:pPr>
      <w:r>
        <w:rPr/>
        <w:t>Open the data file named EX05HE02. Your screen should appear similar to Figure 5-2.</w:t>
      </w:r>
    </w:p>
    <w:p>
      <w:pPr>
        <w:pStyle w:val="Normal"/>
        <w:rPr/>
      </w:pPr>
      <w:r>
        <w:rPr/>
        <w:drawing>
          <wp:inline distT="0" distB="0" distL="0" distR="0">
            <wp:extent cx="4914265" cy="3303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Figure 5-2</w:t>
      </w:r>
    </w:p>
    <w:p>
      <w:pPr>
        <w:pStyle w:val="Normal"/>
        <w:rPr/>
      </w:pPr>
      <w:r>
        <w:rPr/>
        <w:t>Save the workbook as “Performance” to your personal storage location.</w:t>
      </w:r>
    </w:p>
    <w:p>
      <w:pPr>
        <w:pStyle w:val="Normal"/>
        <w:rPr>
          <w:b/>
          <w:b/>
          <w:bCs/>
        </w:rPr>
      </w:pPr>
      <w:r>
        <w:rPr/>
        <w:t>Review the workbook and familiarize yourself with the data. After reviewing the performance sheet…</w:t>
        <w:br/>
        <w:t>CLICK: Chart 1 tab (Figure 5-3)</w:t>
      </w:r>
    </w:p>
    <w:p>
      <w:pPr>
        <w:pStyle w:val="Normal"/>
        <w:rPr/>
      </w:pPr>
      <w:r>
        <w:rPr/>
        <w:drawing>
          <wp:inline distT="0" distB="0" distL="0" distR="0">
            <wp:extent cx="3171190" cy="234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Figure 5-3</w:t>
      </w:r>
    </w:p>
    <w:p>
      <w:pPr>
        <w:pStyle w:val="Normal"/>
        <w:rPr/>
      </w:pPr>
      <w:r>
        <w:rPr/>
        <w:t>First, you are asked to change the chart type.</w:t>
        <w:br/>
        <w:t>CLICK: Chart, Chart Type…</w:t>
        <w:br/>
        <w:t>CHOOSE: “Clustered column with a 3-D visual effect” (second row, first column)</w:t>
        <w:br/>
        <w:t>CLICK: [OK] button</w:t>
      </w:r>
    </w:p>
    <w:p>
      <w:pPr>
        <w:pStyle w:val="Normal"/>
        <w:rPr/>
      </w:pPr>
      <w:r>
        <w:rPr/>
        <w:t>Delete both axis titles</w:t>
        <w:br/>
        <w:t>CLICK: Chart, Chart Options…</w:t>
        <w:br/>
        <w:t>DELETE: entries in the Category (X) axis text box, and the Value (Y) axis text box</w:t>
        <w:br/>
        <w:t>CLICK: OK</w:t>
      </w:r>
    </w:p>
    <w:p>
      <w:pPr>
        <w:pStyle w:val="Normal"/>
        <w:rPr/>
      </w:pPr>
      <w:r>
        <w:rPr/>
        <w:t>Switch back to the Performance Analysis.</w:t>
        <w:br/>
        <w:t>CLICK: Performance tab</w:t>
      </w:r>
    </w:p>
    <w:p>
      <w:pPr>
        <w:pStyle w:val="Normal"/>
        <w:rPr/>
      </w:pPr>
      <w:r>
        <w:rPr/>
        <w:t>You are asked to prepare a chart for investor, which shows the breakdown of the actual revenue, by type. On your own, select nonadjacent cell ranges A5:A9 and D5:D9, Then:</w:t>
        <w:br/>
        <w:t>CLICK: Chart wizard button</w:t>
        <w:br/>
        <w:t>CHOOSE: Pie chart type</w:t>
        <w:br/>
        <w:t>CHOOSE: Pie with a 3-D visual effect</w:t>
        <w:br/>
        <w:t>CLICK: Next 2 times</w:t>
      </w:r>
    </w:p>
    <w:p>
      <w:pPr>
        <w:pStyle w:val="Normal"/>
        <w:rPr/>
      </w:pPr>
      <w:r>
        <w:rPr/>
        <w:t xml:space="preserve">In step 3 of 4, Chart options dialog box, </w:t>
        <w:br/>
        <w:t>TYPE: Actual Revenue for October in the Chart title text box.</w:t>
        <w:br/>
        <w:t>CLICK: Legend Tab</w:t>
        <w:br/>
        <w:t>CLICK: Show legend check box to remove the check mark</w:t>
        <w:br/>
        <w:t>CLICK: Data Labels tab</w:t>
        <w:br/>
        <w:t>CLICK: Category name check box (to add a check mark)</w:t>
        <w:br/>
        <w:t>CLICK: Next</w:t>
      </w:r>
    </w:p>
    <w:p>
      <w:pPr>
        <w:pStyle w:val="Normal"/>
        <w:rPr/>
      </w:pPr>
      <w:r>
        <w:rPr/>
        <w:t>In step 4 of 4, Chart location:</w:t>
        <w:br/>
        <w:t>CLICK: As new sheet radio button</w:t>
        <w:br/>
        <w:t>TYPE: Actual Performance in the sheet name text box</w:t>
        <w:br/>
        <w:t>CLICK Finish</w:t>
      </w:r>
    </w:p>
    <w:p>
      <w:pPr>
        <w:pStyle w:val="Normal"/>
        <w:rPr/>
      </w:pPr>
      <w:r>
        <w:rPr/>
        <w:t>Since this is to be used for a presentation, someone suggests that you use Word Art to create the title for the chart. But first you need to delete the existing title:</w:t>
        <w:br/>
        <w:t>SELECT: Actual Revenue for October</w:t>
        <w:br/>
        <w:t>PRESS: Delete</w:t>
        <w:br/>
        <w:t>(If the drawing tool bar isn’t on your screen, do the following)</w:t>
        <w:br/>
        <w:t>CLICK: View, Toolbars, Drawing</w:t>
        <w:br/>
        <w:t>CLICK: Insert WordArt on the drawing toolbar</w:t>
        <w:br/>
        <w:t>SELECT: a word art style</w:t>
        <w:br/>
        <w:t>CLICK: OK</w:t>
        <w:br/>
        <w:t>TYPE: Actual Performance for October</w:t>
        <w:br/>
        <w:t>CLICK: [OK] button</w:t>
      </w:r>
    </w:p>
    <w:p>
      <w:pPr>
        <w:pStyle w:val="Normal"/>
        <w:rPr/>
      </w:pPr>
      <w:r>
        <w:rPr/>
        <w:t>On your own, reposition the new title so it is not covering the chart.</w:t>
      </w:r>
    </w:p>
    <w:p>
      <w:pPr>
        <w:pStyle w:val="Normal"/>
        <w:rPr/>
      </w:pPr>
      <w:r>
        <w:rPr/>
        <w:t>If you have a printer attached, print the chart and the worksheet together (Hold down the control key and select both tabs)</w:t>
      </w:r>
    </w:p>
    <w:p>
      <w:pPr>
        <w:pStyle w:val="Normal"/>
        <w:rPr/>
      </w:pPr>
      <w:r>
        <w:rPr/>
        <w:t>Save and close the file. Exit Excel.</w:t>
      </w:r>
    </w:p>
    <w:p>
      <w:pPr>
        <w:pStyle w:val="Normal"/>
        <w:rPr/>
      </w:pPr>
      <w:r>
        <w:rPr/>
        <w:t>&lt;Link to EX05HE02.xls&gt;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20" w:leader="none"/>
      </w:tabs>
      <w:spacing w:before="0" w:after="240"/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520" w:leader="none"/>
      </w:tabs>
      <w:spacing w:before="0" w:after="24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7:43:00Z</dcterms:created>
  <dc:creator>Steve_Schuetz</dc:creator>
  <dc:description/>
  <dc:language>en-US</dc:language>
  <cp:lastModifiedBy>McGraw-Hill Higher Education</cp:lastModifiedBy>
  <dcterms:modified xsi:type="dcterms:W3CDTF">2001-12-17T21:12:00Z</dcterms:modified>
  <cp:revision>2</cp:revision>
  <dc:subject/>
  <dc:title>Excel Intro</dc:title>
</cp:coreProperties>
</file>