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Animal Rescue Foundation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>Help save an animal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Our Philosophy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>Believes unwanted pets deserve a good home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>Believes you can teach an old dog new tricks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>Believes you can retrain animals to be lovable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What is a Rescue Animal?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>Saved from imminent danger and destruction</w:t>
      </w:r>
    </w:p>
    <w:p>
      <w:pPr>
        <w:pStyle w:val="Heading3"/>
        <w:numPr>
          <w:ilvl w:val="0"/>
          <w:numId w:val="0"/>
        </w:numPr>
        <w:ind w:left="1440" w:hanging="0"/>
        <w:rPr/>
      </w:pPr>
      <w:r>
        <w:rPr/>
        <w:t>Stray animals</w:t>
      </w:r>
    </w:p>
    <w:p>
      <w:pPr>
        <w:pStyle w:val="Heading3"/>
        <w:numPr>
          <w:ilvl w:val="0"/>
          <w:numId w:val="0"/>
        </w:numPr>
        <w:ind w:left="1440" w:hanging="0"/>
        <w:rPr/>
      </w:pPr>
      <w:r>
        <w:rPr/>
        <w:t>Abused animals</w:t>
      </w:r>
    </w:p>
    <w:p>
      <w:pPr>
        <w:pStyle w:val="Heading3"/>
        <w:numPr>
          <w:ilvl w:val="0"/>
          <w:numId w:val="0"/>
        </w:numPr>
        <w:ind w:left="1440" w:hanging="0"/>
        <w:rPr/>
      </w:pPr>
      <w:r>
        <w:rPr/>
        <w:t>Unwanted animals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>A special friend in need of a special home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Adopting a Rescue Animal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>All animals are fully evaluated by a veterinarian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>Animals are spayed or neutered before adoption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>The animal’s temperament is evaluated for needs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>Experienced people are available for guidance after adoption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What Should I Expect?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>A lot of questions because the Foundation wants to be sure of you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>To be patient because the animal may not be housebroken or trained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>To give them a lot of love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>To get a lot of love in return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Adoption Fees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>Dogs</w:t>
        <w:tab/>
        <w:tab/>
        <w:tab/>
        <w:t>$75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>Cats</w:t>
        <w:tab/>
        <w:tab/>
        <w:tab/>
        <w:t>$50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>Guinea Pigs</w:t>
        <w:tab/>
        <w:t>$10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>Rabbits</w:t>
        <w:tab/>
        <w:tab/>
        <w:t>$25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>Ferrets</w:t>
        <w:tab/>
        <w:tab/>
        <w:t>$60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>All other animals call 555-1313 for rate</w:t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Events Calenda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ascii="Arial" w:hAnsi="Arial" w:cs="Arial"/>
      <w:b/>
      <w:bCs/>
      <w:sz w:val="20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15:02:00Z</dcterms:created>
  <dc:creator/>
  <dc:description/>
  <dc:language>en-US</dc:language>
  <cp:lastModifiedBy/>
  <dcterms:modified xsi:type="dcterms:W3CDTF">2001-10-09T09:47:00Z</dcterms:modified>
  <cp:revision>5</cp:revision>
  <dc:subject/>
  <dc:title>Promotional Outline</dc:title>
</cp:coreProperties>
</file>