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Volunteer Orientation Meeting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4775</wp:posOffset>
                </wp:positionV>
                <wp:extent cx="3440430" cy="1148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"/>
                              <w:gridCol w:w="1170"/>
                              <w:gridCol w:w="2678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bottom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b/>
                                      <w:bCs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bottom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o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anuary 2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:00 PM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nover Shel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70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ebruary 1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:30 PM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remont Shel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bottom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rch 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:00 PM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bottom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ewport Shel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90.45pt;mso-wrap-distance-left:0pt;mso-wrap-distance-right:9pt;mso-wrap-distance-top:0pt;mso-wrap-distance-bottom:0pt;margin-top:10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0"/>
                        <w:gridCol w:w="1170"/>
                        <w:gridCol w:w="2678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570" w:type="dxa"/>
                            <w:tcBorders>
                              <w:bottom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bottom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cation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uary 2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:00 PM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nover Shelter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70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bruary 1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:30 PM</w:t>
                            </w:r>
                          </w:p>
                        </w:tc>
                        <w:tc>
                          <w:tcPr>
                            <w:tcW w:w="2678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remont Shelter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570" w:type="dxa"/>
                            <w:tcBorders>
                              <w:bottom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ch 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:00 PM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bottom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ewport Shel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4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7:07:00Z</dcterms:created>
  <dc:creator/>
  <dc:description/>
  <dc:language>en-US</dc:language>
  <cp:lastModifiedBy>Linda O'Leary</cp:lastModifiedBy>
  <dcterms:modified xsi:type="dcterms:W3CDTF">2001-06-28T16:26:00Z</dcterms:modified>
  <cp:revision>3</cp:revision>
  <dc:subject/>
  <dc:title/>
</cp:coreProperties>
</file>