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jc w:val="left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ge">
                  <wp:posOffset>549910</wp:posOffset>
                </wp:positionV>
                <wp:extent cx="2728595" cy="599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/>
                            </w:pPr>
                            <w:r>
                              <w:rPr/>
                              <w:t>Animal Rescue Found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47.2pt;mso-wrap-distance-left:9.35pt;mso-wrap-distance-right:9.35pt;mso-wrap-distance-top:9.35pt;mso-wrap-distance-bottom:9.35pt;margin-top:43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/>
                      </w:pPr>
                      <w:r>
                        <w:rPr/>
                        <w:t>Animal Rescue Found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rightMargin">
                  <wp:posOffset>-2743200</wp:posOffset>
                </wp:positionH>
                <wp:positionV relativeFrom="page">
                  <wp:posOffset>613410</wp:posOffset>
                </wp:positionV>
                <wp:extent cx="2743200" cy="6127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92449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1163 Oak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9244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Lakeside, NH 031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9244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(603) 555-13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vanish/>
                                <w:color w:val="FFFFCC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FFC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9.35pt;mso-wrap-distance-top:9.35pt;mso-wrap-distance-bottom:9.35pt;margin-top:48.3pt;mso-position-vertical-relative:page;margin-left:-21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92449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1163 Oak Street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92449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Lakeside, NH 0311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92449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(603) 555-131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vanish/>
                          <w:color w:val="FFFFCC"/>
                        </w:rPr>
                      </w:pPr>
                      <w:r>
                        <w:rPr>
                          <w:b/>
                          <w:bCs/>
                          <w:vanish/>
                          <w:color w:val="FFFFCC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6127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120.3pt;mso-position-vertical-relative:page;margin-left:21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alutation"/>
        <w:rPr/>
      </w:pPr>
      <w:r>
        <w:rPr/>
      </w:r>
    </w:p>
    <w:p>
      <w:pPr>
        <w:pStyle w:val="Salutation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Dear Sir or Madam: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The Animal Rescue Foundation is looking for a new way to recruit volunteers and promote our animals that are available for adoption. Your mall was selected as a highly desirable location for our latest marketing tool, a PowerPoint presentation that is designed to run on a kiosk.  Please take a look at our presentation – just double-click on the picture. The show is designed to loop continuously, so press ESC when you want to end the sh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will call you next week to get your feedback and to see if your organization can assist our animals in need.</w:t>
      </w:r>
    </w:p>
    <w:p>
      <w:pPr>
        <w:pStyle w:val="Closing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Yours truly,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t>Student Name</w:t>
      </w:r>
    </w:p>
    <w:p>
      <w:pPr>
        <w:pStyle w:val="SignatureJobTitle"/>
        <w:rPr/>
      </w:pPr>
      <w:r>
        <w:rPr/>
        <w:t>Volunteer Recruiter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7:14:00Z</dcterms:created>
  <dc:creator/>
  <dc:description/>
  <dc:language>en-US</dc:language>
  <cp:lastModifiedBy/>
  <dcterms:modified xsi:type="dcterms:W3CDTF">2002-10-09T16:31:00Z</dcterms:modified>
  <cp:revision>3</cp:revision>
  <dc:subject/>
  <dc:title>Letter to m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