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anzania FACTS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765300" cy="163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Official Languages: Swahili and English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Currency: Tanzania Shilling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Time difference: EST +8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Electricity: 220/240 50 cycles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Departure Tax: US $20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Embassy of the United Republic of Tanzania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2139 R Street NW, Washington D.C. 20008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 xml:space="preserve">Telephone (202) 939-6125 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Visa required for American tourists - US $4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bidi="he-I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2:05:00Z</dcterms:created>
  <dc:creator/>
  <dc:description/>
  <dc:language>en-US</dc:language>
  <cp:lastModifiedBy/>
  <dcterms:modified xsi:type="dcterms:W3CDTF">2001-10-01T17:40:00Z</dcterms:modified>
  <cp:revision>11</cp:revision>
  <dc:subject/>
  <dc:title>Tanzania Facts</dc:title>
</cp:coreProperties>
</file>