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spacing w:before="240" w:after="60"/>
        <w:rPr/>
      </w:pPr>
      <w:r>
        <w:rPr>
          <w:i/>
        </w:rPr>
        <w:t>Next Issue</w:t>
      </w:r>
      <w:r>
        <w:rPr/>
        <w:t xml:space="preserve"> </w:t>
      </w:r>
      <w:r>
        <w:rPr>
          <w:rFonts w:eastAsia="Symbol" w:cs="Symbol" w:ascii="Symbol" w:hAnsi="Symbol"/>
        </w:rPr>
        <w:t></w:t>
      </w:r>
      <w:r>
        <w:rPr/>
        <w:t xml:space="preserve"> Costa Rica Adventure</w:t>
      </w:r>
    </w:p>
    <w:p>
      <w:pPr>
        <w:pStyle w:val="Normal"/>
        <w:rPr/>
      </w:pPr>
      <w:r>
        <w:rPr/>
        <w:t>Next months newsletter will feature our Costa Rica Rainforest Adventure tour. Don’t miss this once in a lifetime opportunity to discover some of the Earth’s greatest unspoiled habitats. Split in half by a volcanic mountain chain, Costa Rica offers a dramatic landscape of densely forested highlands and coastal lowlands, all teeming with life. Exotic creatures great and small call this country home – a wondrous, natural biosphere you can explore in all different ways – challenging hikes, exciting river canoe trips and energetic river rafting. An expert naturalist guide will accompany you and will help you discover why Costa Rica attracts nature lovers from around the world.</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32"/>
      <w:lang w:bidi="he-IL"/>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18T16:38:00Z</dcterms:created>
  <dc:creator/>
  <dc:description/>
  <dc:language>en-US</dc:language>
  <cp:lastModifiedBy/>
  <dcterms:modified xsi:type="dcterms:W3CDTF">2001-10-01T17:41:00Z</dcterms:modified>
  <cp:revision>9</cp:revision>
  <dc:subject/>
  <dc:title>Costa Rica</dc:title>
</cp:coreProperties>
</file>