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ervices We Prov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uter Use: Use the software and games on our computers for just $5.00 per ho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nternet access: Use the WWW for just $8.00 per hour and $5.00 per half-ho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mail Set Up: We will help you set up your e-mail account on mail servers providing the service for fre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P Membership: $100/month with unlimited access to the Internet. Laptops from the cafe are also provided to our privileged VIP customer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aphics:  Scan your pictures/photos/logos at desired resol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ve Files: Save files on CDs, Zip drives and flopp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deo Conferencing: We have 3 cameras available for video conferenc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nting: Color and black and white copies are avail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b Page Development: Interested in developing a Web site? Let us help you set up your own Web s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bject Search: Let us know the subject you're looking for and we will do the search for you. $20 per half hou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22:22:00Z</dcterms:created>
  <dc:creator/>
  <dc:description/>
  <dc:language>en-US</dc:language>
  <cp:lastModifiedBy>Evan</cp:lastModifiedBy>
  <dcterms:modified xsi:type="dcterms:W3CDTF">2001-09-28T18:27:00Z</dcterms:modified>
  <cp:revision>2</cp:revision>
  <dc:subject/>
  <dc:title>Cafe Services We Provide</dc:title>
</cp:coreProperties>
</file>