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nown as Sagarmatha to the local Nepalis and as Quomolongma to the Tibetans, Mt. Everest is famous for being the highest peak in the world. At 29,028 ft, it was first scaled by Tenzing Norgay and Edmund Hillary. Our trek will take us to the gateway to Mt. Everest – Base Camp – where the brave mountaineers gather to begin their assault on this magnificent wonder of the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4:32:00Z</dcterms:created>
  <dc:creator/>
  <dc:description/>
  <dc:language>en-US</dc:language>
  <cp:lastModifiedBy/>
  <dcterms:modified xsi:type="dcterms:W3CDTF">2001-09-29T14:55:00Z</dcterms:modified>
  <cp:revision>3</cp:revision>
  <dc:subject/>
  <dc:title>Everest Paragraph</dc:title>
</cp:coreProperties>
</file>