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rFonts w:ascii="Courier New" w:hAnsi="Courier New" w:cs="Courier New"/>
        </w:rPr>
      </w:pPr>
      <w:r>
        <w:rPr>
          <w:rFonts w:cs="Courier New" w:ascii="Courier New" w:hAnsi="Courier New"/>
        </w:rPr>
        <w:t>Jim Bannerman</w:t>
      </w:r>
    </w:p>
    <w:p>
      <w:pPr>
        <w:pStyle w:val="Normal"/>
        <w:widowControl w:val="false"/>
        <w:spacing w:lineRule="auto" w:line="480"/>
        <w:rPr>
          <w:rFonts w:ascii="Courier New" w:hAnsi="Courier New" w:cs="Courier New"/>
        </w:rPr>
      </w:pPr>
      <w:r>
        <w:rPr>
          <w:rFonts w:cs="Courier New" w:ascii="Courier New" w:hAnsi="Courier New"/>
        </w:rPr>
        <w:t>Professor Kao</w:t>
      </w:r>
    </w:p>
    <w:p>
      <w:pPr>
        <w:pStyle w:val="Normal"/>
        <w:widowControl w:val="false"/>
        <w:spacing w:lineRule="auto" w:line="480"/>
        <w:rPr>
          <w:rFonts w:ascii="Courier New" w:hAnsi="Courier New" w:cs="Courier New"/>
        </w:rPr>
      </w:pPr>
      <w:r>
        <w:rPr>
          <w:rFonts w:cs="Courier New" w:ascii="Courier New" w:hAnsi="Courier New"/>
        </w:rPr>
        <w:t>Writing Workshop 1</w:t>
      </w:r>
    </w:p>
    <w:p>
      <w:pPr>
        <w:pStyle w:val="Normal"/>
        <w:widowControl w:val="false"/>
        <w:spacing w:lineRule="auto" w:line="480"/>
        <w:rPr>
          <w:rFonts w:ascii="Courier New" w:hAnsi="Courier New" w:cs="Courier New"/>
        </w:rPr>
      </w:pPr>
      <w:r>
        <w:rPr>
          <w:rFonts w:cs="Courier New" w:ascii="Courier New" w:hAnsi="Courier New"/>
        </w:rPr>
        <w:t>March 13, 2004</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val="false"/>
        <w:spacing w:lineRule="auto" w:line="480"/>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t>BAD SERVICE IS BAD BUSINESS</w:t>
      </w:r>
    </w:p>
    <w:p>
      <w:pPr>
        <w:pStyle w:val="Normal"/>
        <w:spacing w:lineRule="auto" w:line="480"/>
        <w:rPr>
          <w:rFonts w:ascii="Courier New" w:hAnsi="Courier New" w:cs="Courier New"/>
        </w:rPr>
      </w:pPr>
      <w:r>
        <w:rPr>
          <w:rFonts w:cs="Courier New" w:ascii="Courier New" w:hAnsi="Courier New"/>
        </w:rPr>
        <w:tab/>
        <w:t>Whether it is caused by incompetence, indifference, or hostility, bad service is always annoying. Like every person who shops in stores and eats in restaurants from time to time, I have come across bad service repeatedly. The problems of incompetent service, indifferent service, and hostile service may present different problems for the customer, but all of them cause damage to the business.</w:t>
      </w:r>
    </w:p>
    <w:p>
      <w:pPr>
        <w:pStyle w:val="Normal"/>
        <w:spacing w:lineRule="auto" w:line="480"/>
        <w:rPr>
          <w:rFonts w:ascii="Courier New" w:hAnsi="Courier New" w:cs="Courier New"/>
        </w:rPr>
      </w:pPr>
      <w:r>
        <w:rPr>
          <w:rFonts w:cs="Courier New" w:ascii="Courier New" w:hAnsi="Courier New"/>
        </w:rPr>
        <w:tab/>
        <w:t xml:space="preserve">Incompetent service can have more than one cause. Sometimes, people are simply not very good at what they do. I took my daughter to get an ice cream cone recently, and the line stretched out the door. I noticed that it took several minutes for each customer to be helped. When it was finally our turn, I asked for one vanilla cone with sprinkles and one rainbow sherbet in a cup. The woman asked me to repeat the order, and then stopped me after I said “One vanilla cone . . .” She got the cone, then handed it to me, and then took it back when I reminded her that I wanted sprinkles. She would not take the order for the sherbet until she had finished making the cone. Her apparent inability to remember two items at a time made the whole process seem endless and made it clear why the wait was so long. </w:t>
      </w:r>
    </w:p>
    <w:p>
      <w:pPr>
        <w:pStyle w:val="Normal"/>
        <w:spacing w:lineRule="auto" w:line="480"/>
        <w:ind w:firstLine="720"/>
        <w:rPr>
          <w:rFonts w:ascii="Courier New" w:hAnsi="Courier New" w:cs="Courier New"/>
        </w:rPr>
      </w:pPr>
      <w:r>
        <w:rPr>
          <w:rFonts w:cs="Courier New" w:ascii="Courier New" w:hAnsi="Courier New"/>
        </w:rPr>
        <w:t>Most incompetent service, however, can be blamed on poor training of employees. I was in a computer store two weeks ago trying to find an ink cartridge for my printer. I did not remember the type of cartridge I needed, so I told a salesman the brand and model of my printer. He handed me an ink cartridge that I knew immediately would not fit. But when I rejected it and reminded him, “No, mine is an Epson printer,” he looked at me blankly and said, “Aren’t they all pretty much the same?” This told me that the salesman had not been well prepared for the work and that he was uninformed about the products he was supposed to be selling—a problem that I blame on the business owner.</w:t>
      </w:r>
    </w:p>
    <w:p>
      <w:pPr>
        <w:pStyle w:val="Normal"/>
        <w:spacing w:lineRule="auto" w:line="480"/>
        <w:ind w:firstLine="720"/>
        <w:rPr>
          <w:rFonts w:ascii="Courier New" w:hAnsi="Courier New" w:cs="Courier New"/>
        </w:rPr>
      </w:pPr>
      <w:r>
        <w:rPr>
          <w:rFonts w:cs="Courier New" w:ascii="Courier New" w:hAnsi="Courier New"/>
        </w:rPr>
        <w:t xml:space="preserve">Incompetence, whether due to poor training or a poor match between worker and job, is frustrating, but indifferent service is even more annoying. Too many businesses do not impress on their workers the importance of taking care of a customer’s needs immediately. If I go to a restaurant and stand by a sign saying “Please wait to be seated” for several minutes while waiters walk by trying not to meet my eyes and hoping that some one else will help me, I am unlikely to return to the place. Being ignored makes customers feel that they do not matter. When I enter a store and all of the workers in the shoe department are standing in the corner gossiping instead of asking me what I need, I not only feel that they don’t care about me, but I also get the feeling that they probably don’t think much of the company or its products. </w:t>
      </w:r>
    </w:p>
    <w:p>
      <w:pPr>
        <w:pStyle w:val="Normal"/>
        <w:spacing w:lineRule="auto" w:line="480"/>
        <w:ind w:firstLine="720"/>
        <w:rPr>
          <w:rFonts w:ascii="Courier New" w:hAnsi="Courier New" w:cs="Courier New"/>
        </w:rPr>
      </w:pPr>
      <w:r>
        <w:rPr>
          <w:rFonts w:cs="Courier New" w:ascii="Courier New" w:hAnsi="Courier New"/>
        </w:rPr>
        <w:t>Worst of all, though, is the bad service that comes with an extra helping of hostility. I’m not even talking about times when a customer gets unreasonably angry with someone at a place of business and the worker lashes out in response. I’m talking about the waves of hostility that come from a service worker who has no reason to despise me, but still has the attitude that the customer is always wrong. Last weekend, for instance, I dropped off a prescription at a local drug store and went to run some errands while the pharmacist filled it. When I came back to the counter an hour later, my prescription had gotten lost somehow. Instead of an apology from the clerk at the pharmacy counter, I heard the following: “I have a lot of other customers to deal with; just shut up about it and I’ll call the doctor back later.” I was astonished to be spoken to in that way by someone whose mistake had inconvenienced me and not the other way around. Needless to say, I will never use that pharmacy again. Many businesses may not be aware of the need to train employees to treat customers with respect, but unfortunately it seems that employees have to be told that rudeness is never an appropriate response.</w:t>
      </w:r>
    </w:p>
    <w:p>
      <w:pPr>
        <w:pStyle w:val="Normal"/>
        <w:spacing w:lineRule="auto" w:line="480"/>
        <w:rPr>
          <w:rFonts w:ascii="Courier New" w:hAnsi="Courier New" w:cs="Courier New"/>
        </w:rPr>
      </w:pPr>
      <w:r>
        <w:rPr>
          <w:rFonts w:cs="Courier New" w:ascii="Courier New" w:hAnsi="Courier New"/>
        </w:rPr>
        <w:tab/>
        <w:t>Businesses that want to keep customers and attract new ones need to make sure that their customers do not meet incompetent, indifferent, or hostile service workers. After all, the customer service people are the face of the business. If the employee is unable to perform his or her job, then the customer might not feel confident in the business that hired the employee. If the worker doesn’t care about the customers, the customers don’t care to go back. And if the employee is hostile, then customers will not only never patronize that business again, but they will probably complain about the place to their friends. So businesses that value staying in business should make sure that their customer service people are well trained, able to handle the duties, aware that customers are their first priority, and able to deal pleasantly with other human beings. It’s just good business sense that bad service is bad for business.</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6:23:00Z</dcterms:created>
  <dc:creator>S. Bennett Morrison</dc:creator>
  <dc:description/>
  <dc:language>en-US</dc:language>
  <cp:lastModifiedBy>dyton</cp:lastModifiedBy>
  <dcterms:modified xsi:type="dcterms:W3CDTF">2004-08-25T13:35:00Z</dcterms:modified>
  <cp:revision>4</cp:revision>
  <dc:subject/>
  <dc:title>THE INNER BEAUTY OF LA SPECOLA’S MODELS</dc:title>
</cp:coreProperties>
</file>