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Marlys Fleischer</w:t>
      </w:r>
    </w:p>
    <w:p>
      <w:pPr>
        <w:pStyle w:val="Normal"/>
        <w:widowControl w:val="false"/>
        <w:spacing w:lineRule="auto" w:line="480"/>
        <w:rPr>
          <w:rFonts w:ascii="Courier New" w:hAnsi="Courier New" w:cs="Courier New"/>
        </w:rPr>
      </w:pPr>
      <w:r>
        <w:rPr>
          <w:rFonts w:cs="Courier New" w:ascii="Courier New" w:hAnsi="Courier New"/>
        </w:rPr>
        <w:t>Professor Carter</w:t>
      </w:r>
    </w:p>
    <w:p>
      <w:pPr>
        <w:pStyle w:val="Normal"/>
        <w:widowControl w:val="false"/>
        <w:spacing w:lineRule="auto" w:line="480"/>
        <w:rPr>
          <w:rFonts w:ascii="Courier New" w:hAnsi="Courier New" w:cs="Courier New"/>
        </w:rPr>
      </w:pPr>
      <w:r>
        <w:rPr>
          <w:rFonts w:cs="Courier New" w:ascii="Courier New" w:hAnsi="Courier New"/>
        </w:rPr>
        <w:t>English 1101</w:t>
      </w:r>
    </w:p>
    <w:p>
      <w:pPr>
        <w:pStyle w:val="Normal"/>
        <w:widowControl w:val="false"/>
        <w:spacing w:lineRule="auto" w:line="480"/>
        <w:rPr>
          <w:rFonts w:ascii="Courier New" w:hAnsi="Courier New" w:cs="Courier New"/>
        </w:rPr>
      </w:pPr>
      <w:r>
        <w:rPr>
          <w:rFonts w:cs="Courier New" w:ascii="Courier New" w:hAnsi="Courier New"/>
        </w:rPr>
        <w:t>November 18, 2003</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PERFECT LOVE, BOLLYWOOD STYLE</w:t>
      </w:r>
    </w:p>
    <w:p>
      <w:pPr>
        <w:pStyle w:val="Normal"/>
        <w:spacing w:lineRule="auto" w:line="480"/>
        <w:rPr>
          <w:rFonts w:ascii="Courier New" w:hAnsi="Courier New" w:cs="Courier New"/>
        </w:rPr>
      </w:pPr>
      <w:r>
        <w:rPr>
          <w:rFonts w:cs="Courier New" w:ascii="Courier New" w:hAnsi="Courier New"/>
        </w:rPr>
        <w:tab/>
        <w:t>Bollywood, the enormous Indian film industry centered in Bombay, makes hundreds of movies every year. The film plots can describe anything from brothers separated at birth to an alien spaceship landing to the troubles of a group of soldiers on the Pakistan border, but a real Bollywood movie depicts Bollywood love, a wildly unreal vision of romance that is an integral part of almost every film. Bollywood love is a spectacular emotion that requires big production numbers to do it justice.</w:t>
      </w:r>
    </w:p>
    <w:p>
      <w:pPr>
        <w:pStyle w:val="Normal"/>
        <w:spacing w:lineRule="auto" w:line="480"/>
        <w:rPr>
          <w:rFonts w:ascii="Courier New" w:hAnsi="Courier New" w:cs="Courier New"/>
        </w:rPr>
      </w:pPr>
      <w:r>
        <w:rPr>
          <w:rFonts w:cs="Courier New" w:ascii="Courier New" w:hAnsi="Courier New"/>
        </w:rPr>
        <w:tab/>
        <w:t>Love songs contribute to the emotional and visual thrill of seeing a Bollywood film. For decades, almost every Bollywood movie has acknowledged the importance of love by depicting it in song and dance. When the love story is a major focus of the plot, the musical numbers may take up a large part of the film. One famous romantic film included an astounding fourteen full-length song and dance numbers. But even when the love story is mostly background, love songs add to the audience’s feeling for the characters. “Bombay,” for example, is a film about a deadly real-life riot in which armed mobs killed hundreds of people and burned neighborhoods, yet the movie still finds time to develop the romance between a Hindu journalist and his Muslim bride with conventional song sequences. Singing and dancing, not arson and murder, take center stage.</w:t>
      </w:r>
    </w:p>
    <w:p>
      <w:pPr>
        <w:pStyle w:val="Normal"/>
        <w:spacing w:lineRule="auto" w:line="480"/>
        <w:rPr>
          <w:rFonts w:ascii="Courier New" w:hAnsi="Courier New" w:cs="Courier New"/>
        </w:rPr>
      </w:pPr>
      <w:r>
        <w:rPr>
          <w:rFonts w:cs="Courier New" w:ascii="Courier New" w:hAnsi="Courier New"/>
        </w:rPr>
        <w:tab/>
        <w:t>Bollywood love may look strange to American audiences because it is not supposed to be realistic. Instead, Bollywood love is unreal and ultra-perfect. The traditional ways of showing lovers, locations, and clothing in Bollywood love songs turn something artificial into a representation of a love so big and wonderful that it cannot be accurately described with ordinary reality.</w:t>
      </w:r>
    </w:p>
    <w:p>
      <w:pPr>
        <w:pStyle w:val="Normal"/>
        <w:spacing w:lineRule="auto" w:line="480"/>
        <w:ind w:firstLine="720"/>
        <w:rPr>
          <w:rFonts w:ascii="Courier New" w:hAnsi="Courier New" w:cs="Courier New"/>
        </w:rPr>
      </w:pPr>
      <w:r>
        <w:rPr>
          <w:rFonts w:cs="Courier New" w:ascii="Courier New" w:hAnsi="Courier New"/>
        </w:rPr>
        <w:t xml:space="preserve">The lovers on screen are portrayed artificially, but perfectly, in Bollywood love songs. A song is said to be “picturized on” the actors from the film, who lip-synch the words onscreen. The actors rarely sing the songs themselves. Actors, after all, are not trained to sing—they are supposed to look good, dance well, and act their parts appropriately. The actual singing, which is taken very seriously by Bollywood fans, is done by professionals known as playback singers. Many playback singers’ voices are as recognizable as the stars’ faces, so often everyone knows that the star is only mouthing the words while the famous singer does the voice. No one cares that the star is not really singing because the professional singer makes the scene more perfect. In the same way, no one objects when different playback singers perform for the same stars in different films, or even when different singers sing for the same character in the same film. Bollywood love strives for ultra-perfection, which means creating something artificial—one person’s face with another’s voice—when necessary. </w:t>
      </w:r>
    </w:p>
    <w:p>
      <w:pPr>
        <w:pStyle w:val="Normal"/>
        <w:spacing w:lineRule="auto" w:line="480"/>
        <w:rPr>
          <w:rFonts w:ascii="Courier New" w:hAnsi="Courier New" w:cs="Courier New"/>
        </w:rPr>
      </w:pPr>
      <w:r>
        <w:rPr>
          <w:rFonts w:cs="Courier New" w:ascii="Courier New" w:hAnsi="Courier New"/>
        </w:rPr>
        <w:tab/>
        <w:t>The lovers onscreen and their disembodied voices are not the only way that Bollywood love is better than real. The scenery, too, must be breathtaking. Song sequences were once filmed in gloriously beautiful Kashmir, but there have been terrorist attacks and fighting for years in the area. With Kashmir unavailable, the typical setting for a love song in an Indian movie nowadays is . . . Switzerland. Like Kashmir, it has green meadows and stunning mountain scenery. The fact that it’s really far from India doesn’t seem to matter. Sometimes the lovers are supposed to be traveling in Switzerland; in many films, though, Alpine scenery just pops up without explanation. Bollywood love is not tied to a particular place that can actually be reached by the characters; it is too perfect for that.</w:t>
      </w:r>
    </w:p>
    <w:p>
      <w:pPr>
        <w:pStyle w:val="Normal"/>
        <w:spacing w:lineRule="auto" w:line="480"/>
        <w:ind w:firstLine="720"/>
        <w:rPr>
          <w:rFonts w:ascii="Courier New" w:hAnsi="Courier New" w:cs="Courier New"/>
        </w:rPr>
      </w:pPr>
      <w:r>
        <w:rPr>
          <w:rFonts w:cs="Courier New" w:ascii="Courier New" w:hAnsi="Courier New"/>
        </w:rPr>
        <w:t xml:space="preserve">Bollywood love also means that clothing in the song need not match what the actor was wearing in a previous scene. It’s typical for stars to change from exotic costume to exotic costume during a song sequence, appearing in wildly different outfits almost as often as the camera angle changes. Like the sudden appearance of the Alps, this incongruity does not bother audiences. Nobody says, “That’s not realistic.” When each expensive outfit looks more fabulous than the last one, Bollywood love means that the hero or heroine should wear them all. </w:t>
      </w:r>
    </w:p>
    <w:p>
      <w:pPr>
        <w:pStyle w:val="Normal"/>
        <w:spacing w:lineRule="auto" w:line="480"/>
        <w:rPr>
          <w:rFonts w:ascii="Courier New" w:hAnsi="Courier New" w:cs="Courier New"/>
        </w:rPr>
      </w:pPr>
      <w:r>
        <w:rPr>
          <w:rFonts w:cs="Courier New" w:ascii="Courier New" w:hAnsi="Courier New"/>
        </w:rPr>
        <w:tab/>
        <w:t>Bollywood love is made even more perfect because so many complications must be overcome before the lovers can be together. They must endure everything that life puts in their path, from parental anger and financial disaster to illness or even death. The young lovers must relate successfully not only to one another, but also to their elders (whose acceptance is often vital), their friends and family, and even their pets. And even though perfect love appears in virtually every film, the lovers almost never kiss on the lips. The camera always cuts away at the last minute, leaving the audience to imagine a kiss of complete perfection. Their lovers’ bliss is conveyed instead by the look in their eyes as they reach for each other—and, of course, by a big production number picturized on the happy pair.</w:t>
      </w:r>
    </w:p>
    <w:p>
      <w:pPr>
        <w:pStyle w:val="Normal"/>
        <w:spacing w:lineRule="auto" w:line="480"/>
        <w:rPr>
          <w:rFonts w:ascii="Courier New" w:hAnsi="Courier New" w:cs="Courier New"/>
        </w:rPr>
      </w:pPr>
      <w:r>
        <w:rPr>
          <w:rFonts w:cs="Courier New" w:ascii="Courier New" w:hAnsi="Courier New"/>
        </w:rPr>
        <w:tab/>
        <w:t>Bollywood shows love as a vast, powerful, impossibly beautiful emotion. Bollywood love transports attractive young people away to a paradise where they dance gracefully in one gorgeous costume after another, sing poetic lyrics with perfect pitch, fall into each others’ arms, and lean in for a long-awaited kiss. Bollywood love is better than reality. It is absolutely, artificially perfect.</w:t>
      </w:r>
    </w:p>
    <w:p>
      <w:pPr>
        <w:pStyle w:val="Normal"/>
        <w:spacing w:lineRule="auto" w:line="480"/>
        <w:jc w:val="center"/>
        <w:rPr>
          <w:rFonts w:ascii="Courier New" w:hAnsi="Courier New" w:cs="Courier New"/>
        </w:rPr>
      </w:pPr>
      <w:r>
        <w:rPr>
          <w:rFonts w:cs="Courier New" w:ascii="Courier New" w:hAnsi="Courier New"/>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1:13:00Z</dcterms:created>
  <dc:creator>S. Bennett Morrison</dc:creator>
  <dc:description/>
  <dc:language>en-US</dc:language>
  <cp:lastModifiedBy>dyton</cp:lastModifiedBy>
  <dcterms:modified xsi:type="dcterms:W3CDTF">2004-08-25T13:34:00Z</dcterms:modified>
  <cp:revision>3</cp:revision>
  <dc:subject/>
  <dc:title>THE INNER BEAUTY OF LA SPECOLA’S MODELS</dc:title>
</cp:coreProperties>
</file>