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Copyright page……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o whom it may concern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lease place the following on the copyright page.  Thanks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Quote by Louis L'Amour from </w:t>
      </w:r>
      <w:r>
        <w:rPr>
          <w:i/>
          <w:sz w:val="24"/>
        </w:rPr>
        <w:t>Education of a Wandering Man</w:t>
      </w:r>
      <w:r>
        <w:rPr>
          <w:sz w:val="24"/>
        </w:rPr>
        <w:t>, © 1989 by Louis and Katherine L'Amour Trust, published by Bantam Books, a division of Random House, Incorporated.  Used with written permission of the publisher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8:11:00Z</dcterms:created>
  <dc:creator>WVC</dc:creator>
  <dc:description/>
  <dc:language>en-US</dc:language>
  <cp:lastModifiedBy>WVC</cp:lastModifiedBy>
  <dcterms:modified xsi:type="dcterms:W3CDTF">2001-03-14T22:41:00Z</dcterms:modified>
  <cp:revision>2</cp:revision>
  <dc:subject/>
  <dc:title>Copyright page……</dc:title>
</cp:coreProperties>
</file>