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160" w:after="28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ort for Lab 1-1: Testing Wireshark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2786"/>
        <w:gridCol w:w="2653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Name: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Student ID: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Dat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8235"/>
      </w:tblGrid>
      <w:tr>
        <w:trPr>
          <w:trHeight w:val="43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t I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Is the frame an outgoing or an incoming frame?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Source IP address of the network-layer header in the frame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Destination IP address of the network-layer header in the frame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Total number of bytes in the whole frame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Number of bytes in the Ethernet (data-link layer) header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Number of bytes in the IP header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Number of bytes in the TCP header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Total bytes in the message (at the application layer)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51:00Z</dcterms:created>
  <dc:creator>Firouz Mosharraf</dc:creator>
  <dc:description/>
  <cp:keywords/>
  <dc:language>en-US</dc:language>
  <cp:lastModifiedBy>Firouz Mosharraf</cp:lastModifiedBy>
  <cp:lastPrinted>2010-08-22T14:51:00Z</cp:lastPrinted>
  <dcterms:modified xsi:type="dcterms:W3CDTF">2011-04-30T01:21:00Z</dcterms:modified>
  <cp:revision>19</cp:revision>
  <dc:subject/>
  <dc:title>LAB 1: Start Using Wireshark</dc:title>
</cp:coreProperties>
</file>