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160" w:after="28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ort for Lab 2-2: FTP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2786"/>
        <w:gridCol w:w="2653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Name: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Student ID: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2745"/>
        <w:gridCol w:w="2744"/>
        <w:gridCol w:w="2746"/>
      </w:tblGrid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Packet numbers of the three TCP packets used for connection establishment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Is the first FTP packet a Request packet or a Response packet?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Number of packets exchanged for login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What is the exchanged information?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Is the username and password encrypted?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What can you say about security of FTP?</w:t>
            </w:r>
          </w:p>
        </w:tc>
      </w:tr>
      <w:tr>
        <w:trPr>
          <w:trHeight w:val="432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Packet used for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Request Command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Response Code</w:t>
            </w:r>
          </w:p>
        </w:tc>
      </w:tr>
      <w:tr>
        <w:trPr>
          <w:trHeight w:val="432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a. Storing  a file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b. Retrieving a file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c. Getting a list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d. Deleting a file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e. Renaming a file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f. Quitting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Well-known server port number used for control packets?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8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Server port number for data-transfer phase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Is the data connection opened by the server or by the client? 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8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Packet numbers of the TCP packets used for connection termination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20:51:00Z</dcterms:created>
  <dc:creator>Firouz Mosharraf</dc:creator>
  <dc:description/>
  <cp:keywords/>
  <dc:language>en-US</dc:language>
  <cp:lastModifiedBy>Firouz Mosharraf</cp:lastModifiedBy>
  <cp:lastPrinted>2010-08-22T14:51:00Z</cp:lastPrinted>
  <dcterms:modified xsi:type="dcterms:W3CDTF">2011-04-30T22:51:00Z</dcterms:modified>
  <cp:revision>19</cp:revision>
  <dc:subject/>
  <dc:title>LAB 1: Start Using Wireshark</dc:title>
</cp:coreProperties>
</file>