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2-6: DN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P address of your campus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Name and IP addresses of DNS servers who can provide and authoritative answers to the your query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Result and interpretation of query with trace option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IP of your mail server: </w:t>
            </w:r>
          </w:p>
        </w:tc>
      </w:tr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ost nam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Connection-Specific DNS suffix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Physical (data-link layer) address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P address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P address of the Default Gateway:</w:t>
            </w:r>
          </w:p>
        </w:tc>
      </w:tr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o DNS messages use the service of UDP or TCP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Source and destination port numbers of the query message: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ource and destination port numbers of the response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P address and network to which the query message is sent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Query message ID number:</w:t>
              <w:tab/>
              <w:t>Response message ID number?</w:t>
              <w:tab/>
              <w:t>Purpose of ID numb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bits in flag fields in DNS message:</w:t>
              <w:tab/>
              <w:t xml:space="preserve">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ich bit determines if the message is query or response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ich bits are only used in the response message?</w:t>
              <w:tab/>
              <w:tab/>
              <w:t>Purpose of these bits:</w:t>
              <w:tab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Number of question records in the query:          Number of answer records in the query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authority records in the query:              Number  of addition records in the query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nterpret the information in the Question and Answer sections of the packets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23:07:00Z</dcterms:modified>
  <cp:revision>25</cp:revision>
  <dc:subject/>
  <dc:title>LAB 1: Start Using Wireshark</dc:title>
</cp:coreProperties>
</file>