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160" w:after="28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ort for Lab 2-4: SMTP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786"/>
        <w:gridCol w:w="2653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Student ID: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8235"/>
      </w:tblGrid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IP Address of your computer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Which host does the other IP address represent?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 xml:space="preserve">What is the client port number?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In which ranged is the client port number?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Port number of the SMTP server process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SMTP commands and response codes and their significances: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Content of IMF packet: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Scope of IMF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51:00Z</dcterms:created>
  <dc:creator>Firouz Mosharraf</dc:creator>
  <dc:description/>
  <cp:keywords/>
  <dc:language>en-US</dc:language>
  <cp:lastModifiedBy>Firouz Mosharraf</cp:lastModifiedBy>
  <cp:lastPrinted>2010-08-22T14:51:00Z</cp:lastPrinted>
  <dcterms:modified xsi:type="dcterms:W3CDTF">2011-04-30T23:03:00Z</dcterms:modified>
  <cp:revision>22</cp:revision>
  <dc:subject/>
  <dc:title>LAB 1: Start Using Wireshark</dc:title>
</cp:coreProperties>
</file>