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160" w:after="28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ort for Lab 2-1: HTTP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2786"/>
        <w:gridCol w:w="2653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Name: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Student ID: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Dat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8235"/>
      </w:tblGrid>
      <w:tr>
        <w:trPr>
          <w:trHeight w:val="43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t I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Source IP address of the first GET message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Destination IP address of the first GET message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Source IP address of the first response message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Destination IP address of the first response message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Relationship between source and destination addresses in the first response message to those in the first GET message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How long did it take from the time the GET message was sent until the response message was received?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HTTP version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URL of the website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The user agent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 xml:space="preserve">The </w:t>
            </w:r>
            <w:r>
              <w:rPr>
                <w:i/>
              </w:rPr>
              <w:t>medium format</w:t>
            </w:r>
            <w:r>
              <w:rPr/>
              <w:t xml:space="preserve"> that the client can accept:</w:t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 xml:space="preserve">The </w:t>
            </w:r>
            <w:r>
              <w:rPr>
                <w:i/>
              </w:rPr>
              <w:t xml:space="preserve">language </w:t>
            </w:r>
            <w:r>
              <w:rPr/>
              <w:t>that the client can accept:</w:t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The</w:t>
            </w:r>
            <w:r>
              <w:rPr>
                <w:i/>
              </w:rPr>
              <w:t xml:space="preserve"> encoding </w:t>
            </w:r>
            <w:r>
              <w:rPr/>
              <w:t>that the client can accept:</w:t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 xml:space="preserve">The </w:t>
            </w:r>
            <w:r>
              <w:rPr>
                <w:i/>
              </w:rPr>
              <w:t>character set</w:t>
            </w:r>
            <w:r>
              <w:rPr/>
              <w:t xml:space="preserve"> that the client can accept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 xml:space="preserve">The </w:t>
            </w:r>
            <w:r>
              <w:rPr>
                <w:i/>
              </w:rPr>
              <w:t>status</w:t>
            </w:r>
            <w:r>
              <w:rPr/>
              <w:t xml:space="preserve"> codes for the first response message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Descriptions of this code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 xml:space="preserve">The </w:t>
            </w:r>
            <w:r>
              <w:rPr>
                <w:i/>
              </w:rPr>
              <w:t>etag</w:t>
            </w:r>
            <w:r>
              <w:rPr/>
              <w:t xml:space="preserve"> (identity tag) of the first response message:</w:t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Application of etag in conditional request in HTTP:</w:t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Value of the content-length field of the response messag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8235"/>
      </w:tblGrid>
      <w:tr>
        <w:trPr>
          <w:trHeight w:val="43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b/>
              </w:rPr>
              <w:t>Part II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Number of embedded objects are in the page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Number of GET messages sent to retrieve the embedded objects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URL of each embedded object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 xml:space="preserve">Has the HTTP used persistent or non-persistent connection?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Explain your answe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8235"/>
      </w:tblGrid>
      <w:tr>
        <w:trPr>
          <w:trHeight w:val="43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b/>
              </w:rPr>
              <w:t>Part III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Value of the content-length field of the response message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Explain the answer to the first question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51:00Z</dcterms:created>
  <dc:creator>Firouz Mosharraf</dc:creator>
  <dc:description/>
  <cp:keywords/>
  <dc:language>en-US</dc:language>
  <cp:lastModifiedBy>Firouz Mosharraf</cp:lastModifiedBy>
  <cp:lastPrinted>2010-08-22T14:51:00Z</cp:lastPrinted>
  <dcterms:modified xsi:type="dcterms:W3CDTF">2011-04-30T22:49:00Z</dcterms:modified>
  <cp:revision>21</cp:revision>
  <dc:subject/>
  <dc:title>LAB 1: Start Using Wireshark</dc:title>
</cp:coreProperties>
</file>