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60" w:after="28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ort for Lab 2-5: POP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786"/>
        <w:gridCol w:w="2653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Student ID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IP address of your host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Which network does the other IP address represent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The port number of the POP3 client process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In what range is the POP3 client process port number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The port number of the POP3 server process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The content of each of the POP3 packets and their significances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51:00Z</dcterms:created>
  <dc:creator>Firouz Mosharraf</dc:creator>
  <dc:description/>
  <cp:keywords/>
  <dc:language>en-US</dc:language>
  <cp:lastModifiedBy>Firouz Mosharraf</cp:lastModifiedBy>
  <cp:lastPrinted>2010-08-22T14:51:00Z</cp:lastPrinted>
  <dcterms:modified xsi:type="dcterms:W3CDTF">2011-04-30T23:03:00Z</dcterms:modified>
  <cp:revision>20</cp:revision>
  <dc:subject/>
  <dc:title>LAB 1: Start Using Wireshark</dc:title>
</cp:coreProperties>
</file>