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3-2: TC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ocket addresses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et flags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equence number and acknowledgement number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Window siz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et flag in HTTP GET mess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umber of bytes transmitted by the HTTP GET message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Acknowledgement frequency:</w:t>
              <w:tab/>
              <w:tab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Corresponding rule: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Number of bytes transmitted by each packet:</w:t>
              <w:tab/>
              <w:tab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lation to sequence and acknowledgement Numb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Original window sizes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Are these numbers expected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ow window sizes change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How the window size is used in flow control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Purpose of the HTTP OK messag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235"/>
      </w:tblGrid>
      <w:tr>
        <w:trPr>
          <w:trHeight w:val="4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II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Number of TCP segments exchanged for connection termination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Which end point started the connection termination phase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Flags sets in each of the segments used for connection termination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18"/>
        <w:gridCol w:w="4117"/>
      </w:tblGrid>
      <w:tr>
        <w:trPr>
          <w:trHeight w:val="43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 IV</w:t>
            </w:r>
          </w:p>
        </w:tc>
      </w:tr>
      <w:tr>
        <w:trPr>
          <w:trHeight w:val="43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a. Source port number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b. Destination port number:</w:t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c. Sequence number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. Acknowledgement number</w:t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. Heather length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f. Set flags:</w:t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g. Window size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. Urgent pointer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Are answer in the question number 1 verified by the information in the detail pane lane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Does any of the TCP packet headers carry options?</w:t>
              <w:tab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xplain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ize of a TCP packet with no option:</w:t>
              <w:tab/>
              <w:tab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ize of a TCP packet with options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s window size in any of the TCP packet zero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xplai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16T19:25:00Z</dcterms:modified>
  <cp:revision>19</cp:revision>
  <dc:subject/>
  <dc:title>LAB 1: Start Using Wireshark</dc:title>
</cp:coreProperties>
</file>