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4-1: I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18"/>
        <w:gridCol w:w="4117"/>
      </w:tblGrid>
      <w:tr>
        <w:trPr>
          <w:trHeight w:val="7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a. IP version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b. Header length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bytes in  the header: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. Service type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.  Total length: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e. Identification: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f.  Flags: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g. Fragmentation offse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. TTL: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. Upper layer protocol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j. Checksum: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k. Source IP address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l. Destination IP address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Are answers to question 1 verified by the information in the packet detail pane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f the checksum in the packet detail pane is marked correct, can we conclude that the IP payload is not corrupted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.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the datagram fragmented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.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Does source or destination address belong to one of the special addresses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If yes which one?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of bytes of data in the IP payload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28T00:03:00Z</dcterms:modified>
  <cp:revision>26</cp:revision>
  <dc:subject/>
  <dc:title>LAB 1: Start Using Wireshark</dc:title>
</cp:coreProperties>
</file>