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4-2: ICM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estination IP addres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ping messages sent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bytes of data sends with each ping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The round-trip time for each packet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Minimum round-trip:</w:t>
              <w:tab/>
              <w:t xml:space="preserve">         Average round-trip:</w:t>
              <w:tab/>
              <w:t xml:space="preserve">              Maximum round-trip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Destination  IP address of Echo request ICMP messages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Does the result agree with the information in Part I of the lab?  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Number of  Echo request ICMP packet:    </w:t>
            </w:r>
            <w:r>
              <w:rPr>
                <w:b/>
              </w:rPr>
              <w:t xml:space="preserve">                    </w:t>
            </w:r>
            <w:r>
              <w:rPr/>
              <w:t>Number of  Echo reply ICMP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Does the result agree with the information in Part I of the lab?  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bytes of data are carried by each ICMP packet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Does the result agree with the information in Part I of the lab?  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Difference between the time the first Echo message was sent and the first reply message was received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Does the result agree with the information in Part I of the lab?  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. Fields that are the same in Echo request and Echo reply:                      Reason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. Fields that are different in Echo request and Echo reply:                      Reason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. Fields that are the same in Echo requests:                                        Reason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. Fields that are different in Echo request:                                          Reason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probe packets for each TTL valu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P address of the default rout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ow many routers are in between the source and destination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P address of the destinatio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V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ICMP packets in the packet list pan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Relation between the number of ICMP packets to the number of network visited in the tracerout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Content of Echo request ICMP packet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Content of Time-to-live exceeded ICMP packet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How the content of the Time-to-live exceeded ICMP packet is related to the content of the Echo request ICMP packet?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TL value of the last echo request ICMP packets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The number of routers between the host and destination: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ource IP address of the echo reply ICMP packets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ich entity does this address define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3:34:00Z</dcterms:modified>
  <cp:revision>28</cp:revision>
  <dc:subject/>
  <dc:title>LAB 1: Start Using Wireshark</dc:title>
</cp:coreProperties>
</file>