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8-2: Transport layer Protoco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he type of service for the Internet radio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ransport-layer protocol used for the Internet radio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s there jitter in the Internet radio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he type of service for the Internet TV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escribe RTMP.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oes RTMP use the service of UDP or TCP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s there jitter in the Internet TV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Does a RTP use the service of UDP or TCP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s it expected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What is the port number used by RTP? 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Is it a well-known port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.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RTP version number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Is there padding? 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Number of contributing source (CSRC) identifier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Payload typ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equence numb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imestamp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ynchronization source (SSRC) identifi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2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V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Does a RTCP use the service of UDP or TCP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s it expected?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he port number: 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Is it a well-known port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.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How many RTCP packets are packed in a single transport-layer packet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.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ypes of RTCP packets in the trace: 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Code numbers:  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Purposes of each type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2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V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hich entities do the SIP addresses in the request packets define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ich entities do the SIP addresses in the response packets define?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Do SIP packets use the service of UDP or TCP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Can they use either one?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ich type of the request SIP messages can you identify?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Which type of the response SIP messages can you identify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at are their codes?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Is there a SIP/SDP packet? 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hich SIP message type encapsulates the SDP packet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Function of  an SDP packet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23:46:00Z</dcterms:modified>
  <cp:revision>28</cp:revision>
  <dc:subject/>
  <dc:title>LAB 1: Start Using Wireshark</dc:title>
</cp:coreProperties>
</file>