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8-1: Encodi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Character set(s) acceptable by the receiv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Explain the type of the character set.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ncoding  Algorithm(s) acceptable by the receiv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Explain the type of encoding.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Character set used by the send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ncoding method used by the send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Payload type of RTP packets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Explain the payload type. 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17T20:02:00Z</dcterms:modified>
  <cp:revision>23</cp:revision>
  <dc:subject/>
  <dc:title>LAB 1: Start Using Wireshark</dc:title>
</cp:coreProperties>
</file>