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15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580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85104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800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800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800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1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857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857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180" to="144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320" to="611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160" to="55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8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0,1340" to="5109,3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180;width:89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540;width:12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900;width:12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800;width:12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2160" to="324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20,2160" to="432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50;top:45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45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743200</wp:posOffset>
                </wp:positionV>
                <wp:extent cx="800100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8pt;mso-wrap-distance-left:9.05pt;mso-wrap-distance-right:9.05pt;mso-wrap-distance-top:0pt;mso-wrap-distance-bottom:0pt;margin-top:21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580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0288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SC=M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00920"/>
                            <a:ext cx="800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800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1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857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857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7560" y="85104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2952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crease in tax reduces output to the socially optimal lev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180" to="144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320" to="611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160" to="55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8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80;width:89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540;width:16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SC=M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104;width:12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800;width:12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2160" to="324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20,2160" to="432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50;top:45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45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0,1340" to="5109,3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64" to="3960,248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4680" to="3959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520;width:17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crease in tax reduces output to the socially optimal leve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580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0288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00920"/>
                            <a:ext cx="10288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PC=M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800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1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857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857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UB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7560" y="85104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2952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ubsidy increases output to the socially optimal lev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180" to="144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320" to="611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160" to="55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8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80;width:89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540;width:16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104;width:16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PC=M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800;width:12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2160" to="324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20,2160" to="432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50;top:45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45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UBT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0,1340" to="5109,3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64" to="3960,248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4680" to="3959,4680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520;width:17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ubsidy increases output to the socially optimal leve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31:00Z</dcterms:created>
  <dc:creator>drward</dc:creator>
  <dc:description/>
  <cp:keywords/>
  <dc:language>en-US</dc:language>
  <cp:lastModifiedBy>Jack</cp:lastModifiedBy>
  <dcterms:modified xsi:type="dcterms:W3CDTF">2008-02-01T12:16:00Z</dcterms:modified>
  <cp:revision>6</cp:revision>
  <dc:subject/>
  <dc:title>Ch15 Answers</dc:title>
</cp:coreProperties>
</file>