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h20 Answer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  <w:t>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34283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3428280"/>
                          <a:chOff x="0" y="0"/>
                          <a:chExt cx="5486400" cy="3428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227880"/>
                            <a:ext cx="5486400" cy="320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00280" y="570960"/>
                            <a:ext cx="0" cy="205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2628360"/>
                            <a:ext cx="251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280" y="799560"/>
                            <a:ext cx="171468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280" y="1370880"/>
                            <a:ext cx="205740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57240" y="285840"/>
                            <a:ext cx="91512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Expenditure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2674080"/>
                            <a:ext cx="8002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Incom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685080"/>
                            <a:ext cx="8002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4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1256760"/>
                            <a:ext cx="10288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TE=C+I+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70040" y="1713960"/>
                            <a:ext cx="72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6080" y="274248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Y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4.5pt;margin-top:17.95pt;width:436.5pt;height:252pt" coordorigin="-90,359" coordsize="8730,5040">
                <v:rect id="shape_0" stroked="f" o:allowincell="f" style="position:absolute;left:0;top:359;width:8639;height:50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260,899" to="1260,41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60,4139" to="5219,41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60,1259" to="3959,413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60,2159" to="4499,305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89;top:450;width:1440;height:540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Expenditur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20;top:4211;width:1259;height:4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Incom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40;top:1079;width:1259;height:4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45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60;top:1979;width:1619;height:4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TE=C+I+G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630,2699" to="2630,4138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340;top:4319;width:719;height:4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Y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34283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3428280"/>
                          <a:chOff x="0" y="0"/>
                          <a:chExt cx="5486400" cy="34282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227880"/>
                            <a:ext cx="5486400" cy="320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00280" y="570960"/>
                            <a:ext cx="0" cy="205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2628360"/>
                            <a:ext cx="251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280" y="799560"/>
                            <a:ext cx="171468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280" y="1370880"/>
                            <a:ext cx="205740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57240" y="285840"/>
                            <a:ext cx="91512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Expenditure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2674080"/>
                            <a:ext cx="8002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Incom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685080"/>
                            <a:ext cx="8002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4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1256760"/>
                            <a:ext cx="10288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TE=C+I+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70040" y="1713960"/>
                            <a:ext cx="72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6080" y="274248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Y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800280" y="1028160"/>
                            <a:ext cx="205740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1800" y="913680"/>
                            <a:ext cx="14479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T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=C+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+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1713960"/>
                            <a:ext cx="8002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&gt;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14640" y="1256760"/>
                            <a:ext cx="72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3280" y="274248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Y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4.5pt;margin-top:17.95pt;width:436.5pt;height:252pt" coordorigin="-90,359" coordsize="8730,5040">
                <v:rect id="shape_0" stroked="f" o:allowincell="f" style="position:absolute;left:0;top:359;width:8639;height:50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260,899" to="1260,41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60,4139" to="5219,41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60,1259" to="3959,413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60,2159" to="4499,305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-89;top:450;width:1440;height:540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Expenditur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20;top:4211;width:1259;height:4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Incom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40;top:1079;width:1259;height:4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45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60;top:1979;width:1619;height:4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TE=C+I+G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630,2699" to="2630,4138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340;top:4319;width:719;height:4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Y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260,1619" to="4499,251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680;top:1439;width:2279;height:4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TE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=C+I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+G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60;top:2699;width:1259;height:4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&gt;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330,1979" to="3330,4138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060;top:4319;width:719;height:4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Y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  <w:t>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34283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3428280"/>
                          <a:chOff x="0" y="0"/>
                          <a:chExt cx="5486400" cy="34282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227880"/>
                            <a:ext cx="5486400" cy="320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00280" y="570960"/>
                            <a:ext cx="0" cy="205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2628360"/>
                            <a:ext cx="251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280" y="799560"/>
                            <a:ext cx="171468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280" y="1370880"/>
                            <a:ext cx="205740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57240" y="285840"/>
                            <a:ext cx="91512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Expenditure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2674080"/>
                            <a:ext cx="8002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Incom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685080"/>
                            <a:ext cx="8002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4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1142280"/>
                            <a:ext cx="10288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TE=C+I+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70040" y="1713960"/>
                            <a:ext cx="72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280" y="1713960"/>
                            <a:ext cx="20574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7680" y="1599480"/>
                            <a:ext cx="10288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T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=C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+I+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17760" y="1859760"/>
                            <a:ext cx="720" cy="75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7480" y="274248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Y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3720" y="274248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Y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9280" y="1142280"/>
                            <a:ext cx="1143000" cy="182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A rise in savings, lowers the marginal propensity to consume, which flattens the consumption function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71600" y="308556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4.5pt;margin-top:17.95pt;width:436.5pt;height:252pt" coordorigin="-90,359" coordsize="8730,5040">
                <v:rect id="shape_0" stroked="f" o:allowincell="f" style="position:absolute;left:0;top:359;width:8639;height:50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260,899" to="1260,41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60,4139" to="5219,41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60,1259" to="3959,413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60,2159" to="4499,305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-89;top:450;width:1440;height:540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Expenditur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20;top:4211;width:1259;height:4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Incom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40;top:1079;width:1259;height:4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45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80;top:1799;width:1619;height:4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TE=C+I+G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630,2699" to="2630,4138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1260,2699" to="4499,305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500;top:2519;width:1619;height:4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TE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=C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+I+G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390,2929" to="2390,4124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980;top:4319;width:719;height:4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Y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10;top:4319;width:719;height:4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Y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6660;top:1799;width:1799;height:28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A rise in savings, lowers the marginal propensity to consume, which flattens the consumption function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60,4859" to="2879,48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2T13:52:00Z</dcterms:created>
  <dc:creator>drward</dc:creator>
  <dc:description/>
  <cp:keywords/>
  <dc:language>en-US</dc:language>
  <cp:lastModifiedBy>Jack</cp:lastModifiedBy>
  <dcterms:modified xsi:type="dcterms:W3CDTF">2008-02-01T12:20:00Z</dcterms:modified>
  <cp:revision>5</cp:revision>
  <dc:subject/>
  <dc:title>Ch20 Answers</dc:title>
</cp:coreProperties>
</file>