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24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932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80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080"/>
                            <a:ext cx="14860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5720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12700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270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61" to="10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960" to="48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60;width:107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80" to="43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395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72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06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80,2000" to="2780,39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90,2000" to="2709,200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1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0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685800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8pt;mso-wrap-distance-left:9.05pt;mso-wrap-distance-right:9.05pt;mso-wrap-distance-top:0pt;mso-wrap-distance-bottom:0pt;margin-top:21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932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80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080"/>
                            <a:ext cx="14860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5720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12700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270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96840"/>
                            <a:ext cx="72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290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984240"/>
                            <a:ext cx="144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61" to="10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960" to="48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0;width:107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80" to="43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395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72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06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80,2000" to="2780,39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90,2000" to="2709,200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1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0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720" to="50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252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700" to="485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1570" to="3360,389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41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1550" to="3351,15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26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932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80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080"/>
                            <a:ext cx="14860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5720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755640"/>
                            <a:ext cx="720" cy="17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270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96840"/>
                            <a:ext cx="72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290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984240"/>
                            <a:ext cx="144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6080" y="227880"/>
                            <a:ext cx="14860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7365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68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61" to="10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960" to="48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0;width:107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80" to="43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395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72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06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80,1190" to="2780,395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90,2000" to="2709,200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1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0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720" to="50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252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700" to="485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1570" to="3360,389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41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1550" to="3351,15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26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0,359" to="3829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,1160" to="2719,1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80;width:107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90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1080" to="3779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12:00Z</dcterms:created>
  <dc:creator>drward</dc:creator>
  <dc:description/>
  <cp:keywords/>
  <dc:language>en-US</dc:language>
  <cp:lastModifiedBy>Jack</cp:lastModifiedBy>
  <dcterms:modified xsi:type="dcterms:W3CDTF">2008-02-01T12:31:00Z</dcterms:modified>
  <cp:revision>4</cp:revision>
  <dc:subject/>
  <dc:title>Ch24 Answers</dc:title>
</cp:coreProperties>
</file>