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26 Answ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99680"/>
                          <a:chOff x="0" y="0"/>
                          <a:chExt cx="548640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9976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4564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66400">
                            <a:off x="1256760" y="1256040"/>
                            <a:ext cx="159948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45648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R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82880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RP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171160"/>
                            <a:ext cx="121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nemploy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f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19432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82880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5138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1.95pt" coordorigin="0,0" coordsize="8640,5039">
                <v:rect id="shape_0" stroked="f" o:allowincell="f" style="position:absolute;left:1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0,360" to="1440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779" to="539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19" to="3240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79;top:1978;width:2518;height:1258;mso-wrap-style:none;v-text-anchor:middle;rotation:17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99;top:719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RP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2880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RP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9;top:3419;width:19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nemploy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60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fl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3060" to="3237,30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9;top:288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9;top:395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22932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4004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4572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66400">
                            <a:off x="1257120" y="1257480"/>
                            <a:ext cx="16002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R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RP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171880"/>
                            <a:ext cx="12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nemploy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f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943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73340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514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200664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94256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0318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514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&gt;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0,361" to="1440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780" to="539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20" to="3240,37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80;top:1980;width:2519;height:1259;mso-wrap-style:none;v-text-anchor:middle;rotation:17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600;top:72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RP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2880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RP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3420;width:19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nemploy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60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fl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3060" to="3239,30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2730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39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3160" to="4139,31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305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3200" to="4140,37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96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&gt;4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229320"/>
                            <a:ext cx="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4004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4572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66400">
                            <a:off x="1257120" y="1257480"/>
                            <a:ext cx="16002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R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2880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RP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171880"/>
                            <a:ext cx="12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nemploy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nf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943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82880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514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466400">
                            <a:off x="1257120" y="457200"/>
                            <a:ext cx="16002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0288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RP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1437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0288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080" y="1257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0,361" to="1440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780" to="539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20" to="3240,37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80;top:1980;width:2519;height:1259;mso-wrap-style:none;v-text-anchor:middle;rotation:17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600;top:72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RP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2880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RP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3420;width:19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nemploy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60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nfl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3060" to="3239,306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288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39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980;top:720;width:2519;height:1259;mso-wrap-style:none;v-text-anchor:middle;rotation:17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4680;top:1620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RP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1801" to="3239,1801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1620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980" to="4140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38:00Z</dcterms:created>
  <dc:creator>drward</dc:creator>
  <dc:description/>
  <cp:keywords/>
  <dc:language>en-US</dc:language>
  <cp:lastModifiedBy>Jack</cp:lastModifiedBy>
  <dcterms:modified xsi:type="dcterms:W3CDTF">2008-02-01T12:42:00Z</dcterms:modified>
  <cp:revision>4</cp:revision>
  <dc:subject/>
  <dc:title>Ch26 Answers</dc:title>
</cp:coreProperties>
</file>