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30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85800"/>
                            <a:ext cx="1828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20880" y="912960"/>
                            <a:ext cx="1936800" cy="159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33480" y="1486080"/>
                            <a:ext cx="123840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64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=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460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p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62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Outpu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r wor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1130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1123920"/>
                            <a:ext cx="99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262908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486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8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7146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720" to="144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960" to="53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80" to="431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5" coordsize="10800,10774" path="l0,21600xee" stroked="t" o:allowincell="f" style="position:absolute;left:1450;top:1438;width:3049;height:2510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5" coordsize="10800,10774" path="l0,21600xee" stroked="t" o:allowincell="f" style="position:absolute;left:1470;top:2340;width:1949;height:1609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21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;width:10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=f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7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396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pi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137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Outpu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er work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30,1780" to="3030,39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69,1770" to="3033,177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0;top:4140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44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2340" to="2160,395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2340" to="2159,234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216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414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700" to="2879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85800"/>
                            <a:ext cx="1828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20880" y="912960"/>
                            <a:ext cx="1936800" cy="159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33480" y="1486080"/>
                            <a:ext cx="123840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48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64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=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460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p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62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Outpu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r wor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1130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1123920"/>
                            <a:ext cx="99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262908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9872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190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2908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927000" y="1143000"/>
                            <a:ext cx="1542960" cy="136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55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990720"/>
                            <a:ext cx="720" cy="151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8424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720" to="144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960" to="53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80" to="431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5" coordsize="10800,10774" path="l0,21600xee" stroked="t" o:allowincell="f" style="position:absolute;left:1450;top:1438;width:3049;height:2510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5" coordsize="10800,10774" path="l0,21600xee" stroked="t" o:allowincell="f" style="position:absolute;left:1470;top:2340;width:1949;height:1609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240;top:2340;width:7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;width:10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=f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7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396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pi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137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Outpu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er work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30,1780" to="3030,39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69,1770" to="3033,177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0;top:4140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73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29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414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25" coordsize="10800,10774" path="l0,21600xee" stroked="t" o:allowincell="f" style="position:absolute;left:1460;top:1800;width:2429;height:2149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80;top:1620;width: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1560" to="3600,3946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550" to="3599,155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85800"/>
                            <a:ext cx="1828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20880" y="912960"/>
                            <a:ext cx="1936800" cy="159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933480" y="1486080"/>
                            <a:ext cx="1238400" cy="10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74">
                                <a:moveTo>
                                  <a:pt x="11545" y="26"/>
                                </a:moveTo>
                                <a:arcTo wR="10800" hR="10800" stAng="-5162728" swAng="51627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64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=f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514600"/>
                            <a:ext cx="76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p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62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Outpu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er wor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1130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1123920"/>
                            <a:ext cx="99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960" y="2629080"/>
                            <a:ext cx="53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556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571680"/>
                            <a:ext cx="14860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31880" y="12574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57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720" to="144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960" to="53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80" to="431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5" coordsize="10800,10774" path="l0,21600xee" stroked="t" o:allowincell="f" style="position:absolute;left:1450;top:1438;width:3049;height:2510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5" coordsize="10800,10774" path="l0,21600xee" stroked="t" o:allowincell="f" style="position:absolute;left:1470;top:2340;width:1949;height:1609;flip:y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420;top:21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;width:10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=f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3960;width:1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pit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137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Outpu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er work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30,1780" to="3030,39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69,1770" to="3033,177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0;top:4140;width:8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44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82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14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900" to="3779,39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60;width: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70,1980" to="2570,395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40,1980" to="2519,198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26:00Z</dcterms:created>
  <dc:creator>drward</dc:creator>
  <dc:description/>
  <cp:keywords/>
  <dc:language>en-US</dc:language>
  <cp:lastModifiedBy>Jack</cp:lastModifiedBy>
  <dcterms:modified xsi:type="dcterms:W3CDTF">2008-02-01T12:48:00Z</dcterms:modified>
  <cp:revision>4</cp:revision>
  <dc:subject/>
  <dc:title>Ch30 Answers</dc:title>
</cp:coreProperties>
</file>