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33 Answer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32010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1120"/>
                          <a:chOff x="0" y="0"/>
                          <a:chExt cx="5486400" cy="3201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8002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99760"/>
                            <a:ext cx="762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ua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36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9520"/>
                            <a:ext cx="205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396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95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828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6283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283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8569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mpo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86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.05pt" coordorigin="0,0" coordsize="8640,5041">
                <v:rect id="shape_0" stroked="f" o:allowincell="f" style="position:absolute;left:0;top:0;width:8639;height:5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720" to="16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3960" to="50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413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41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32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060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3779;width:11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uant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3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2881" to="4859,2881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269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or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881" to="234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40,2880" to="3740,39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0;top:413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413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0;top:449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mpor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4860" to="3779,48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1700</wp:posOffset>
                </wp:positionH>
                <wp:positionV relativeFrom="paragraph">
                  <wp:posOffset>7171690</wp:posOffset>
                </wp:positionV>
                <wp:extent cx="2057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64.7pt" to="332.95pt,564.7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486400" cy="320103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3201120"/>
                          <a:chOff x="0" y="0"/>
                          <a:chExt cx="5486400" cy="32011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320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28880" y="251460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8002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800280"/>
                            <a:ext cx="13716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80028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1943280"/>
                            <a:ext cx="685800" cy="344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2399760"/>
                            <a:ext cx="7621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uantit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36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ri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182808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1713960"/>
                            <a:ext cx="6858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orl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82952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4920" y="1828800"/>
                            <a:ext cx="72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6283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26283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Q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domesti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2856960"/>
                            <a:ext cx="99072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Impor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30862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5080" y="1370880"/>
                            <a:ext cx="10288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World + Tarif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457200"/>
                            <a:ext cx="0" cy="2057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600200"/>
                            <a:ext cx="2057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600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8160" y="1600200"/>
                            <a:ext cx="72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18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600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252.05pt" coordorigin="0,0" coordsize="8640,5041">
                <v:rect id="shape_0" stroked="f" o:allowincell="f" style="position:absolute;left:0;top:0;width:8639;height:50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620,3960" to="5039,39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4139,3239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0,1260" to="4139,32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0;top:12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20;top:3060;width:1079;height:5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0;top:3779;width:119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uantit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80;top:53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ric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2879" to="4859,287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2699;width:10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orl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2881" to="234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740,2880" to="3740,3958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0;top:413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D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20;top:413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QS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domesti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10;top:4499;width:1559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Impor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40,4860" to="3779,4860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0;top:2159;width:16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P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World + Tarif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620,720" to="1620,39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2520" to="4859,2520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2760,2520" to="276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320,2520" to="3320,3959" stroked="t" o:allowincell="f" style="position:absolute;mso-position-horizontal-relative:char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3420,4140" to="377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4140" to="2699,4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520" to="1440,287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5:47:00Z</dcterms:created>
  <dc:creator>drward</dc:creator>
  <dc:description/>
  <cp:keywords/>
  <dc:language>en-US</dc:language>
  <cp:lastModifiedBy>Jack</cp:lastModifiedBy>
  <dcterms:modified xsi:type="dcterms:W3CDTF">2008-02-01T12:54:00Z</dcterms:modified>
  <cp:revision>2</cp:revision>
  <dc:subject/>
  <dc:title>Ch33 Answers</dc:title>
</cp:coreProperties>
</file>