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3 Ans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290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800"/>
                            <a:ext cx="15994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685080"/>
                            <a:ext cx="13708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3708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8580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570960"/>
                            <a:ext cx="9136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942560"/>
                            <a:ext cx="9136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256040"/>
                            <a:ext cx="3042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742480"/>
                            <a:ext cx="3042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719" to="71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140" to="4497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080" to="359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9" to="3417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2159" to="2336,2159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39,2159" to="2339,41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599;top:1080;width:1258;height:5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8;top:899;width:1438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3059;width:1438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1978;width:478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4319;width:478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914400" cy="327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8pt;mso-wrap-distance-left:9.05pt;mso-wrap-distance-right:9.05pt;mso-wrap-distance-top:0pt;mso-wrap-distance-bottom:0pt;margin-top:21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600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432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8880"/>
                            <a:ext cx="3049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7432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30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143000"/>
                            <a:ext cx="72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3000"/>
                            <a:ext cx="72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7432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1943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ce above the equilibrium leads to a surplu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20" to="72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41" to="449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359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80" to="341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00;top:1080;width:1259;height:5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600;top:90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306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620;width:47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432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1800" to="3779,180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30,1800" to="1930,41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99,1800" to="2699,41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0;top:432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80;top:1440;width:30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ce above the equilibrium leads to a surplu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600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432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15320"/>
                            <a:ext cx="3049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298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7432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1943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ce below the equilibrium leads to a shorta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14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714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20" to="72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41" to="449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359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80" to="341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00;top:1080;width:1259;height:5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600;top:90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306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544;width:47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432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2724" to="3779,272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432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80;top:1440;width:30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ce below the equilibrium leads to a shortag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700" to="1800,41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60,2700" to="2960,41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600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432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102888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1746360"/>
                            <a:ext cx="145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757520"/>
                            <a:ext cx="72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7432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20" to="72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41" to="449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359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80" to="341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0" to="2339,21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40,2160" to="2340,41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00;top:1080;width:1259;height:5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600;top:90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306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98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1620" to="4139,37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144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2750" to="3003,275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20,2768" to="3020,41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25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32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clear" w:pos="720"/>
          <w:tab w:val="left" w:pos="29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tabs>
          <w:tab w:val="clear" w:pos="720"/>
          <w:tab w:val="left" w:pos="293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600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432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1600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286000"/>
                            <a:ext cx="9144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600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20" to="72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41" to="449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359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80" to="341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0" to="2339,21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40,2160" to="2340,41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00;top:1080;width:1259;height:5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600;top:90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306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98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432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620" to="3419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0;top:3600;width:1439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2520" to="1979,252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80,2520" to="1980,41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234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52:00Z</dcterms:created>
  <dc:creator>drward</dc:creator>
  <dc:description/>
  <dc:language>en-US</dc:language>
  <cp:lastModifiedBy>Cheryl Luzet</cp:lastModifiedBy>
  <dcterms:modified xsi:type="dcterms:W3CDTF">2008-01-16T17:52:00Z</dcterms:modified>
  <cp:revision>2</cp:revision>
  <dc:subject/>
  <dc:title>Ch3 Answers</dc:title>
</cp:coreProperties>
</file>