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4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003320"/>
                            <a:ext cx="2089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83808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240" y="1562040"/>
                            <a:ext cx="72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620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288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lastic demand, small change in price, big change in dem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1580" to="4319,3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0" to="2339,2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2160" to="2340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72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88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8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1320" to="4139,3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108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10,2460" to="3010,41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0,2460" to="3059,24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34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80;top:1620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lastic demand, small change in price, big change in dema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50720"/>
                            <a:ext cx="10288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11430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1860480"/>
                            <a:ext cx="7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873080"/>
                            <a:ext cx="132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elastic demand, big change in price, small change in deman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710" to="3099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0" to="2339,2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2160" to="2340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00;top:90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324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8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1800" to="395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162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0,2930" to="2820,412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0,2950" to="2811,295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70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40;top:1800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elastic demand, big change in price, small change in deman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003320"/>
                            <a:ext cx="2089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240" y="1562040"/>
                            <a:ext cx="72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620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28880"/>
                            <a:ext cx="1257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lastic demand, price to the consumer increases by less than the tax. Supplier pays most of the tax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9842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83808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39960"/>
                            <a:ext cx="72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1580" to="4319,3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0" to="2339,2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2160" to="2340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420;top:72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88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8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0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10,2460" to="3010,41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0,2460" to="3059,24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34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80;top:1620;width:19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lastic demand, price to the consumer increases by less than the tax. Supplier pays most of the tax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50;top:155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1320" to="4139,3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480" to="3060,23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50720"/>
                            <a:ext cx="10288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11430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1860480"/>
                            <a:ext cx="7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873080"/>
                            <a:ext cx="132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elastic demand, consumer pays a bigger proportion of the tax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1028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710" to="3099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0" to="2339,2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2160" to="2340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00;top:90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324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8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1800" to="395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162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0,2930" to="2820,412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0,2950" to="2811,295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70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40;top:1800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elastic demand, consumer pays a bigger proportion of the tax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1620" to="2880,287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003320"/>
                            <a:ext cx="2089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572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240" y="1562040"/>
                            <a:ext cx="72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620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otal tax paid by consum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9842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83808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39960"/>
                            <a:ext cx="72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028880" cy="194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68580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1580" to="4319,3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0" to="2339,2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2160" to="2340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420;top:72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88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8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0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10,2460" to="3010,41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0,2460" to="3059,24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34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60;top:36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otal tax paid by consum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50;top:155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1320" to="4139,3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480" to="3060,23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20;top:2160;width:1619;height:305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233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50720"/>
                            <a:ext cx="10288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11430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9144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1860480"/>
                            <a:ext cx="72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873080"/>
                            <a:ext cx="132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74320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41904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otal tax paid by consum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1028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028880" cy="493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7168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720" to="7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141" to="449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710" to="3099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0" to="2339,2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40,2160" to="2340,41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00;top:1080;width:1259;height:5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00;top:90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3240;width:71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98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1800" to="395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1620;width:14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20,2930" to="2820,412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0,2950" to="2811,295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432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700;width:65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18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otal tax paid by consum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1620" to="2880,287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red" stroked="t" o:allowincell="f" style="position:absolute;left:720;top:2160;width:1619;height:776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rect>
                <v:line id="shape_0" from="1260,1080" to="341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900" to="287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19:00Z</dcterms:created>
  <dc:creator>drward</dc:creator>
  <dc:description/>
  <cp:keywords/>
  <dc:language>en-US</dc:language>
  <cp:lastModifiedBy>Jack</cp:lastModifiedBy>
  <dcterms:modified xsi:type="dcterms:W3CDTF">2008-02-01T11:40:00Z</dcterms:modified>
  <cp:revision>6</cp:revision>
  <dc:subject/>
  <dc:title>Ch4 Answers</dc:title>
</cp:coreProperties>
</file>