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5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20" y="17244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oo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42280" y="705600"/>
                            <a:ext cx="14853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486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00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1;top:271;width:7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99;top:1111;width:2338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32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600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960" to="52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0;top:900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720" to="12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359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2520" to="2339,252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414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340;width:5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0</wp:posOffset>
                </wp:positionV>
                <wp:extent cx="914400" cy="3276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.8pt;mso-wrap-distance-left:9.05pt;mso-wrap-distance-right:9.05pt;mso-wrap-distance-top:0pt;mso-wrap-distance-bottom:0pt;margin-top:19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20" y="17244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oo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42280" y="705600"/>
                            <a:ext cx="14853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00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62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2880" y="1303560"/>
                            <a:ext cx="1044000" cy="12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3680" y="934200"/>
                            <a:ext cx="14853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486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828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62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71;top:271;width:7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99;top:1111;width:2338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32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720" to="12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234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2520" to="2339,252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340;width: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0,2053" to="2923,39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960" to="52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39;top:1471;width:2338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1260" to="359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880" to="198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2880" to="1979,288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700;width: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0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720" y="172440"/>
                            <a:ext cx="457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oo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42280" y="705600"/>
                            <a:ext cx="14853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600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600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171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146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3680" y="934200"/>
                            <a:ext cx="14853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4860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49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0280" y="2031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6560" y="1701720"/>
                            <a:ext cx="4190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1600200"/>
                            <a:ext cx="1486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pt" coordorigin="0,0" coordsize="8640,5040">
                <v:rect id="shape_0" stroked="f" o:allowincell="f" style="position:absolute;left:0;top:0;width:8639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71;top:271;width:719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o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1799;top:1111;width:2338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32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520" to="234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260,2520" to="2339,252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340;width: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36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960" to="521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439;top:1471;width:2338;height:2158;mso-wrap-style:none;v-text-anchor:middle;rotation:18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60,1260" to="3599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880;width: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200" to="2339,3200" stroked="t" o:allowincell="f" style="position:absolute;flip:x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60;top:2680;width:65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720" to="12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2520" to="3599,39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40:00Z</dcterms:created>
  <dc:creator>drward</dc:creator>
  <dc:description/>
  <cp:keywords/>
  <dc:language>en-US</dc:language>
  <cp:lastModifiedBy>Jack</cp:lastModifiedBy>
  <dcterms:modified xsi:type="dcterms:W3CDTF">2008-02-01T11:32:00Z</dcterms:modified>
  <cp:revision>4</cp:revision>
  <dc:subject/>
  <dc:title>Ch5 Answers</dc:title>
</cp:coreProperties>
</file>