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8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21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1440"/>
                          <a:chOff x="0" y="0"/>
                          <a:chExt cx="5486400" cy="342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4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800280"/>
                            <a:ext cx="1835280" cy="800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2088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16002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/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572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7160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R=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04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600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304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69200">
                            <a:off x="1205640" y="731160"/>
                            <a:ext cx="11232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799">
                                <a:moveTo>
                                  <a:pt x="10863" y="0"/>
                                </a:moveTo>
                                <a:arcTo wR="10800" hR="10800" stAng="-5379918" swAng="5278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799">
                                <a:moveTo>
                                  <a:pt x="10863" y="0"/>
                                </a:moveTo>
                                <a:arcTo wR="10800" hR="10800" stAng="-5379918" swAng="52781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9.4pt" coordorigin="0,0" coordsize="8640,5388">
                <v:rect id="shape_0" stroked="f" o:allowincell="f" style="position:absolute;left:0;top:0;width:8639;height:53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3960" to="53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39;top:1259;width:2890;height:1260">
                  <v:rect id="shape_0" coordsize="10800,10800" path="l0,21600xee" stroked="t" o:allowincell="f" style="position:absolute;left:1440;top:1260;width:1439;height:125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90;top:1260;width:1439;height:1259;flip:x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080,2520" to="431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4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/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720" to="108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72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16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R=M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340;width:47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2520" to="288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4140;width:47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795,10799" path="l0,21600xee" stroked="t" o:allowincell="f" style="position:absolute;left:1899;top:1151;width:1768;height:1619;mso-wrap-style:none;v-text-anchor:middle;rotation:8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240;top:54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632075</wp:posOffset>
                </wp:positionV>
                <wp:extent cx="800100" cy="33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pt;mso-wrap-distance-left:9.05pt;mso-wrap-distance-right:9.05pt;mso-wrap-distance-top:0pt;mso-wrap-distance-bottom:0pt;margin-top:207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213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1440"/>
                          <a:chOff x="0" y="0"/>
                          <a:chExt cx="5486400" cy="342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4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800280"/>
                            <a:ext cx="1835280" cy="800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2088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/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572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04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4190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69200">
                            <a:off x="1205640" y="731160"/>
                            <a:ext cx="11232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799">
                                <a:moveTo>
                                  <a:pt x="10863" y="0"/>
                                </a:moveTo>
                                <a:arcTo wR="10800" hR="10800" stAng="-5379918" swAng="5278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799">
                                <a:moveTo>
                                  <a:pt x="10863" y="0"/>
                                </a:moveTo>
                                <a:arcTo wR="10800" hR="10800" stAng="-5379918" swAng="52781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654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60668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R=M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50960"/>
                            <a:ext cx="4190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640" y="1581120"/>
                            <a:ext cx="72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562040"/>
                            <a:ext cx="87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4190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562040"/>
                            <a:ext cx="878040" cy="222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60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9.4pt" coordorigin="0,0" coordsize="8640,5388">
                <v:rect id="shape_0" stroked="f" o:allowincell="f" style="position:absolute;left:0;top:0;width:8639;height:53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3960" to="53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39;top:1259;width:2890;height:1260">
                  <v:rect id="shape_0" coordsize="10800,10800" path="l0,21600xee" stroked="t" o:allowincell="f" style="position:absolute;left:1440;top:1260;width:1439;height:125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90;top:1260;width:1439;height:1259;flip:x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0;top:54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/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720" to="108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72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340;width:479;height:5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140;width:6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795,10799" path="l0,21600xee" stroked="t" o:allowincell="f" style="position:absolute;left:1899;top:1151;width:1768;height:1619;mso-wrap-style:none;v-text-anchor:middle;rotation:8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240;top:54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780" to="4319,2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253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R=M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600;width:6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80,2490" to="2480,396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2460" to="2461,24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2160;width:6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t" o:allowincell="f" style="position:absolute;left:1080;top:2460;width:1382;height:35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white" stroked="f" o:allowincell="f" style="position:absolute;left:3060;top:30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2700" to="3059,32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213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1440"/>
                          <a:chOff x="0" y="0"/>
                          <a:chExt cx="5486400" cy="3421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4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/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7160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R=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6858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R=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629080"/>
                            <a:ext cx="304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800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720" y="9144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504440"/>
                            <a:ext cx="156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4190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511280"/>
                            <a:ext cx="15660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9200">
                            <a:off x="1205640" y="731160"/>
                            <a:ext cx="11232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799">
                                <a:moveTo>
                                  <a:pt x="10863" y="0"/>
                                </a:moveTo>
                                <a:arcTo wR="10800" hR="10800" stAng="-5379918" swAng="52781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799">
                                <a:moveTo>
                                  <a:pt x="10863" y="0"/>
                                </a:moveTo>
                                <a:arcTo wR="10800" hR="10800" stAng="-5379918" swAng="52781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840" y="800280"/>
                            <a:ext cx="1598760" cy="800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797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802080" y="0"/>
                              <a:ext cx="797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4572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914400"/>
                            <a:ext cx="155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4572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9.4pt" coordorigin="0,0" coordsize="8640,5388">
                <v:rect id="shape_0" stroked="f" o:allowincell="f" style="position:absolute;left:0;top:0;width:8639;height:53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3960" to="53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520" to="431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54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/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72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16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R=M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410;width:107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R=M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0;top:4140;width:47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540;width:12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30,1440" to="353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369" to="3545,23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980;width:65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t" o:allowincell="f" style="position:absolute;left:1080;top:2380;width:2465;height:124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coordsize="10795,10799" path="l0,21600xee" stroked="t" o:allowincell="f" style="position:absolute;left:1899;top:1151;width:1768;height:1619;mso-wrap-style:none;v-text-anchor:middle;rotation:8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668;top:1259;width:2517;height:1260">
                  <v:rect id="shape_0" coordsize="10800,10800" path="l0,21600xee" stroked="t" o:allowincell="f" style="position:absolute;left:1669;top:1260;width:1254;height:125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32;top:1260;width:1254;height:1259;flip:x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080,720" to="108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440" to="3533,144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260;width:71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2:08:00Z</dcterms:created>
  <dc:creator>drward</dc:creator>
  <dc:description/>
  <cp:keywords/>
  <dc:language>en-US</dc:language>
  <cp:lastModifiedBy>Jack</cp:lastModifiedBy>
  <dcterms:modified xsi:type="dcterms:W3CDTF">2008-02-01T12:10:00Z</dcterms:modified>
  <cp:revision>4</cp:revision>
  <dc:subject/>
  <dc:title>Ch8 Answers</dc:title>
</cp:coreProperties>
</file>