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240"/>
        <w:ind w:left="426" w:right="36" w:hanging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dditional Case Study Work, Exercises and Projects</w:t>
      </w:r>
    </w:p>
    <w:p>
      <w:pPr>
        <w:pStyle w:val="Lis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5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5.D</w:t>
        <w:tab/>
        <w:t>Visit the Patterns Home Page and review one of the pattern languages that can be accessed from this site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5.E</w:t>
        <w:tab/>
        <w:t>Write a critical review to the introduction to A Pattern Language: Towns, Buildings, Constructions by Alexander et al. (1977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ind w:left="426" w:right="36" w:hanging="426"/>
      <w:outlineLvl w:val="1"/>
    </w:pPr>
    <w:rPr>
      <w:rFonts w:ascii="Arial" w:hAnsi="Arial" w:cs="Arial"/>
      <w:b/>
      <w:sz w:val="22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exact" w:line="240"/>
      <w:ind w:left="426" w:hanging="426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">
    <w:name w:val="Exercise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05:00Z</dcterms:created>
  <dc:creator> </dc:creator>
  <dc:description/>
  <cp:keywords/>
  <dc:language>en-US</dc:language>
  <cp:lastModifiedBy>Thomas Hill</cp:lastModifiedBy>
  <dcterms:modified xsi:type="dcterms:W3CDTF">2010-04-26T13:41:00Z</dcterms:modified>
  <cp:revision>3</cp:revision>
  <dc:subject/>
  <dc:title>Chapter 15</dc:title>
</cp:coreProperties>
</file>