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 Case Study Work, Exercises and Projects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4</w:t>
      </w:r>
    </w:p>
    <w:p>
      <w:pPr>
        <w:pStyle w:val="Exerci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xerci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xercise"/>
        <w:rPr/>
      </w:pPr>
      <w:r>
        <w:rPr>
          <w:sz w:val="24"/>
          <w:szCs w:val="24"/>
        </w:rPr>
        <w:t>14.E  Specify the attribute types and the operation signatures for the class LineRun in the FoodCo case study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4.F</w:t>
        <w:tab/>
        <w:t>For each association in which LineRun participates allocate object identifiers to design the association.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14.G</w:t>
        <w:tab/>
        <w:t>Show how referential integrity can be enforced for the associations designed in Exercise 14.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exact" w:line="240"/>
      <w:ind w:left="426" w:hanging="426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">
    <w:name w:val="Exercise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03:00Z</dcterms:created>
  <dc:creator> </dc:creator>
  <dc:description/>
  <cp:keywords/>
  <dc:language>en-US</dc:language>
  <cp:lastModifiedBy>Thomas Hill</cp:lastModifiedBy>
  <dcterms:modified xsi:type="dcterms:W3CDTF">2010-04-26T13:41:00Z</dcterms:modified>
  <cp:revision>6</cp:revision>
  <dc:subject/>
  <dc:title>Chapter 12</dc:title>
</cp:coreProperties>
</file>