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7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7.I</w:t>
        <w:tab/>
        <w:t>Decide how you will handle the interaction between the user and the system for the use case Start line run that you wrote for Exercise 7.A.  Draw a sequence diagram to include the interface classes that are needed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7.J</w:t>
        <w:tab/>
        <w:t>Draw a class diagram to show the classes that are used in your sequence diagram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7.K</w:t>
        <w:tab/>
        <w:t>Produce a prototype for the use case Start line run using a language or visual programming environment with which you are familiar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7.L</w:t>
        <w:tab/>
        <w:t>Draw a state machine for the interface for the use case Start line run to model the behaviour of the prototype that you developed in Exercise 17.K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7.M</w:t>
        <w:tab/>
        <w:t>Revise your sequence diagram from Exercise 17.I if necessary to take account of the statechart diagram in Exercise 17.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5:00Z</dcterms:created>
  <dc:creator> </dc:creator>
  <dc:description/>
  <cp:keywords/>
  <dc:language>en-US</dc:language>
  <cp:lastModifiedBy>Thomas Hill</cp:lastModifiedBy>
  <dcterms:modified xsi:type="dcterms:W3CDTF">2010-04-26T13:42:00Z</dcterms:modified>
  <cp:revision>2</cp:revision>
  <dc:subject/>
  <dc:title>Chapter 17</dc:title>
</cp:coreProperties>
</file>