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tional Case Study Work, Exercises and Projects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18</w:t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18.I</w:t>
        <w:tab/>
        <w:t>Normalize the data in the FoodCo weekly timesheet in Figure B1.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18.J</w:t>
        <w:tab/>
        <w:t>Use the guidelines of Section 18.5.3 to decide on the tables necessary to hold the classes of Figure A3.13.</w:t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18.K</w:t>
        <w:tab/>
        <w:t>Redraw Figure 18.28 as a sequence diagram.</w:t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18.L</w:t>
        <w:tab/>
        <w:t>Find out what has to be done to get tables into fourth and fifth normal form.</w:t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 xml:space="preserve">18.M </w:t>
        <w:tab/>
        <w:t>Find out about an object DBMS that works with an O-O language that you are familiar with (e.g. Java, C++, Smalltalk, Eiffel), and summarize the additions that would have to be made to a program to make instances of a class persist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exact" w:line="240"/>
      <w:ind w:left="426" w:hanging="426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">
    <w:name w:val="Exercise"/>
    <w:basedOn w:val="Normal"/>
    <w:qFormat/>
    <w:pPr>
      <w:tabs>
        <w:tab w:val="clear" w:pos="720"/>
        <w:tab w:val="left" w:pos="567" w:leader="none"/>
      </w:tabs>
      <w:ind w:left="567" w:hanging="567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20:00Z</dcterms:created>
  <dc:creator> </dc:creator>
  <dc:description/>
  <cp:keywords/>
  <dc:language>en-US</dc:language>
  <cp:lastModifiedBy>Thomas Hill</cp:lastModifiedBy>
  <dcterms:modified xsi:type="dcterms:W3CDTF">2010-04-26T13:42:00Z</dcterms:modified>
  <cp:revision>3</cp:revision>
  <dc:subject/>
  <dc:title>Chapter 18</dc:title>
</cp:coreProperties>
</file>