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: 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: 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: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day: 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yl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: 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: 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: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day: 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: 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: 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day: 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day: 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: 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: 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day: 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day: 3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ily Hou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21:54:00Z</dcterms:created>
  <dc:creator>Glencoe/McGraw-Hill</dc:creator>
  <dc:description/>
  <cp:keywords/>
  <dc:language>en-US</dc:language>
  <cp:lastModifiedBy>dan_decoursey</cp:lastModifiedBy>
  <dcterms:modified xsi:type="dcterms:W3CDTF">2004-09-09T21:58:00Z</dcterms:modified>
  <cp:revision>1</cp:revision>
  <dc:subject/>
  <dc:title>You</dc:title>
</cp:coreProperties>
</file>