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Yampolsky</w:t>
        <w:tab/>
        <w:t>Feliks</w:t>
        <w:tab/>
        <w:t>434</w:t>
        <w:tab/>
        <w:t>96.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Zhang</w:t>
        <w:tab/>
        <w:t>Winnie</w:t>
        <w:tab/>
        <w:t>457</w:t>
        <w:tab/>
        <w:t>95.75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Molina</w:t>
        <w:tab/>
        <w:t>Eric</w:t>
        <w:tab/>
        <w:t>437</w:t>
        <w:tab/>
        <w:t>95.55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Mcnair</w:t>
        <w:tab/>
        <w:t>Debra</w:t>
        <w:tab/>
        <w:t>420</w:t>
        <w:tab/>
        <w:t>95.14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Wu</w:t>
        <w:tab/>
        <w:t>Ying Su</w:t>
        <w:tab/>
        <w:t>420</w:t>
        <w:tab/>
        <w:t>95.05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Bruk</w:t>
        <w:tab/>
        <w:t>Yelena</w:t>
        <w:tab/>
        <w:t>458</w:t>
        <w:tab/>
        <w:t>94.9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Soto</w:t>
        <w:tab/>
        <w:t>Alicia</w:t>
        <w:tab/>
        <w:t>458</w:t>
        <w:tab/>
        <w:t>94.89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Williams</w:t>
        <w:tab/>
        <w:t>Ella</w:t>
        <w:tab/>
        <w:t>457</w:t>
        <w:tab/>
        <w:t>94.85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Ling</w:t>
        <w:tab/>
        <w:t>Shao Na</w:t>
        <w:tab/>
        <w:t>437</w:t>
        <w:tab/>
        <w:t>94.85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Chen</w:t>
        <w:tab/>
        <w:t>Anna</w:t>
        <w:tab/>
        <w:t>457</w:t>
        <w:tab/>
        <w:t>94.81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Ortiz</w:t>
        <w:tab/>
        <w:t>Samantha</w:t>
        <w:tab/>
        <w:t>457</w:t>
        <w:tab/>
        <w:t>94.71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Washington</w:t>
        <w:tab/>
        <w:t>Keisha</w:t>
        <w:tab/>
        <w:t>459</w:t>
        <w:tab/>
        <w:t>94.65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Chattha</w:t>
        <w:tab/>
        <w:t>Mohammed</w:t>
        <w:tab/>
        <w:t>420</w:t>
        <w:tab/>
        <w:t>94.45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Moore</w:t>
        <w:tab/>
        <w:t>Lea</w:t>
        <w:tab/>
        <w:t>457</w:t>
        <w:tab/>
        <w:t>94.26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St. Pierre</w:t>
        <w:tab/>
        <w:t>Diandra</w:t>
        <w:tab/>
        <w:t>459</w:t>
        <w:tab/>
        <w:t>94.18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Liang</w:t>
        <w:tab/>
        <w:t>Shan Wa</w:t>
        <w:tab/>
        <w:t>431</w:t>
        <w:tab/>
        <w:t>94.06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Bianco</w:t>
        <w:tab/>
        <w:t>Josephine</w:t>
        <w:tab/>
        <w:t>424</w:t>
        <w:tab/>
        <w:t>94.05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Caruso</w:t>
        <w:tab/>
        <w:t>Christine</w:t>
        <w:tab/>
        <w:t>458</w:t>
        <w:tab/>
        <w:t>94.01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Murray</w:t>
        <w:tab/>
        <w:t>David</w:t>
        <w:tab/>
        <w:t>434</w:t>
        <w:tab/>
        <w:t>93.57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240"/>
        <w:ind w:hanging="0"/>
        <w:rPr/>
      </w:pPr>
      <w:r>
        <w:rPr/>
        <w:t>Bloom</w:t>
        <w:tab/>
        <w:t>Sara</w:t>
        <w:tab/>
        <w:t>459</w:t>
        <w:tab/>
        <w:t>93.4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firstLine="72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firstLine="72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paragraph" w:styleId="StepText">
    <w:name w:val="Step Text"/>
    <w:basedOn w:val="TextBody"/>
    <w:qFormat/>
    <w:pPr>
      <w:spacing w:before="240" w:after="0"/>
      <w:ind w:left="288" w:hanging="288"/>
      <w:jc w:val="left"/>
    </w:pPr>
    <w:rPr/>
  </w:style>
  <w:style w:type="paragraph" w:styleId="Substeptext">
    <w:name w:val="Substep text"/>
    <w:basedOn w:val="TextBody"/>
    <w:qFormat/>
    <w:pPr>
      <w:widowControl/>
      <w:spacing w:lineRule="auto" w:line="240" w:before="240" w:after="0"/>
      <w:ind w:left="648" w:hanging="288"/>
    </w:pPr>
    <w:rPr>
      <w:rFonts w:ascii="Times New Roman" w:hAnsi="Times New Roman" w:cs="Times New Roman"/>
    </w:rPr>
  </w:style>
  <w:style w:type="paragraph" w:styleId="Style11">
    <w:name w:val="Style1"/>
    <w:basedOn w:val="Substeptext"/>
    <w:qFormat/>
    <w:pPr>
      <w:tabs>
        <w:tab w:val="clear" w:pos="720"/>
        <w:tab w:val="left" w:pos="32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43:00Z</dcterms:created>
  <dc:creator>Linda Gray</dc:creator>
  <dc:description/>
  <cp:keywords/>
  <dc:language>en-US</dc:language>
  <cp:lastModifiedBy>Dan DeCoursey</cp:lastModifiedBy>
  <dcterms:modified xsi:type="dcterms:W3CDTF">2004-12-03T18:54:00Z</dcterms:modified>
  <cp:revision>3</cp:revision>
  <dc:subject/>
  <dc:title>YAMPOLSKY</dc:title>
</cp:coreProperties>
</file>