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anside Society of Scholars</w:t>
      </w:r>
    </w:p>
    <w:p>
      <w:pPr>
        <w:pStyle w:val="Subtitl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anside High School</w:t>
      </w:r>
    </w:p>
    <w:p>
      <w:pPr>
        <w:pStyle w:val="Subtitl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il 5, 2007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,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>Your average qualifies you to apply to the Oceanside Society of Scholars. To be eligible for this prestigious recognition, all students must possess a 90% average as well as not have any failing grades on their transcripts. Your class and grade point average are listed below.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>Please allow me to congratulate you and your parents on achieving this fine honor. Keep up the excellent work, and I hope you and your family will attend the Oceanside Society of Scholars ceremony Monday June 7, 2007, at 7:00 p.m. in our auditorium.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,</w:t>
      </w:r>
    </w:p>
    <w:p>
      <w:pPr>
        <w:pStyle w:val="Subtitle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Subtitle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Your Name</w:t>
      </w:r>
    </w:p>
    <w:p>
      <w:pPr>
        <w:pStyle w:val="Subtitle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Name</w:t>
      </w:r>
    </w:p>
    <w:p>
      <w:pPr>
        <w:pStyle w:val="Normal"/>
        <w:rPr/>
      </w:pPr>
      <w:r>
        <w:rPr>
          <w:rFonts w:cs="Arial" w:ascii="Arial" w:hAnsi="Arial"/>
        </w:rPr>
        <w:t>Oceanside Society of Scholars Coordina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0:10:00Z</dcterms:created>
  <dc:creator>Dan DeCoursey</dc:creator>
  <dc:description/>
  <cp:keywords/>
  <dc:language>en-US</dc:language>
  <cp:lastModifiedBy>jennifer carney</cp:lastModifiedBy>
  <dcterms:modified xsi:type="dcterms:W3CDTF">2005-01-21T00:34:00Z</dcterms:modified>
  <cp:revision>4</cp:revision>
  <dc:subject/>
  <dc:title>NATIONAL HONOR SOCIETY</dc:title>
</cp:coreProperties>
</file>