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ting realistic goals is an important part of achieving success. It is hard to plan how to reach a destination if you do not know where you want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a goal, you must determine how to reach it. Start by identifying any skills that you need to develop. Then, decide how you will learn a specific skill. This will give you an idea of how you can start working toward your go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7:21:00Z</dcterms:created>
  <dc:creator>Glencoe/McGraw-Hill</dc:creator>
  <dc:description/>
  <cp:keywords/>
  <dc:language>en-US</dc:language>
  <cp:lastModifiedBy>Jennifer Carney</cp:lastModifiedBy>
  <dcterms:modified xsi:type="dcterms:W3CDTF">2004-08-26T23:12:00Z</dcterms:modified>
  <cp:revision>3</cp:revision>
  <dc:subject/>
  <dc:title>Setting realistic goals is an important part of achieving success</dc:title>
</cp:coreProperties>
</file>