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MORAND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>TO:</w:t>
        <w:tab/>
        <w:t>All Team A Project Members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>FROM:</w:t>
        <w:tab/>
        <w:t>John Smith, Project Manager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>CC:</w:t>
        <w:tab/>
        <w:t>Team B and C Members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:</w:t>
        <w:tab/>
        <w:t>May 1, 2006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>RE:</w:t>
        <w:tab/>
        <w:t>New Project Deadli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e deadline for our project has changed. All scheduled work must be completed by next Thursda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cannot meet this deadline, please contact me immediately. Members of Teams B and C may be available to help complete the Team A proje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we all work on this together, we can get this project done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s</w:t>
      </w:r>
    </w:p>
    <w:sectPr>
      <w:type w:val="nextPage"/>
      <w:pgSz w:w="12240" w:h="15840"/>
      <w:pgMar w:left="1440" w:right="1440" w:gutter="0" w:header="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20:13:00Z</dcterms:created>
  <dc:creator>Glencoe/McGraw-Hill</dc:creator>
  <dc:description/>
  <cp:keywords/>
  <dc:language>en-US</dc:language>
  <cp:lastModifiedBy>jennifer carney</cp:lastModifiedBy>
  <cp:lastPrinted>2004-08-11T11:04:00Z</cp:lastPrinted>
  <dcterms:modified xsi:type="dcterms:W3CDTF">2005-01-12T22:12:00Z</dcterms:modified>
  <cp:revision>5</cp:revision>
  <dc:subject/>
  <dc:title>Memorandum</dc:title>
</cp:coreProperties>
</file>