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tting Para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gn left starts each line of text at the left margin. Text is usually left-aligned automatically when you enter it on a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er aligns each line of text between the left and right margins. Titles, for example, are often centered in the middle of a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gn right starts each line of text at the right margin. Right-aligned text is not as common as left-aligned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fy positions text so that every line in a paragraph has the same left margin and the same right margin. Most published books, magazines, and newspapers justify their text. The text in the professional memo template is also justifi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9:20:00Z</dcterms:created>
  <dc:creator>Glencoe/McGraw-Hill</dc:creator>
  <dc:description/>
  <cp:keywords/>
  <dc:language>en-US</dc:language>
  <cp:lastModifiedBy>cynthia_baule</cp:lastModifiedBy>
  <cp:lastPrinted>2004-07-20T17:34:00Z</cp:lastPrinted>
  <dcterms:modified xsi:type="dcterms:W3CDTF">2004-08-21T19:24:00Z</dcterms:modified>
  <cp:revision>3</cp:revision>
  <dc:subject/>
  <dc:title>Formatting Paragraphs</dc:title>
</cp:coreProperties>
</file>