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pacing w:val="100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00100" cy="800100"/>
            <wp:effectExtent l="0" t="0" r="0" b="0"/>
            <wp:wrapTight wrapText="bothSides">
              <wp:wrapPolygon edited="0">
                <wp:start x="5561" y="333"/>
                <wp:lineTo x="3270" y="1346"/>
                <wp:lineTo x="325" y="4721"/>
                <wp:lineTo x="325" y="11133"/>
                <wp:lineTo x="2943" y="16536"/>
                <wp:lineTo x="3270" y="17545"/>
                <wp:lineTo x="9158" y="21259"/>
                <wp:lineTo x="10470" y="21259"/>
                <wp:lineTo x="16033" y="21259"/>
                <wp:lineTo x="17339" y="21259"/>
                <wp:lineTo x="21268" y="17545"/>
                <wp:lineTo x="21600" y="11133"/>
                <wp:lineTo x="20287" y="8096"/>
                <wp:lineTo x="19303" y="5059"/>
                <wp:lineTo x="14068" y="1346"/>
                <wp:lineTo x="11450" y="333"/>
                <wp:lineTo x="5561" y="33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pacing w:val="100"/>
          <w:sz w:val="44"/>
          <w:szCs w:val="44"/>
        </w:rPr>
        <w:t>Hillside High School</w:t>
      </w:r>
    </w:p>
    <w:p>
      <w:pPr>
        <w:pStyle w:val="Normal"/>
        <w:rPr>
          <w:b/>
          <w:b/>
          <w:i/>
          <w:i/>
          <w:spacing w:val="100"/>
          <w:sz w:val="20"/>
          <w:szCs w:val="20"/>
          <w:lang w:val="en-US" w:eastAsia="en-US"/>
        </w:rPr>
      </w:pPr>
      <w:r>
        <w:rPr>
          <w:b/>
          <w:i/>
          <w:spacing w:val="1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50800</wp:posOffset>
                </wp:positionV>
                <wp:extent cx="457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4pt" to="355.45pt,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right" w:pos="82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00 School Road </w:t>
        <w:tab/>
        <w:t>Telephone: 422-555-3471</w:t>
      </w:r>
    </w:p>
    <w:p>
      <w:pPr>
        <w:pStyle w:val="Normal"/>
        <w:tabs>
          <w:tab w:val="clear" w:pos="720"/>
          <w:tab w:val="left" w:pos="3600" w:leader="none"/>
          <w:tab w:val="right" w:pos="8280" w:leader="none"/>
        </w:tabs>
        <w:rPr>
          <w:sz w:val="22"/>
          <w:szCs w:val="22"/>
        </w:rPr>
      </w:pPr>
      <w:r>
        <w:rPr>
          <w:sz w:val="22"/>
          <w:szCs w:val="22"/>
        </w:rPr>
        <w:t>Miami, FL 30345</w:t>
        <w:tab/>
        <w:t>Fax: 422-555-66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day’s Da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 or Mad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freshman at Hillside High School. Along with my studies, I also play clarinet in the school band, and am a member of the soccer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of recent budget cuts, there is a possibility that Hillside’s after-school arts and sports programs will be cancelled. If possible, we would greatly apreciate it if you could make a donation to the school’s After-School Program Fund. Even a small donation will make a big difference in keeping these programs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support!</w:t>
      </w:r>
    </w:p>
    <w:p>
      <w:pPr>
        <w:pStyle w:val="Normal"/>
        <w:rPr/>
      </w:pPr>
      <w:r>
        <w:rPr/>
        <w:t>Sincerely,</w:t>
      </w:r>
    </w:p>
    <w:sectPr>
      <w:type w:val="nextPage"/>
      <w:pgSz w:w="12240" w:h="15840"/>
      <w:pgMar w:left="2160" w:right="2160" w:gutter="0" w:header="0" w:top="1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8:18:00Z</dcterms:created>
  <dc:creator>Glencoe/McGraw-Hill</dc:creator>
  <dc:description/>
  <cp:keywords/>
  <dc:language>en-US</dc:language>
  <cp:lastModifiedBy>jennifer carney</cp:lastModifiedBy>
  <cp:lastPrinted>2004-09-13T10:09:00Z</cp:lastPrinted>
  <dcterms:modified xsi:type="dcterms:W3CDTF">2005-01-13T22:57:00Z</dcterms:modified>
  <cp:revision>10</cp:revision>
  <dc:subject/>
  <dc:title>Hillside High School</dc:title>
</cp:coreProperties>
</file>