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pPr>
      <w:r>
        <w:rPr/>
        <w:t>George Washington and the Office of President</w:t>
      </w:r>
    </w:p>
    <w:p>
      <w:pPr>
        <w:pStyle w:val="Normal"/>
        <w:spacing w:lineRule="auto" w:line="480"/>
        <w:ind w:firstLine="720"/>
        <w:rPr/>
      </w:pPr>
      <w:r>
        <w:rPr/>
        <w:t>George Washington was the first president of the United States. He served from 1789 to 1797. As the first president, Washington began many of the traditions that presidents still follow today. However, Washington also did many things that make him unique among all presidents.</w:t>
      </w:r>
    </w:p>
    <w:p>
      <w:pPr>
        <w:pStyle w:val="Normal"/>
        <w:spacing w:lineRule="auto" w:line="480"/>
        <w:ind w:firstLine="720"/>
        <w:rPr/>
      </w:pPr>
      <w:r>
        <w:rPr/>
        <w:t>The Constitutional Convention met in Philadelphia in 1787. The purpose of the convention was to create a plan for the new American government. Members chose George Washington to lead the convention. They chose Washington because he “was respected and was able to bring people together when they disagreed”.</w:t>
      </w:r>
    </w:p>
    <w:p>
      <w:pPr>
        <w:pStyle w:val="Normal"/>
        <w:spacing w:lineRule="auto" w:line="480"/>
        <w:ind w:firstLine="720"/>
        <w:rPr/>
      </w:pPr>
      <w:r>
        <w:rPr/>
        <w:t>Washington and the other members of the convention helped to create the American Constitution. This document outlines the basic structure of the United States’ government.</w:t>
      </w:r>
    </w:p>
    <w:p>
      <w:pPr>
        <w:pStyle w:val="Normal"/>
        <w:spacing w:lineRule="auto" w:line="480"/>
        <w:ind w:firstLine="720"/>
        <w:rPr/>
      </w:pPr>
      <w:r>
        <w:rPr/>
        <w:t>The Constitution divides the government into three branches: the executive branch, the legislative branch, and the judicial branch. The president is the head of the executive branch.</w:t>
      </w:r>
    </w:p>
    <w:p>
      <w:pPr>
        <w:pStyle w:val="Normal"/>
        <w:spacing w:lineRule="auto" w:line="480"/>
        <w:ind w:firstLine="720"/>
        <w:rPr/>
      </w:pPr>
      <w:r>
        <w:rPr/>
        <w:t>After the Constitution was approved, voters from the original thirteen states had to elect a president. In 1789, the majority of voters from each state decided that Washington should be president. Washington was so popular that, as he “took his oath standing on the balcony of Federal Hall, a crowd broke into cheers” (“Independence and the Presidency”). The fact that Washington won the majority of votes from each state meant that he also received all of the electoral votes from the Electoral College. Washington also won all of the electoral votes when he ran for president again four years later. Washington is the only president who has ever received every electoral vote from the Electoral College.</w:t>
      </w:r>
    </w:p>
    <w:p>
      <w:pPr>
        <w:pStyle w:val="Normal"/>
        <w:spacing w:lineRule="auto" w:line="480"/>
        <w:ind w:firstLine="720"/>
        <w:rPr/>
      </w:pPr>
      <w:r>
        <w:rPr/>
        <w:t>When the United States became an independent nation, most European countries were still ruled by kings or queens. While he was the leader of his nation, Washington did not want the people to think of him as a king. He did not allow anyone to call him “Your Majesty.” Instead, he preferred to be called “Mr. President.” As the nation’s military leader, Washington was also the first president to be called “Commander in Chief.” Today, presidents are still called “Mr. President” and “Commander in Chief.”</w:t>
      </w:r>
    </w:p>
    <w:p>
      <w:pPr>
        <w:pStyle w:val="Normal"/>
        <w:spacing w:lineRule="auto" w:line="480"/>
        <w:ind w:firstLine="720"/>
        <w:rPr/>
      </w:pPr>
      <w:r>
        <w:rPr/>
        <w:tab/>
        <w:t>Washington worked hard to define the president’s office and how the president would interact with other elected and appointed officials. Unlike later presidents, he did not have a large cabinet of advisors. Instead, he made decisions based on what he thought was right. Washington also relied on the advice of people he trusted. These people included John Adams (his vice president), Thomas Jefferson (his Secretary of State), and Alexander Hamilton (his Secretary of the Treasury). These three men often disagreed with each other. However, Washington was good at deciding how to use their advice. He always considered how his actions would influence the development of the nation.</w:t>
      </w:r>
    </w:p>
    <w:p>
      <w:pPr>
        <w:pStyle w:val="Normal"/>
        <w:spacing w:lineRule="auto" w:line="480"/>
        <w:ind w:firstLine="720"/>
        <w:rPr/>
      </w:pPr>
      <w:r>
        <w:rPr/>
        <w:tab/>
        <w:t>During Washington’s presidency, political parties did not exist in the United States like they exist now. Washington himself did not belong to a specific political party. However, political parties began to emerge during his presidency. Washington’s own advisors founded some of the earliest American political parties. For instance, Hamilton started the Federalist Party, and Jefferson helped to start the rival Democratic-Republican Party. The growth of separate parties at the end of his first term upset Washington, who was “concerned that regional and political differences would tear the young nation apart” (Canady 68).</w:t>
      </w:r>
    </w:p>
    <w:p>
      <w:pPr>
        <w:pStyle w:val="Normal"/>
        <w:spacing w:lineRule="auto" w:line="480"/>
        <w:ind w:firstLine="720"/>
        <w:rPr/>
      </w:pPr>
      <w:r>
        <w:rPr/>
        <w:tab/>
        <w:t>At the end of his second term, Washington decided that he did not want to run for a third term. This decision set a precedent. After Washington, it was decided that a president should only serve two terms.</w:t>
      </w:r>
    </w:p>
    <w:p>
      <w:pPr>
        <w:pStyle w:val="Normal"/>
        <w:spacing w:lineRule="auto" w:line="480"/>
        <w:ind w:firstLine="720"/>
        <w:rPr/>
      </w:pPr>
      <w:r>
        <w:rPr/>
        <w:tab/>
        <w:t>During his presidency, George Washington set precedents that presidents still follow today. These precedents include being called “Mr. President” and serving only two terms. At the same time, Washington was unique in that he is the only president who has ever received every electoral vote from the Electoral College. All of Washington’s actions helped to define the office of the president. His teachings as the first president still influence how we see our nation today.</w:t>
      </w:r>
    </w:p>
    <w:p>
      <w:pPr>
        <w:pStyle w:val="Normal"/>
        <w:spacing w:lineRule="auto" w:line="480"/>
        <w:ind w:firstLine="720"/>
        <w:jc w:val="center"/>
        <w:rPr/>
      </w:pPr>
      <w:r>
        <w:rPr/>
        <w:t>Works Cited</w:t>
      </w:r>
    </w:p>
    <w:p>
      <w:pPr>
        <w:pStyle w:val="Normal"/>
        <w:spacing w:lineRule="auto" w:line="480"/>
        <w:ind w:left="720" w:hanging="720"/>
        <w:rPr/>
      </w:pPr>
      <w:r>
        <w:rPr/>
        <w:t xml:space="preserve">Canady, Robert. </w:t>
      </w:r>
      <w:r>
        <w:rPr>
          <w:u w:val="single"/>
        </w:rPr>
        <w:t>Washington and the Nation</w:t>
      </w:r>
      <w:r>
        <w:rPr/>
        <w:t>. New York: Presidential Press, 2005.</w:t>
      </w:r>
    </w:p>
    <w:p>
      <w:pPr>
        <w:pStyle w:val="Footnote"/>
        <w:spacing w:lineRule="auto" w:line="480"/>
        <w:ind w:left="720" w:hanging="720"/>
        <w:rPr/>
      </w:pPr>
      <w:r>
        <w:rPr>
          <w:sz w:val="24"/>
          <w:szCs w:val="24"/>
        </w:rPr>
        <w:t>“</w:t>
      </w:r>
      <w:r>
        <w:rPr>
          <w:sz w:val="24"/>
          <w:szCs w:val="24"/>
        </w:rPr>
        <w:t xml:space="preserve">Independence and the Presidency.” </w:t>
      </w:r>
      <w:r>
        <w:rPr>
          <w:sz w:val="24"/>
          <w:szCs w:val="24"/>
          <w:u w:val="single"/>
        </w:rPr>
        <w:t>Meet Amazing Americans</w:t>
      </w:r>
      <w:r>
        <w:rPr>
          <w:sz w:val="24"/>
          <w:szCs w:val="24"/>
        </w:rPr>
        <w:t>. September 2006. The Library of Congress. 19 September 2006 &lt;http://americaslibrary.gov/presidents/wash/ind_3&gt;.</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0:18:00Z</dcterms:created>
  <dc:creator>Glencoe/McGraw-Hill</dc:creator>
  <dc:description/>
  <cp:keywords/>
  <dc:language>en-US</dc:language>
  <cp:lastModifiedBy>Lee</cp:lastModifiedBy>
  <cp:lastPrinted>2004-11-11T09:10:00Z</cp:lastPrinted>
  <dcterms:modified xsi:type="dcterms:W3CDTF">2004-12-13T18:21:00Z</dcterms:modified>
  <cp:revision>6</cp:revision>
  <dc:subject/>
  <dc:title/>
</cp:coreProperties>
</file>