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des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: Heidi Bouch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1: 6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2: 8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: 7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mework: 6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: Melissa Garnet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1: 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2: 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: 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mework: 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: Francis Spect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1: 8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2: 8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: 8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mework: 9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: Michelle Rober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1: 9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2: 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: 9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mework: 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: Carmen Cardul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1: 7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2: 7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: 7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mework: 8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: Paul Olafs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1: 8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2: 8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: 9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mework: 9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: Georgie Smyt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1: 6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2: 6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: 7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mework: 7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: Emlyn Webster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1: 100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2: 9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: 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mework: 9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: Dan Coh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1: 8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2: 7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: 8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mework: 8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: Margie Wass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1: 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z 2: 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: 9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mework: 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45 Light" w:hAnsi="Frutiger 45 Light" w:eastAsia="Times New Roman" w:cs="Frutiger 45 Light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7:35:00Z</dcterms:created>
  <dc:creator>Glencoe/McGraw-Hill</dc:creator>
  <dc:description/>
  <cp:keywords/>
  <dc:language>en-US</dc:language>
  <cp:lastModifiedBy>jennifer carney</cp:lastModifiedBy>
  <cp:lastPrinted>2004-09-17T15:50:00Z</cp:lastPrinted>
  <dcterms:modified xsi:type="dcterms:W3CDTF">2005-01-13T22:50:00Z</dcterms:modified>
  <cp:revision>7</cp:revision>
  <dc:subject/>
  <dc:title>Grades: </dc:title>
</cp:coreProperties>
</file>