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st Nam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Nam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P Code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le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rn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 Main Stree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o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5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elso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5 Elm Stree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o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5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1 Pine Avenu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o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5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ss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th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e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 Lincoln Avenu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o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5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ha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hou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Terry Avenu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o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5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th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 Getty Roa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o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19:00Z</dcterms:created>
  <dc:creator>Glencoe/McGraw-Hill</dc:creator>
  <dc:description/>
  <cp:keywords/>
  <dc:language>en-US</dc:language>
  <cp:lastModifiedBy>Lee</cp:lastModifiedBy>
  <dcterms:modified xsi:type="dcterms:W3CDTF">2004-12-02T21:35:00Z</dcterms:modified>
  <cp:revision>2</cp:revision>
  <dc:subject/>
  <dc:title>Title</dc:title>
</cp:coreProperties>
</file>