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2573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28"/>
          <w:szCs w:val="28"/>
        </w:rPr>
        <w:t>Blue Marble Planetari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9.25pt;width:85.75pt;height:19.15pt;mso-wrap-style:none;v-text-anchor:middle;mso-position-vertical:top" type="_x0000_t136">
            <v:path textpathok="t"/>
            <v:textpath on="t" fitshape="t" string="Sky Stories" style="font-family:&quot;Arial Black&quot;;font-size:14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July 2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pecial Night Viewing for Members Only!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r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ry Friday this July, Dr. Rufus Smith will explain the stories behind the constella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addition to these lectures, we would like to invite you to look at the constellations “up close” through our state-of-the-art telescopes. For one night only, Dr. Smith and our staff will help you find the stories in the sky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RSVP for this special event by June 15.</w:t>
      </w:r>
    </w:p>
    <w:sectPr>
      <w:type w:val="nextPage"/>
      <w:pgSz w:w="8640" w:h="11509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1:30:00Z</dcterms:created>
  <dc:creator>Glencoe/McGraw-Hill</dc:creator>
  <dc:description/>
  <cp:keywords/>
  <dc:language>en-US</dc:language>
  <cp:lastModifiedBy>Lee</cp:lastModifiedBy>
  <cp:lastPrinted>2004-09-27T17:28:00Z</cp:lastPrinted>
  <dcterms:modified xsi:type="dcterms:W3CDTF">2004-12-02T17:47:00Z</dcterms:modified>
  <cp:revision>5</cp:revision>
  <dc:subject/>
  <dc:title>Blue Marble Planetarium</dc:title>
</cp:coreProperties>
</file>