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50"/>
        <w:gridCol w:w="1963"/>
        <w:gridCol w:w="2790"/>
      </w:tblGrid>
      <w:tr>
        <w:trPr>
          <w:tblHeader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vious Donation Amoun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d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che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West Stre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.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lissa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et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 South Stre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5.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te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Main Blv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.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h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Walnut Stre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.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ul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 Plain Avenu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.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u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fs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North Stre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5.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yt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 Oak La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.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ly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ter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rospect Stre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25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6:36:00Z</dcterms:created>
  <dc:creator>Michelle Gilberti</dc:creator>
  <dc:description/>
  <cp:keywords/>
  <dc:language>en-US</dc:language>
  <cp:lastModifiedBy>Lee</cp:lastModifiedBy>
  <dcterms:modified xsi:type="dcterms:W3CDTF">2004-12-02T22:03:00Z</dcterms:modified>
  <cp:revision>10</cp:revision>
  <dc:subject/>
  <dc:title/>
</cp:coreProperties>
</file>