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ly Ho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Monday</w:t>
        <w:tab/>
        <w:tab/>
        <w:tab/>
        <w:t>9 a.m. to 3 p.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Tuesday</w:t>
        <w:tab/>
        <w:tab/>
        <w:tab/>
        <w:t>9 a.m. to 3:30 p.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Wednesday</w:t>
        <w:tab/>
        <w:tab/>
        <w:tab/>
        <w:t>5 p.m. to 9 p.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Thursday</w:t>
        <w:tab/>
        <w:tab/>
        <w:tab/>
        <w:t>1 p.m. to 5 p.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Friday</w:t>
        <w:tab/>
        <w:tab/>
        <w:tab/>
        <w:t xml:space="preserve"> </w:t>
        <w:tab/>
        <w:t>9 a.m. to 3 p.m.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0:17:00Z</dcterms:created>
  <dc:creator>Glencoe/McGraw-Hill</dc:creator>
  <dc:description/>
  <cp:keywords/>
  <dc:language>en-US</dc:language>
  <cp:lastModifiedBy>dan_decoursey</cp:lastModifiedBy>
  <dcterms:modified xsi:type="dcterms:W3CDTF">2004-09-21T20:25:00Z</dcterms:modified>
  <cp:revision>2</cp:revision>
  <dc:subject/>
  <dc:title>Weekly Hours</dc:title>
</cp:coreProperties>
</file>