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5250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187.45pt;height:44.95pt;mso-wrap-style:none;v-text-anchor:middle;mso-position-vertical:top" type="_x0000_t136">
            <v:path textpathok="t"/>
            <v:textpath on="t" fitshape="t" string="Reading Reach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lease take a moment to fill out this form and hand it back to a Reading Reach representativ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res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one Numbe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1.</w:t>
        <w:tab/>
        <w:t>How did you hear about Reading Reach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Are you able to commit to teaching one evening or afternoon class a week?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Are you available to join one of our committees?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 xml:space="preserve">Do you have any prior teaching experience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2:07:00Z</dcterms:created>
  <dc:creator>Glencoe/McGraw-Hill</dc:creator>
  <dc:description/>
  <cp:keywords/>
  <dc:language>en-US</dc:language>
  <cp:lastModifiedBy>Duane</cp:lastModifiedBy>
  <dcterms:modified xsi:type="dcterms:W3CDTF">2004-10-22T02:58:00Z</dcterms:modified>
  <cp:revision>3</cp:revision>
  <dc:subject/>
  <dc:title>  </dc:title>
</cp:coreProperties>
</file>