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562225" cy="831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120" cy="83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FlamencoD" w:hAnsi="FlamencoD" w:eastAsia="FlamencoD" w:cs="FlamencoD"/>
                                <w:lang w:bidi="hi-IN"/>
                              </w:rPr>
                              <w:t>Horsefeathe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5.55pt;width:201.7pt;height:65.4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FlamencoD" w:hAnsi="FlamencoD" w:eastAsia="FlamencoD" w:cs="FlamencoD"/>
                          <w:lang w:bidi="hi-IN"/>
                        </w:rPr>
                        <w:t>Horsefeathers</w:t>
                      </w:r>
                    </w:p>
                  </w:txbxContent>
                </v:textbox>
                <v:path textpathok="t"/>
                <v:textpath on="t" fitshape="t" string="Horsefeathers" style="font-family:&quot;FlamencoD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lamenc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2:41:00Z</dcterms:created>
  <dc:creator>Glencoe/McGraw-Hill</dc:creator>
  <dc:description/>
  <cp:keywords/>
  <dc:language>en-US</dc:language>
  <cp:lastModifiedBy>amy_forstadt</cp:lastModifiedBy>
  <dcterms:modified xsi:type="dcterms:W3CDTF">2004-10-22T22:41:00Z</dcterms:modified>
  <cp:revision>2</cp:revision>
  <dc:subject/>
  <dc:title> </dc:title>
</cp:coreProperties>
</file>