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bookmarkStart w:id="0" w:name="OLE_LINK1"/>
      <w:r>
        <w:rPr>
          <w:b/>
        </w:rPr>
        <w:t>The History of Hollis House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irthplace of Samuel Holl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First mayor of Greenhaven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under of Greenhaven Universit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queathed to the city on Hollis’ death in 182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bookmarkStart w:id="1" w:name="OLE_LINK1"/>
      <w:r>
        <w:rPr/>
        <w:t>Visited by over 20,000 tourists each year</w:t>
      </w:r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3:40:00Z</dcterms:created>
  <dc:creator>Glencoe/McGraw-Hill</dc:creator>
  <dc:description/>
  <cp:keywords/>
  <dc:language>en-US</dc:language>
  <cp:lastModifiedBy>Duane</cp:lastModifiedBy>
  <dcterms:modified xsi:type="dcterms:W3CDTF">2004-11-14T23:22:00Z</dcterms:modified>
  <cp:revision>9</cp:revision>
  <dc:subject/>
  <dc:title>Birthplace and childhood home of Oldhaven’s best-known resident, Samuel Trothbridge Everdale Holliston, the first mayor of Oldhaven and the founder of Oldhaven University</dc:title>
</cp:coreProperties>
</file>