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Chapter 5 -Tissu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2"/>
        </w:rPr>
        <w:t>5.1  Introduction</w:t>
      </w:r>
      <w:r>
        <w:rPr>
          <w:rFonts w:cs="Times New Roman" w:ascii="Times New Roman" w:hAnsi="Times New Roman"/>
          <w:spacing w:val="-3"/>
          <w:sz w:val="22"/>
        </w:rPr>
        <w:t xml:space="preserve"> (Table 5.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Cells are arranged in tissues that provide specific functions for the body.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Cells of different tissues are structured differently, which leads to their differences in function.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The tissues of the human body include four major types: epithelial tissues, connective tissues, muscle tissues, and nervous tiss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2"/>
        </w:rPr>
        <w:t>5.2  Epithelial Tissues</w:t>
      </w:r>
      <w:r>
        <w:rPr>
          <w:rFonts w:cs="Times New Roman" w:ascii="Times New Roman" w:hAnsi="Times New Roman"/>
          <w:spacing w:val="-3"/>
          <w:sz w:val="22"/>
        </w:rPr>
        <w:t xml:space="preserve"> (Table 5.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 xml:space="preserve">General Characteristic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Epithelial tissue is widespread throughout the body, covers organs, and lines body surfac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Epithelial tissues are anchored to a basement membrane, are made up of tightly packed cells containing little intercellular material, generally lack blood vessels, and are replaced frequentl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They function in protection, secretion, absorption, excretion, and sensory recep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Simple Squamous Epithelium (Fig. 5.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Simple squamous epithelium is made up of a single layer of thin, flattened cel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Because it is suited for diffusion, it functions in the exchange of gases in the lungs and lines blood and lymph vessels as well as body caviti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Simple Cuboidal Epithelium (Fig. 5.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Simple cuboidal epithelium consists of a single layer of cube-shaped cells with centrally located nuclei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It functions in secretion and absorption in the kidneys, and in secretion in glan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>Simple Columnar Epithelium (Fig. 5.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Simple columnar epithelium is made up of a row of elongated cells whose nuclei are all located near the basement membrane.  It may be ciliat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It lines the uterus, stomach, and intestines where it protects underlying tissues, secretes digestive fluids, and absorbs nutrients.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In the intestine, these cells possess microvilli that increase the surface area available for absorption.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ucus-secreting goblet cells can be found among columnar cel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.</w:t>
        <w:tab/>
        <w:t>Pseudostratified Columnar Epithelium (Fig. 5.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ese cells appear layered due to the varying positions of their nuclei within the row of cells, but are not truly layer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Cilia may be present, along with mucus-secreting globlet cells, that line and sweep debris from respiratory tub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F.</w:t>
        <w:tab/>
        <w:t>Stratified Squamous Epithelium (Fig. 5.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is type of tissue is made up of layers of flattened cells that are designed to protect underlying layers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It makes up the outer layer of skin, and lines the mouth, throat, vagina, and anal canal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In the skin, outer layers of cells undergo keratinization; however, this process does not occur where tissues remain moist in the throat, vagina, or anal canal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G.</w:t>
        <w:tab/>
        <w:t>Stratified Cuboidal Epithelium (Fig. 5.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is tissue consists of two to three layers of cuboidal cells lining a lumen of the mammary glands, sweat glands, salivary glands, and pancrea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Several layers of cells provide greater protection than one single lay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H.</w:t>
        <w:tab/>
        <w:t>Stratified Columnar Epithelium (Fig. 5.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is tissue consists of several layers of cells and is found in the ductus deferens, part of the male urethra, and parts of the pharynx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I.</w:t>
        <w:tab/>
        <w:t>Transitional Epithelium (Fig. 5.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ransitional epithelium is designed to distend and return to its normal size, as it does in the lining of the urinary bladd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is design provides distensibility and keeps urine from diffusing back into the internal cavi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J.</w:t>
        <w:tab/>
        <w:t>Glandular Epithelium (Fig. 5.9; Tables 5.2,5.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is tissue is made up of cells designed to produce and secrete substances into ducts or into body flui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Glands that secrete products into ducts are exocrine; those that secrete into body fluids and blood are called endocrin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Glands are classified by the ways the glands secrete their produ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Merocrine glands release fluid products by exocytosis (pancreas) and are grouped as serous (which produce a watery fluid), or mucus (which produce a thicker, protective substance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Apocrine glands lose portions of their cell bodies during secretion (mammary glands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>Holocrine glands release entire cells (sebaceous glands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2"/>
        </w:rPr>
        <w:t>5.3  Connective Tissues</w:t>
      </w:r>
      <w:r>
        <w:rPr>
          <w:rFonts w:cs="Times New Roman" w:ascii="Times New Roman" w:hAnsi="Times New Roman"/>
          <w:spacing w:val="-3"/>
          <w:sz w:val="22"/>
        </w:rPr>
        <w:t xml:space="preserve"> (Table 5.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 xml:space="preserve">General Characteristic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Connective tissues bind, support, protect, serve as frameworks, fill spaces, store fat, produce blood cells, protect against infection, and repair tissue damag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Unlike epithelial tissues, connective tissues have abundant matrix, or intercellular material, throughout, and have good blood supplies (except cartilage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Major Cell Types (Figs. 5.10-5.1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The fibroblast is the most common cell type, and is a fixed, star-shaped cel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that secretes fibers and is large in siz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 xml:space="preserve">Wandering macrophages function as scavenger cells and defend agains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nfec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 xml:space="preserve">Mast cells are large and are located near blood vessels where they releas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heparin (anticoagulant) and histamine (promotes inflammation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4.</w:t>
        <w:tab/>
        <w:t>Connective Tissue Fibers (Fig. 5.1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Strong collagenous fibers (white fibers), made of the protein collagen, ad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strength for holding body parts togeth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 xml:space="preserve">Elastic fibers (yellow fibers), made of the protein elastin, are stretchy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add flexibility to certain types of connective tissu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 xml:space="preserve">Reticular fibers are thin collagenous fibers that form supportive networks i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a variety of tissu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 xml:space="preserve">B. </w:t>
        <w:tab/>
        <w:t xml:space="preserve">Categories of Connective Tissu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 xml:space="preserve">1. </w:t>
        <w:tab/>
        <w:t>Loose Connective Tiss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Areolar Tissue (Fig. 5.1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.</w:t>
        <w:tab/>
        <w:t xml:space="preserve">This type of tissue forms delicate, thin membranes throughout th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ab/>
        <w:t xml:space="preserve">body that bind body parts together such as skin and underly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ab/>
        <w:t>orga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i.</w:t>
        <w:tab/>
        <w:t>The majority of the cells are fibroblasts that are separated by a gel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ab/>
        <w:t>like ground substance that contains collagenous and elastic fiber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Adipose Tissue (Fig. 5.1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.</w:t>
        <w:tab/>
        <w:t>Adipose tissue is loose connective tissue designed to store fa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i.</w:t>
        <w:tab/>
        <w:t xml:space="preserve">It is found beneath the skin, around joints, padding the kidneys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ab/>
        <w:t>other internal organs, and in certain abdominal membran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 xml:space="preserve">c. </w:t>
        <w:tab/>
        <w:t xml:space="preserve">Reticular Connective Tissu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 xml:space="preserve">i. </w:t>
        <w:tab/>
        <w:t>Is composed of thin, collagous fibers in a 3-D network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ii.</w:t>
        <w:tab/>
        <w:t xml:space="preserve">It helps to provide framework of certain internal organs (liver and 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spleen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Dense Connective Tissue (Fig. 5.1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This tissue consists of densely packed collagenous fibers and is very strong </w:t>
        <w:tab/>
        <w:t>but lacks a good blood suppl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It is found as part of tendons and ligamen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Cartilage (Figs. 5.16-5.1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Cartilage is a rigid connective tissue that provides a supportive framework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for various structures.  It lacks a vascular system and so heals slowl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Cartilage cells (chondrocytes) lie within lacunae in the gel-like fluid matrix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 xml:space="preserve">Cartilaginous structures are enclosed within a connective tissu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perichondriu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d.</w:t>
        <w:tab/>
        <w:t xml:space="preserve">The most common, hyaline cartilage, is white with abundant fine collage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fibers, is found at the ends of bones, and supports respiratory passag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e.</w:t>
        <w:tab/>
        <w:t xml:space="preserve">Elastic cartilage, with elastic fibers, provides a framework for the externa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ears and parts of the larynx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f.</w:t>
        <w:tab/>
        <w:t xml:space="preserve">Fibrocartilage, with many collagenous fibers, is a tough tissue that provi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 xml:space="preserve">a shock-absorbing function in intervertebral disks and in the knees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 xml:space="preserve">pelvic girdle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4.</w:t>
        <w:tab/>
        <w:t>Bone (Fig. 5.1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Bone is the most rigid connective tissue, with deposits of mineral salts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collagen within the matrix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 xml:space="preserve">b.  </w:t>
        <w:tab/>
        <w:t xml:space="preserve">Bone internally supports the body, protects, forms muscle attachments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s the site for blood cell forma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 xml:space="preserve">Bone cells, called osteocytes, lie within lacunae and are arranged i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 xml:space="preserve">concentric circles (osteons) around osteonic canals interconnected by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canaliculi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d.</w:t>
        <w:tab/>
        <w:t>Bone has a good blood supply, enabling rapid recovery after an injur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5.</w:t>
        <w:tab/>
        <w:t>Blood (Fig. 5.2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Blood is composed of cells (red and white) suspended in a liquid matrix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called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It functions to transport substances throughout the bod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 xml:space="preserve">5.4 Types of Membranes </w:t>
      </w:r>
    </w:p>
    <w:p>
      <w:pPr>
        <w:pStyle w:val="TextBodyIndent"/>
        <w:rPr/>
      </w:pPr>
      <w:r>
        <w:rPr/>
        <w:t xml:space="preserve">A. </w:t>
        <w:tab/>
        <w:t>Epithelial membranes  are sheet-like structures composed of an epithelial layer and a layer of connective tissu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spacing w:val="-3"/>
          <w:sz w:val="22"/>
        </w:rPr>
        <w:t>Four main types of epithelial membranes are serous, mucus, synovial, and cutaneou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5.5  Muscle Tissues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 xml:space="preserve">General Characteristic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Muscle cells, or fbers, can contract and consist of three major typ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Skeletal Muscle Tissue (Fig. 5.2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Skeletal muscle is attached to bone and can be controlled by conscious effort (voluntary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e cells (muscle fibers) are long and cylindrical, striated, have many nuclei and contract from nervous impuls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Smooth Muscle Tissue (Fig. 5.2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Smooth muscle tissue lacks striations, is uninucleate, and consists of spindle-shaped cel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is involuntary muscle is found in the walls of internal organs, and in the digestive tract, blood vessels, and urinary bladd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>Cardiac Muscle Tissue (Fig. 5.2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Cardiac muscle tissue is found only in the heart and consists of branching fibers that are connected to each other with intercalated disk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is involuntary muscle has a single nucleus in each cell but appears striat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2"/>
        </w:rPr>
        <w:t>5.6  Nervous Tissues</w:t>
      </w:r>
      <w:r>
        <w:rPr>
          <w:rFonts w:cs="Times New Roman" w:ascii="Times New Roman" w:hAnsi="Times New Roman"/>
          <w:spacing w:val="-3"/>
          <w:sz w:val="22"/>
        </w:rPr>
        <w:t xml:space="preserve"> (Fig. 5.24; Table 5.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Nervous tissues are found in the brain, spinal cord, and nerv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Neurons, or nerve cells, conduct nervous impulses while helper cells, or neuroglia, support and nourish the neur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1440" w:leader="none"/>
      </w:tabs>
      <w:suppressAutoHyphens w:val="true"/>
      <w:ind w:left="1440" w:hanging="720"/>
      <w:jc w:val="both"/>
    </w:pPr>
    <w:rPr>
      <w:rFonts w:ascii="Times New Roman" w:hAnsi="Times New Roman" w:cs="Times New Roman"/>
      <w:spacing w:val="-3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6:43:00Z</dcterms:created>
  <dc:creator>John Wakeman</dc:creator>
  <dc:description/>
  <cp:keywords/>
  <dc:language>en-US</dc:language>
  <cp:lastModifiedBy>Coon Rapids Campus</cp:lastModifiedBy>
  <cp:lastPrinted>2004-08-31T12:33:00Z</cp:lastPrinted>
  <dcterms:modified xsi:type="dcterms:W3CDTF">2010-10-04T19:36:00Z</dcterms:modified>
  <cp:revision>12</cp:revision>
  <dc:subject/>
  <dc:title>Chapter 5 -Tiss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229494</vt:r8>
  </property>
  <property fmtid="{D5CDD505-2E9C-101B-9397-08002B2CF9AE}" pid="3" name="_AuthorEmail">
    <vt:lpwstr>wakeman@latech.edu</vt:lpwstr>
  </property>
  <property fmtid="{D5CDD505-2E9C-101B-9397-08002B2CF9AE}" pid="4" name="_AuthorEmailDisplayName">
    <vt:lpwstr>John Wakeman</vt:lpwstr>
  </property>
  <property fmtid="{D5CDD505-2E9C-101B-9397-08002B2CF9AE}" pid="5" name="_EmailSubject">
    <vt:lpwstr>Hole's Essentials of Human anatomy and Physiology</vt:lpwstr>
  </property>
  <property fmtid="{D5CDD505-2E9C-101B-9397-08002B2CF9AE}" pid="6" name="_ReviewingToolsShownOnce">
    <vt:lpwstr/>
  </property>
</Properties>
</file>