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Times New Roman" w:hAnsi="Times New Roman" w:cs="Times New Roman"/>
          <w:spacing w:val="-3"/>
          <w:sz w:val="22"/>
        </w:rPr>
      </w:pPr>
      <w:r>
        <w:rPr>
          <w:rFonts w:cs="Times New Roman" w:ascii="Times New Roman" w:hAnsi="Times New Roman"/>
          <w:b/>
          <w:spacing w:val="-3"/>
          <w:sz w:val="22"/>
          <w:u w:val="single"/>
        </w:rPr>
        <w:t>Chapter 7 - Skeletal Syst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7.1  Introduction</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Bones contain a variety of very active tissu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B.</w:t>
        <w:tab/>
        <w:t>Each bone is made up of several types of tissues and thus is an organ.</w:t>
      </w:r>
    </w:p>
    <w:p>
      <w:pPr>
        <w:pStyle w:val="BodyTextIndent2"/>
        <w:rPr/>
      </w:pPr>
      <w:r>
        <w:rPr/>
        <w:tab/>
        <w:t xml:space="preserve">C.  </w:t>
        <w:tab/>
        <w:t>Bone functions include: muscle attachment, protection and support, blood cell production, and storage of minerals.</w:t>
      </w:r>
    </w:p>
    <w:p>
      <w:pPr>
        <w:pStyle w:val="Normal"/>
        <w:tabs>
          <w:tab w:val="clear" w:pos="720"/>
          <w:tab w:val="left" w:pos="-720" w:leader="none"/>
        </w:tabs>
        <w:suppressAutoHyphens w:val="true"/>
        <w:jc w:val="both"/>
        <w:rPr/>
      </w:pPr>
      <w:r>
        <w:rPr>
          <w:rFonts w:cs="Times New Roman" w:ascii="Times New Roman" w:hAnsi="Times New Roman"/>
          <w:b/>
          <w:spacing w:val="-3"/>
          <w:sz w:val="22"/>
        </w:rPr>
        <w:t>7.2 Bone Structure</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w:t>
        <w:tab/>
        <w:t>Bone Classificatio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ab/>
        <w:t>1.</w:t>
        <w:tab/>
        <w:t>Bones differ in size and shape, yet are similar in several way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Parts of a Long Bone (Figs. 7.1-7.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Expanded ends of bones that form joints with adjacent bones are called epiphy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rticular cartilages (hyaline cartilage) cover the epiphy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shaft of the bone is the diaphysi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A tough layer of vascular connective tissue, called the periosteum, covers the bone and is continuous with ligaments and tend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A bone's shape makes possible its function; bony processes or grooves indicate places of attachment for musc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Compact bone makes up the wall of the diaphysis; the epiphyses are filled with spongy bone to reduce the weight of the skelet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7.</w:t>
        <w:tab/>
        <w:t>The diaphysis contains a hollow medullary cavity that is lined with endosteum and filled with marrow.</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Microscopic Structure (Fig. 7.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Bone cells (osteocytes) are located within lacunae that lie in concentric circles around osteonic cana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 xml:space="preserve">Osteocytes pass nutrients and gasses in the matrix through canaliculi.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Intercellular material consists of collagen and inorganic salts.</w:t>
      </w:r>
    </w:p>
    <w:p>
      <w:pPr>
        <w:pStyle w:val="Normal"/>
        <w:numPr>
          <w:ilvl w:val="0"/>
          <w:numId w:val="5"/>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 compact bone, osteocytes and intercellular material are organized into osteons that are cemented together.</w:t>
      </w:r>
    </w:p>
    <w:p>
      <w:pPr>
        <w:pStyle w:val="Normal"/>
        <w:numPr>
          <w:ilvl w:val="0"/>
          <w:numId w:val="5"/>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steonic canals contain blood vessels and nerve fibers, and extend longitudinally through bone.</w:t>
      </w:r>
    </w:p>
    <w:p>
      <w:pPr>
        <w:pStyle w:val="Normal"/>
        <w:numPr>
          <w:ilvl w:val="0"/>
          <w:numId w:val="5"/>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steonic canals are interconnected by transverse perforating canals.</w:t>
      </w:r>
    </w:p>
    <w:p>
      <w:pPr>
        <w:pStyle w:val="Normal"/>
        <w:numPr>
          <w:ilvl w:val="0"/>
          <w:numId w:val="5"/>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nlike compact bone, the osteocytes and intercellular material in spongy bone are not arranged around osteonic canals.</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7.3 Bone Development and Growth</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Bones form by replacing connective tissue in the fetus.</w:t>
      </w:r>
    </w:p>
    <w:p>
      <w:pPr>
        <w:pStyle w:val="BodyTextIndent2"/>
        <w:rPr/>
      </w:pPr>
      <w:r>
        <w:rPr/>
        <w:tab/>
        <w:t>B.</w:t>
        <w:tab/>
        <w:t>Some form within sheet like layers of connective tissue (intramembranous bones), while others replace masses of cartilage (endochondral bone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Intramembranous Bones (Fig. 7.4)</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1.</w:t>
        <w:tab/>
        <w:t>The flat bones of the skull form as intramembranous bones that develop from layers of connective tissu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Osteoblasts deposit bony tissue around themselv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When these cells are completely enclosed in the deposited bony tissue they are  called osteocyt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Cells of the membranous connective tissue that lie outside the developing bone give rise to the periosteum.</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Endochondral Bones (Figs. 7.5,7.6)</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1.</w:t>
        <w:tab/>
        <w:t>Most of the bones of the skeleton fall into this categor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y first develop as hyaline cartilage models and are then replaced with bo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Cartilage is broken down in the diaphysis and progressively replaced with bone while the periosteum develops on the outsid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Cartilage tissue is invaded by blood vessels and osteoblasts that first form spongy bone at the primary ossification center in the diaphysis.</w:t>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steoblasts beneath the periosteum lay down compact bone outside the spongy bone.</w:t>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condary ossification centers appear later in the epiphyses.</w:t>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band of hyaline cartilage, the epiphyseal plate, forms between the two ossification center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8.</w:t>
        <w:tab/>
        <w:t>Layers of cartilage cells undergoing mitosis make up the epiphyseal plat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9.</w:t>
        <w:tab/>
        <w:t>Osteoclasts break down the calcified matrix and are replaced with bone-building osteoblasts that deposit bone in place of calcified cartilag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0.</w:t>
        <w:tab/>
        <w:t>Epiphyseal plates are responsible for lengthening bones while increases in thickness are due to intramembranous ossification underneath the perio-steu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1.</w:t>
        <w:tab/>
        <w:t>A medullary cavity forms in the region of the diaphysis due to the activity of osteoclast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 xml:space="preserve">Homeostasis of Bone Tissu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Osteoclasts tear down and osteoblasts build bone throughout the lifespan with the processes of resorption and deposition, with an average of 3% to 5% of bone calcium exchanged annually.</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 xml:space="preserve">F. </w:t>
        <w:tab/>
        <w:t>Factors Affecting Bone Development, Growth, and Repai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 xml:space="preserve">1. </w:t>
        <w:tab/>
        <w:t>Some factors that influence bone development, growth and repair include nutrition, hormonal secretions, and physical exercise.</w:t>
      </w:r>
    </w:p>
    <w:p>
      <w:pPr>
        <w:pStyle w:val="Normal"/>
        <w:tabs>
          <w:tab w:val="clear" w:pos="720"/>
          <w:tab w:val="left" w:pos="-720" w:leader="none"/>
        </w:tabs>
        <w:suppressAutoHyphens w:val="true"/>
        <w:jc w:val="both"/>
        <w:rPr/>
      </w:pPr>
      <w:r>
        <w:rPr>
          <w:rFonts w:cs="Times New Roman" w:ascii="Times New Roman" w:hAnsi="Times New Roman"/>
          <w:b/>
          <w:spacing w:val="-3"/>
          <w:sz w:val="22"/>
        </w:rPr>
        <w:t>7.4  Bone Function</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 xml:space="preserve">Support and Protec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Bones give shape to the head, thorax, and limb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Bones such as the pelvis and lower limbs provide support for the bod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Bones of the skull protect the brain, ears, and eye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Body Movement (Fig. 7.7 a,b)</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Bones can act as leve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A lever has four components: a rigid bar, a pivot or fulcrum, an object that is moved against resistance, and a force that supplies energ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 xml:space="preserve">Blood Cell Format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wo kinds of marrow occupy the medullary cavities of bon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Red marrow functions in the formation of red blood cells, white blood cells, and platelets, and is found in the spongy bone of the skull, ribs, sternum, clavicles, vertebrae, and pelvi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Yellow marrow, occupying the cavities of most bones, stores fat.</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Storage of Inorganic Salts (Fig 7.8)</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inorganic matrix of bone stores inorganic mineral salts in the form of calcium phosphate that is important in many metabolic proces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Calcium in bone is a reservoir for body calcium; when blood levels are low, osteoclasts release calcium from bo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Calcium is stored in bone under the influence of calcitonin when blood levels of calcium are hig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Bone also stores magnesium, sodium, potassium, and carbonate 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Bones can also accumulate harmful elements, such as lead, radium, and strontium.</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7.5  Skeletal Organization</w:t>
      </w:r>
      <w:r>
        <w:rPr>
          <w:rFonts w:cs="Times New Roman" w:ascii="Times New Roman" w:hAnsi="Times New Roman"/>
          <w:spacing w:val="-3"/>
          <w:sz w:val="22"/>
        </w:rPr>
        <w:t xml:space="preserve"> (Fig. 7.9; Tables 7.1; 7.2)</w:t>
      </w:r>
    </w:p>
    <w:p>
      <w:pPr>
        <w:pStyle w:val="Normal"/>
        <w:numPr>
          <w:ilvl w:val="0"/>
          <w:numId w:val="4"/>
        </w:numPr>
        <w:tabs>
          <w:tab w:val="left" w:pos="-720" w:leader="none"/>
          <w:tab w:val="left" w:pos="0" w:leader="none"/>
          <w:tab w:val="left" w:pos="720" w:leader="none"/>
        </w:tabs>
        <w:suppressAutoHyphens w:val="true"/>
        <w:jc w:val="both"/>
        <w:rPr/>
      </w:pPr>
      <w:r>
        <w:rPr>
          <w:rFonts w:cs="Times New Roman" w:ascii="Times New Roman" w:hAnsi="Times New Roman"/>
          <w:spacing w:val="-3"/>
          <w:sz w:val="22"/>
        </w:rPr>
        <w:t>The axial skeleton consists of the skull, hyoid bone, vertebral column (vertebrae and intervertebral discs), and thoracic cage (ribs and sternum).</w:t>
      </w:r>
    </w:p>
    <w:p>
      <w:pPr>
        <w:pStyle w:val="Normal"/>
        <w:numPr>
          <w:ilvl w:val="0"/>
          <w:numId w:val="4"/>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appendicular skeleton consists of the pectoral girdle (scapulae and clavicles), upper limbs (humerus, radius, ulna, carpals, metacarpals, and phalanges), pelvic girdle (coxal bones articulating with the sacrum), and lower limbs (femur, tibia, fibula, patella, tarsals, metatarsals, phalanges).</w:t>
      </w:r>
    </w:p>
    <w:p>
      <w:pPr>
        <w:pStyle w:val="Normal"/>
        <w:tabs>
          <w:tab w:val="clear" w:pos="720"/>
          <w:tab w:val="left" w:pos="-720" w:leader="none"/>
        </w:tabs>
        <w:suppressAutoHyphens w:val="true"/>
        <w:jc w:val="both"/>
        <w:rPr/>
      </w:pPr>
      <w:r>
        <w:rPr>
          <w:rFonts w:cs="Times New Roman" w:ascii="Times New Roman" w:hAnsi="Times New Roman"/>
          <w:b/>
          <w:spacing w:val="-3"/>
          <w:sz w:val="22"/>
        </w:rPr>
        <w:t>7.6  Skull</w:t>
      </w:r>
      <w:r>
        <w:rPr>
          <w:rFonts w:cs="Times New Roman" w:ascii="Times New Roman" w:hAnsi="Times New Roman"/>
          <w:spacing w:val="-3"/>
          <w:sz w:val="22"/>
        </w:rPr>
        <w:t xml:space="preserve"> (Fig. 7.10)</w:t>
      </w:r>
    </w:p>
    <w:p>
      <w:pPr>
        <w:pStyle w:val="BodyTextIndent2"/>
        <w:rPr/>
      </w:pPr>
      <w:r>
        <w:rPr/>
        <w:tab/>
        <w:t>A.</w:t>
        <w:tab/>
        <w:t>The skull is made up of  22 bones, including 8 cranial bones, 13 facial bones, and the mandibl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Cranium (Figs. 7.10-7.1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cranium encloses and protects the brain, provides attachments for muscles, and contains air-filled sinuses that reduce its weigh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Features of the frontal bone include supraorbital foramina and frontal sinu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Parietal bones lie at the sides of the skull and join at the sagittal sutur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Features of the occipital bone include the lambdoidal suture, foramen magnum, and occipital condyles.</w:t>
      </w:r>
    </w:p>
    <w:p>
      <w:pPr>
        <w:pStyle w:val="TextBodyIndent"/>
        <w:rPr/>
      </w:pPr>
      <w:r>
        <w:rPr/>
        <w:tab/>
        <w:tab/>
        <w:t>5.</w:t>
        <w:tab/>
        <w:t>Each temporal bone includes the squamosal suture, external auditory meatus, mandibular fossae, mastoid process, styloid process, and zygomatic proces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Features of the winged sphenoid bone include the sella turcica and sphenoidal sinu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7.</w:t>
        <w:tab/>
        <w:t>Features of the ethmoid bone include the cribriform plates, a perpendicular plate, superior and middle nasal conchae, ethmoidal sinuses, and the crista galli.</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Facial Skeleton (Figs. 7.11-7.1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13 immovable facial bones and mandible form the basic face and provide attachments for muscles of mastication and express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maxillae form the upper jaw, hard palate, floor of the orbits, sides of the nasal cavity, house the upper teeth, and contain large maxillary sinu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Palatine bones are L-shaped bones located behind the maxillae that form the floor of the nasal cavity and hard palat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Zygomatic bones make up the cheekbones and join with the temporal bones to form the zygomatic arch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The lacrimal bones form part of the medial walls of the orbi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Nasal bones form the bridge of the nos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7.</w:t>
        <w:tab/>
        <w:t>The vomer bone makes up a portion of the nasal septu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8.</w:t>
        <w:tab/>
        <w:t>Inferior nasal conchae are fragile, scroll-shaped bones that support mucous membranes within the nasal cavit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9.</w:t>
        <w:tab/>
        <w:t>The mandible, or lower jawbone, supports the lower teeth and includes a mandibular condyle, coronoid process, and alveolar arch.</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D.</w:t>
        <w:tab/>
        <w:t>Infantile Skull (Fig. 7.16)</w:t>
      </w:r>
    </w:p>
    <w:p>
      <w:pPr>
        <w:pStyle w:val="TextBodyIndent"/>
        <w:tabs>
          <w:tab w:val="left" w:pos="-720" w:leader="none"/>
          <w:tab w:val="left" w:pos="0" w:leader="none"/>
          <w:tab w:val="left" w:pos="720" w:leader="none"/>
          <w:tab w:val="left" w:pos="1440" w:leader="none"/>
          <w:tab w:val="left" w:pos="2160" w:leader="none"/>
        </w:tabs>
        <w:rPr/>
      </w:pPr>
      <w:r>
        <w:rPr/>
        <w:tab/>
        <w:tab/>
        <w:t>1.</w:t>
        <w:tab/>
        <w:t>The infantile skull is incompletely developed and features fontanels, or soft spots to aid passage through the birth canal.</w:t>
      </w:r>
    </w:p>
    <w:p>
      <w:pPr>
        <w:pStyle w:val="TextBodyIndent"/>
        <w:tabs>
          <w:tab w:val="left" w:pos="-720" w:leader="none"/>
          <w:tab w:val="left" w:pos="0" w:leader="none"/>
          <w:tab w:val="left" w:pos="720" w:leader="none"/>
          <w:tab w:val="left" w:pos="1440" w:leader="none"/>
          <w:tab w:val="left" w:pos="2160" w:leader="none"/>
        </w:tabs>
        <w:rPr/>
      </w:pPr>
      <w:r>
        <w:rPr/>
        <w:tab/>
        <w:tab/>
        <w:t>2.</w:t>
        <w:tab/>
        <w:t>Other features include a small face with prominent forehead and large orbits.</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7.7  Vertebral Column</w:t>
      </w:r>
      <w:r>
        <w:rPr>
          <w:rFonts w:cs="Times New Roman" w:ascii="Times New Roman" w:hAnsi="Times New Roman"/>
          <w:spacing w:val="-3"/>
          <w:sz w:val="22"/>
        </w:rPr>
        <w:t xml:space="preserve"> (Fig. 7.17)</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The vertebral column, from skull to pelvis, forms the vertical axis of the skelet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B.</w:t>
        <w:tab/>
        <w:t>It is composed of vertebrae separated by intervertebral disk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A Typical Vertebra (Fig. 7.18)</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 typical vertebra has a drum-shaped body that supports the weight of the head and trunk.</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Extending from the body are pedicels, laminae, a spinous process, and vertebral arch that surrounds the vertebral forame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rticulating surfaces include the superior articulating processes and inferior articulating processes; transverse processes provide points of attachment for musc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Intervertebral foramina provide passageways for spinal nerve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Cervical Vertebrae (Fig. 7.17-7.19)</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se seven bones are the smallest of the vertebrae that comprise the neck and support the hea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first vertebra is the atlas, which appears as a bony ring and supports the hea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second vertebra is the axis, with its toothlike dens that pivots within the atla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Features that separate cervical vertebrae from the rest are the bifid spinous processes and transverse foramin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Thoracic Vertebrae (Figs. 7.17, 7.18b)</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welve thoracic vertebrae articulate with the rib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se bones are larger and stronger than the cervical vertebra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Lumbar Vertebrae (Figs. 7.17, 7.18c)</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five massive lumbar vertebrae support the weight of the body.</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G.</w:t>
        <w:tab/>
        <w:t>Sacrum (Fig. 7.20)</w:t>
      </w:r>
    </w:p>
    <w:p>
      <w:pPr>
        <w:pStyle w:val="Normal"/>
        <w:numPr>
          <w:ilvl w:val="0"/>
          <w:numId w:val="9"/>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sacrum is a triangular structure at the base of the vertebral column made up of five vertebrae fused into one bone.</w:t>
      </w:r>
    </w:p>
    <w:p>
      <w:pPr>
        <w:pStyle w:val="Normal"/>
        <w:numPr>
          <w:ilvl w:val="0"/>
          <w:numId w:val="9"/>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spinous processes of these vertebrae fuse to form a ridge of tubercles that have dorsal sacral foramina along their sides.</w:t>
      </w:r>
    </w:p>
    <w:p>
      <w:pPr>
        <w:pStyle w:val="Normal"/>
        <w:numPr>
          <w:ilvl w:val="0"/>
          <w:numId w:val="9"/>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n the ventral surface of the sacrum, four pairs of pelvic sacral foramina provide passageways for nerves and blood vessel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H.</w:t>
        <w:tab/>
        <w:t>Coccyx (Fig. 7.20</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coccyx is the lowermost portion of the vertebral column and is composed of four fused vertebrae.</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7.8  Thoracic Cage</w:t>
      </w:r>
      <w:r>
        <w:rPr>
          <w:rFonts w:cs="Times New Roman" w:ascii="Times New Roman" w:hAnsi="Times New Roman"/>
          <w:spacing w:val="-3"/>
          <w:sz w:val="22"/>
        </w:rPr>
        <w:t xml:space="preserve"> (Fig. 7.21)</w:t>
      </w:r>
    </w:p>
    <w:p>
      <w:pPr>
        <w:pStyle w:val="BodyTextIndent2"/>
        <w:rPr/>
      </w:pPr>
      <w:r>
        <w:rPr/>
        <w:tab/>
        <w:t>A.</w:t>
        <w:tab/>
        <w:t>The thoracic cage includes the ribs, thoracic vertebrae, sternum, and costal cartilages.</w:t>
      </w:r>
    </w:p>
    <w:p>
      <w:pPr>
        <w:pStyle w:val="BodyTextIndent2"/>
        <w:rPr/>
      </w:pPr>
      <w:r>
        <w:rPr/>
        <w:tab/>
        <w:t>B.</w:t>
        <w:tab/>
        <w:t>It supports the pectoral girdle and upper limbs, functions in breathing, and protects thoracic and upper abdominal organ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 xml:space="preserve">Rib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Normally, there are 12 pairs of ribs that attach to the thoracic vertebra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first seven pairs of ribs are true (or vertebrosternal) ribs that join the sternum directly by their costal cartilag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remaining five pairs are false ribs: the first three pairs are vertebrochondral ribs, and the last two pairs are floating rib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Features of a typical rib include a shaft, costal groove, anterior (sternal) end, head, neck, and tuberc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head articulates with the vertebrae; the tubercle articulates with the transverse process of the thoracic vertebra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Sternum (Fig 7.2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ternum (breastbone) is located along the anterior midline of the thoracic cag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t consists of an upper manubrium, middle body, and lower xiphoid process.</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7.9  Pectoral Girdle</w:t>
      </w:r>
      <w:r>
        <w:rPr>
          <w:rFonts w:cs="Times New Roman" w:ascii="Times New Roman" w:hAnsi="Times New Roman"/>
          <w:spacing w:val="-3"/>
          <w:sz w:val="22"/>
        </w:rPr>
        <w:t xml:space="preserve"> (Figs. 7.22-7.2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The pectoral girdle makes an incomplete ring that supports the upper limb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B.</w:t>
        <w:tab/>
        <w:t>It is made up of two scapulae and two clavicl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Clavicles (Fig. 7.2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clavicles are elongated S-shaped bones located at the base of the neck that function to brace the scapula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Scapulae (Figs. 7.22, 7.2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scapulae are flat, triangular bones on either side of the upper back.</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 spine divides the scapula into unequal port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spine leads to the acromion process (articulates with clavicle) and coracoid process (provides attachments for limb and chest musc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glenoid cavity articulates with the head of the humeru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7.10  Upper Limb</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Bones of the upper limb form the framework for the arm, forearm, and hand.</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Humerus (Fig. 7.2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humerus makes up the upper arm, extending from the scapula to the elbow.</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t articulates with the scapulae at its head, with the radius at the capitulum, and with the ulna at the trochle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Other features of the humerus include the greater and lesser tubercles, intertubercular groove, anatomical and surgical necks, deltoid tuberosity, epicondyles, coronoid fossa, and olecranon fossa.</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Radius (Fig. 7.2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radius is located on the thumb side of the forearm, extending from the elbow to the wris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flattened head of the radius pivots with the humer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Other features of the radius include the radial tuberosity and styloid proces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Ulna (Fig. 7.2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ulna is the longer of the two bones making up the forearm and has a trochlear notch that articulates with the humer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Other features of the ulna include the olecranon process, coronoid process, radial notch, head of the ulna, and styloid proces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E.</w:t>
        <w:tab/>
        <w:t>Hand (Fig. 7.2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wrist of the hand is made up of eight carpal bones bound into a carp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framework of the hand is made up of five metacarpal bon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fingers are composed of three phalanges in each finger except the thumb, which lacks the middle phalanx.</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7.11  Pelvic Girdle</w:t>
      </w:r>
      <w:r>
        <w:rPr>
          <w:rFonts w:cs="Times New Roman" w:ascii="Times New Roman" w:hAnsi="Times New Roman"/>
          <w:spacing w:val="-3"/>
          <w:sz w:val="22"/>
        </w:rPr>
        <w:t xml:space="preserve"> (Fig. 7.27)</w:t>
      </w:r>
    </w:p>
    <w:p>
      <w:pPr>
        <w:pStyle w:val="BodyTextIndent2"/>
        <w:rPr/>
      </w:pPr>
      <w:r>
        <w:rPr/>
        <w:tab/>
        <w:t>A.</w:t>
        <w:tab/>
        <w:t>The pelvic girdle consists of the two coxal bones and the sacrum; it supports the trunk of the body on the lower limb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B.</w:t>
        <w:tab/>
        <w:t>The pelvic girdle supports and protects the lower abdominal and pelvic organs.</w:t>
      </w:r>
    </w:p>
    <w:p>
      <w:pPr>
        <w:pStyle w:val="Normal"/>
        <w:numPr>
          <w:ilvl w:val="0"/>
          <w:numId w:val="4"/>
        </w:numPr>
        <w:tabs>
          <w:tab w:val="left" w:pos="-720" w:leader="none"/>
          <w:tab w:val="left" w:pos="0" w:leader="none"/>
          <w:tab w:val="left" w:pos="720" w:leader="none"/>
        </w:tabs>
        <w:suppressAutoHyphens w:val="true"/>
        <w:jc w:val="both"/>
        <w:rPr/>
      </w:pPr>
      <w:r>
        <w:rPr>
          <w:rFonts w:cs="Times New Roman" w:ascii="Times New Roman" w:hAnsi="Times New Roman"/>
          <w:spacing w:val="-3"/>
          <w:sz w:val="22"/>
        </w:rPr>
        <w:t>Each hip bone (Fig. 7.28) is made up of three bones: iilium, ischium, and pubis, that are fused in the region of the acetabulum, the cuplike depression that articulates with the head of the femur.</w:t>
      </w:r>
    </w:p>
    <w:p>
      <w:pPr>
        <w:pStyle w:val="Normal"/>
        <w:numPr>
          <w:ilvl w:val="0"/>
          <w:numId w:val="4"/>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ilium is the largest and most superior portion of the coxal bone and joins the sacrum at the sacroiliac joint.</w:t>
      </w:r>
    </w:p>
    <w:p>
      <w:pPr>
        <w:pStyle w:val="TextBodyIndent"/>
        <w:tabs>
          <w:tab w:val="left" w:pos="-720" w:leader="none"/>
          <w:tab w:val="left" w:pos="0" w:leader="none"/>
          <w:tab w:val="left" w:pos="720" w:leader="none"/>
          <w:tab w:val="left" w:pos="1440" w:leader="none"/>
          <w:tab w:val="left" w:pos="2160" w:leader="none"/>
        </w:tabs>
        <w:rPr/>
      </w:pPr>
      <w:r>
        <w:rPr/>
        <w:tab/>
        <w:tab/>
        <w:t>1.</w:t>
        <w:tab/>
        <w:t>Features of the ilium include the iliac crest, and anterior superior iliac spi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E.</w:t>
        <w:tab/>
        <w:t>The ischium forms the L-shaped portion that supports weight during sitt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1.</w:t>
        <w:tab/>
        <w:t>Features of the ischium include the ischial tuberosity and ischial spine.</w:t>
      </w:r>
    </w:p>
    <w:p>
      <w:pPr>
        <w:pStyle w:val="BodyTextIndent2"/>
        <w:rPr/>
      </w:pPr>
      <w:r>
        <w:rPr/>
        <w:tab/>
        <w:t>F.</w:t>
        <w:tab/>
        <w:t>The pubis comprises the anterior portion of the coxal bones and articulates at the pubic symphysi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1.</w:t>
        <w:tab/>
        <w:t>The large opening, the obturator foramen (Fig. 7.28) lies within each pubi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G.</w:t>
        <w:tab/>
        <w:t>The greater pelvis is above the pelvic brim and the lesser pelvis is below i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H.</w:t>
        <w:tab/>
        <w:t>Structural differences between males and female pelves can be found in Table 7.3.</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7.12 Lower Limb</w:t>
      </w:r>
      <w:r>
        <w:rPr>
          <w:rFonts w:cs="Times New Roman" w:ascii="Times New Roman" w:hAnsi="Times New Roman"/>
          <w:spacing w:val="-3"/>
          <w:sz w:val="22"/>
        </w:rPr>
        <w:t xml:space="preserve"> (Figs. 7.30, 7.31)</w:t>
      </w:r>
    </w:p>
    <w:p>
      <w:pPr>
        <w:pStyle w:val="BodyTextIndent2"/>
        <w:rPr/>
      </w:pPr>
      <w:r>
        <w:rPr/>
        <w:tab/>
        <w:t>A.</w:t>
        <w:tab/>
        <w:t>The bones of the lower limb provide the framework for the thigh, lower leg, and foot.</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Femur (Fig. 7.30)</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femur, or thighbone, extends from the hip to the knee and is the longest bone in the bod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ts head articulates with the acetabulum; it articulates with the tibia at the medial and lateral condy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Other features of the femur include the fovea capitis, neck, and greater and lesser trochanter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patella (kneecap) is located in the tendon that passes over the kne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Tibia (Fig. 7.3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tibia (shinbone) supports the weight of the body and articulates with the femur (medial and lateral condyles) and with the tarsal bones of the foo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ts anterior tibial tuberosity is the point of attachment for the patellar ligamen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 xml:space="preserve">Other features of the tibia include the medial malleolus (inner ankle). </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D.</w:t>
        <w:tab/>
        <w:t>Fibula (Fig. 7.3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fibula is a slender bone lying lateral to the tibia; it does not bear body weigh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lateral malleolus forms the lateral ankl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E.</w:t>
        <w:tab/>
        <w:t>Foot ( Figs. 7.32-7.33)</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ankle is composed of seven tarsal bones, forming a tarsus.</w:t>
      </w:r>
    </w:p>
    <w:p>
      <w:pPr>
        <w:pStyle w:val="Normal"/>
        <w:numPr>
          <w:ilvl w:val="0"/>
          <w:numId w:val="10"/>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talus articulates with the tibia and fibula.</w:t>
      </w:r>
    </w:p>
    <w:p>
      <w:pPr>
        <w:pStyle w:val="Normal"/>
        <w:numPr>
          <w:ilvl w:val="0"/>
          <w:numId w:val="10"/>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calcaneus supports the body weigh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instep of the foot consists of five metatarsal bones and provides an arc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Each toe is made up of three phalanges, with the exception of the great toe, which lacks a middle phalanx.</w:t>
      </w:r>
    </w:p>
    <w:p>
      <w:pPr>
        <w:pStyle w:val="Normal"/>
        <w:numPr>
          <w:ilvl w:val="0"/>
          <w:numId w:val="0"/>
        </w:numPr>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7.13  Joints</w:t>
      </w:r>
      <w:r>
        <w:rPr>
          <w:rFonts w:cs="Times New Roman" w:ascii="Times New Roman" w:hAnsi="Times New Roman"/>
          <w:spacing w:val="-3"/>
          <w:sz w:val="22"/>
        </w:rPr>
        <w:t xml:space="preserve"> (Table 7.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Joints (articulations) are the functional junctions between bones.</w:t>
      </w:r>
    </w:p>
    <w:p>
      <w:pPr>
        <w:pStyle w:val="Normal"/>
        <w:numPr>
          <w:ilvl w:val="0"/>
          <w:numId w:val="7"/>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Joints enable a wide variety of body movements.</w:t>
      </w:r>
    </w:p>
    <w:p>
      <w:pPr>
        <w:pStyle w:val="Normal"/>
        <w:numPr>
          <w:ilvl w:val="0"/>
          <w:numId w:val="7"/>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Joints can be classified according to the degree of movement possible and can be immovable, slightly movable, or freely movabl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D.</w:t>
        <w:tab/>
        <w:t>Joints can also classified according to the type of tissue that binds them together.</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E.</w:t>
        <w:tab/>
        <w:t>Fibrous Joints (Fig. 7.3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Fibrous joints are held close together by dense connective tissue and are immovable (sutures of skull) or only slightly movable (joint between the distal tibia and fibul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 xml:space="preserve">Cartilaginous Joint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Hyaline cartilage or disks of fibrocartilage unite the bones in cartilaginous joints.</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tervertebral disks between vertebrae help absorb shock and are slightly movable.</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ther examples of cartilaginous joints include the symphysis pubis and the first rib with the sternum.</w:t>
      </w:r>
    </w:p>
    <w:p>
      <w:pPr>
        <w:pStyle w:val="Normal"/>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pacing w:val="-3"/>
          <w:sz w:val="22"/>
        </w:rPr>
        <w:tab/>
        <w:t>G.</w:t>
        <w:tab/>
        <w:t>Synovial Joints (Figs. 7.35-7.36)</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ost joints of the skeleton are synovial joints, which are more complex than fibrous or cartilaginous joints.</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articular ends of bone in a synovial joint are covered with hyaline cartilage.</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joint capsule consists of an outer layer of dense connective tissue that joins the periosteum, and an inner layer made up of synovial membrane.</w:t>
      </w:r>
    </w:p>
    <w:p>
      <w:pPr>
        <w:pStyle w:val="Normal"/>
        <w:tabs>
          <w:tab w:val="left" w:pos="-720" w:leader="none"/>
          <w:tab w:val="left" w:pos="720" w:leader="none"/>
          <w:tab w:val="left" w:pos="1440" w:leader="none"/>
        </w:tabs>
        <w:suppressAutoHyphens w:val="true"/>
        <w:ind w:left="3600" w:hanging="720"/>
        <w:jc w:val="both"/>
        <w:rPr/>
      </w:pPr>
      <w:r>
        <w:rPr>
          <w:rFonts w:cs="Times New Roman" w:ascii="Times New Roman" w:hAnsi="Times New Roman"/>
          <w:spacing w:val="-3"/>
          <w:sz w:val="22"/>
        </w:rPr>
        <w:t>a.</w:t>
        <w:tab/>
      </w:r>
      <w:r>
        <w:rPr>
          <w:rFonts w:cs="Times New Roman" w:ascii="Times New Roman" w:hAnsi="Times New Roman"/>
          <w:sz w:val="22"/>
        </w:rPr>
        <w:t>Synovial fluid has the consistency of egg whites and lubricates articulating surfaces within the joint.</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ome synovial joints contain shock-absorbing pads of fibrocartilage called menisci. </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ome synovial joints have fluid-filled sacs called bursae. (Fig. 7.36)</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Based on the shapes of their parts and the movements they permit, synovial joints can be classified as follows:</w:t>
      </w:r>
    </w:p>
    <w:p>
      <w:pPr>
        <w:pStyle w:val="TextBody"/>
        <w:tabs>
          <w:tab w:val="clear" w:pos="0"/>
          <w:tab w:val="left" w:pos="-720" w:leader="none"/>
          <w:tab w:val="left" w:pos="720" w:leader="none"/>
          <w:tab w:val="left" w:pos="1440" w:leader="none"/>
        </w:tabs>
        <w:ind w:left="3600" w:hanging="720"/>
        <w:rPr/>
      </w:pPr>
      <w:r>
        <w:rPr/>
        <w:t>a.</w:t>
        <w:tab/>
        <w:t>A ball-and-socket joint (Figs. 7.37a) consists of a bone with a globular or egg-shaped head articulating with the cup-shaped cavity of another bone; a very wide range of motion is possible; examples include the hip and shoulder joint.</w:t>
      </w:r>
    </w:p>
    <w:p>
      <w:pPr>
        <w:pStyle w:val="Normal"/>
        <w:tabs>
          <w:tab w:val="left" w:pos="-720" w:leader="none"/>
          <w:tab w:val="left" w:pos="0" w:leader="none"/>
          <w:tab w:val="left" w:pos="720" w:leader="none"/>
          <w:tab w:val="left" w:pos="1440" w:leader="none"/>
        </w:tabs>
        <w:suppressAutoHyphens w:val="true"/>
        <w:ind w:left="3600" w:hanging="720"/>
        <w:jc w:val="both"/>
        <w:rPr>
          <w:rFonts w:ascii="Times New Roman" w:hAnsi="Times New Roman" w:cs="Times New Roman"/>
          <w:sz w:val="22"/>
        </w:rPr>
      </w:pPr>
      <w:r>
        <w:rPr>
          <w:rFonts w:cs="Times New Roman" w:ascii="Times New Roman" w:hAnsi="Times New Roman"/>
          <w:spacing w:val="-3"/>
          <w:sz w:val="22"/>
        </w:rPr>
        <w:t>b.</w:t>
        <w:tab/>
        <w:t xml:space="preserve">A condylar joint consists of an ovoid condyle fitting into an elliptical cavity, </w:t>
      </w:r>
      <w:r>
        <w:rPr>
          <w:rFonts w:cs="Times New Roman" w:ascii="Times New Roman" w:hAnsi="Times New Roman"/>
          <w:sz w:val="22"/>
        </w:rPr>
        <w:t>permitting a variety of motions; an example is the joint between a metacarpal and a phalange. (Fig. 7.37b)</w:t>
      </w:r>
    </w:p>
    <w:p>
      <w:pPr>
        <w:pStyle w:val="Normal"/>
        <w:tabs>
          <w:tab w:val="left" w:pos="-720" w:leader="none"/>
          <w:tab w:val="left" w:pos="0" w:leader="none"/>
          <w:tab w:val="left" w:pos="720" w:leader="none"/>
          <w:tab w:val="left" w:pos="1440" w:leader="none"/>
        </w:tabs>
        <w:suppressAutoHyphens w:val="true"/>
        <w:ind w:left="3600" w:hanging="720"/>
        <w:jc w:val="both"/>
        <w:rPr>
          <w:rFonts w:ascii="Times New Roman" w:hAnsi="Times New Roman" w:cs="Times New Roman"/>
          <w:spacing w:val="-3"/>
          <w:sz w:val="22"/>
        </w:rPr>
      </w:pPr>
      <w:r>
        <w:rPr>
          <w:rFonts w:cs="Times New Roman" w:ascii="Times New Roman" w:hAnsi="Times New Roman"/>
          <w:spacing w:val="-3"/>
          <w:sz w:val="22"/>
        </w:rPr>
        <w:t>c.</w:t>
        <w:tab/>
        <w:t xml:space="preserve">Gliding joints occur where articulating surfaces are nearly flat or slightly </w:t>
      </w:r>
      <w:r>
        <w:rPr>
          <w:rFonts w:cs="Times New Roman" w:ascii="Times New Roman" w:hAnsi="Times New Roman"/>
          <w:sz w:val="22"/>
        </w:rPr>
        <w:t>curved, allowing a back-and-forth motion; the joints of the wrist and ankle, as well as those between vertebrae, are gliding joints. (Fig. 7.37c)</w:t>
      </w:r>
    </w:p>
    <w:p>
      <w:pPr>
        <w:pStyle w:val="BodyTextIndent3"/>
        <w:tabs>
          <w:tab w:val="clear" w:pos="2790"/>
          <w:tab w:val="left" w:pos="-720" w:leader="none"/>
          <w:tab w:val="left" w:pos="0" w:leader="none"/>
          <w:tab w:val="left" w:pos="720" w:leader="none"/>
          <w:tab w:val="left" w:pos="1440" w:leader="none"/>
        </w:tabs>
        <w:ind w:left="3600" w:hanging="720"/>
        <w:rPr/>
      </w:pPr>
      <w:r>
        <w:rPr/>
        <w:t>d.</w:t>
        <w:tab/>
        <w:t>In a hinge joint (Fig. 7.37d), a convex surface fits into a concave surface, as is found in the elbow and phalange joints; movement is in one plane only.</w:t>
      </w:r>
    </w:p>
    <w:p>
      <w:pPr>
        <w:pStyle w:val="Normal"/>
        <w:tabs>
          <w:tab w:val="left" w:pos="-720" w:leader="none"/>
          <w:tab w:val="left" w:pos="0" w:leader="none"/>
          <w:tab w:val="left" w:pos="720" w:leader="none"/>
          <w:tab w:val="left" w:pos="1440" w:leader="none"/>
        </w:tabs>
        <w:suppressAutoHyphens w:val="true"/>
        <w:ind w:left="3600" w:hanging="720"/>
        <w:jc w:val="both"/>
        <w:rPr>
          <w:rFonts w:ascii="Times New Roman" w:hAnsi="Times New Roman" w:cs="Times New Roman"/>
          <w:spacing w:val="-3"/>
          <w:sz w:val="22"/>
        </w:rPr>
      </w:pPr>
      <w:r>
        <w:rPr>
          <w:rFonts w:cs="Times New Roman" w:ascii="Times New Roman" w:hAnsi="Times New Roman"/>
          <w:sz w:val="22"/>
        </w:rPr>
        <w:t>e.</w:t>
        <w:tab/>
        <w:t>In a pivot joint, a cylindrical surface rotates within a ring of bone and fibrous tissue; examples include the joint between the proximal ends of the radius and ulna. (Fig. 7.37e)</w:t>
      </w:r>
    </w:p>
    <w:p>
      <w:pPr>
        <w:pStyle w:val="BodyTextIndent3"/>
        <w:tabs>
          <w:tab w:val="clear" w:pos="720"/>
          <w:tab w:val="clear" w:pos="2790"/>
          <w:tab w:val="left" w:pos="-720" w:leader="none"/>
          <w:tab w:val="left" w:pos="0" w:leader="none"/>
          <w:tab w:val="left" w:pos="2160" w:leader="none"/>
          <w:tab w:val="left" w:pos="2880" w:leader="none"/>
        </w:tabs>
        <w:ind w:left="3600" w:hanging="720"/>
        <w:rPr/>
      </w:pPr>
      <w:r>
        <w:rPr/>
        <w:t>f.</w:t>
        <w:tab/>
        <w:t>A saddle joint forms where articulating surfaces have both concave and convex areas, permitting a wide range of movements; the joint between the trapezium and the metacarpal of the thumb is of this type. (fig 7.37f)</w:t>
      </w:r>
    </w:p>
    <w:p>
      <w:pPr>
        <w:pStyle w:val="Normal"/>
        <w:numPr>
          <w:ilvl w:val="0"/>
          <w:numId w:val="6"/>
        </w:numPr>
        <w:tabs>
          <w:tab w:val="left" w:pos="-720" w:leader="none"/>
          <w:tab w:val="left" w:pos="0" w:leader="none"/>
          <w:tab w:val="left" w:pos="720" w:leader="none"/>
        </w:tabs>
        <w:suppressAutoHyphens w:val="true"/>
        <w:jc w:val="both"/>
        <w:rPr/>
      </w:pPr>
      <w:r>
        <w:rPr>
          <w:rFonts w:cs="Times New Roman" w:ascii="Times New Roman" w:hAnsi="Times New Roman"/>
          <w:spacing w:val="-3"/>
          <w:sz w:val="22"/>
        </w:rPr>
        <w:t>Types of Joint Movements (Figs. 7.38-7.40)</w:t>
      </w:r>
    </w:p>
    <w:p>
      <w:pPr>
        <w:pStyle w:val="Normal"/>
        <w:numPr>
          <w:ilvl w:val="0"/>
          <w:numId w:val="8"/>
        </w:numPr>
        <w:tabs>
          <w:tab w:val="clear" w:pos="720"/>
          <w:tab w:val="left" w:pos="-720" w:leader="none"/>
          <w:tab w:val="left" w:pos="0" w:leader="none"/>
          <w:tab w:val="left" w:pos="1440" w:leader="none"/>
          <w:tab w:val="left" w:pos="225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When a muscle contracts, its fibers pull its movable end (insertion) toward its stationary end (origin), causing movement at a joint.</w:t>
      </w:r>
    </w:p>
    <w:p>
      <w:pPr>
        <w:pStyle w:val="Normal"/>
        <w:numPr>
          <w:ilvl w:val="0"/>
          <w:numId w:val="8"/>
        </w:numPr>
        <w:tabs>
          <w:tab w:val="clear" w:pos="720"/>
          <w:tab w:val="left" w:pos="-720" w:leader="none"/>
          <w:tab w:val="left" w:pos="0" w:leader="none"/>
          <w:tab w:val="left" w:pos="1440" w:leader="none"/>
          <w:tab w:val="left" w:pos="2160" w:leader="none"/>
          <w:tab w:val="left" w:pos="225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se terms describe movements that occur at joints: flexion, extension, dorsiflexion, plantar flexion, hyperextension, abduction, adduction, rotation, circumduction, pronation, supination, eversion, inversion, retrac-tion, protraction, elevation, and depressi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rPr>
          <w:rFonts w:ascii="Times New Roman" w:hAnsi="Times New Roman" w:cs="Times New Roman"/>
          <w:spacing w:val="-3"/>
          <w:sz w:val="22"/>
        </w:rPr>
      </w:pPr>
      <w:r>
        <w:rPr>
          <w:rFonts w:cs="Times New Roman" w:ascii="Times New Roman" w:hAnsi="Times New Roman"/>
          <w:spacing w:val="-3"/>
          <w:sz w:val="22"/>
        </w:rPr>
      </w:r>
    </w:p>
    <w:sectPr>
      <w:footerReference w:type="default" r:id="rId2"/>
      <w:type w:val="nextPage"/>
      <w:pgSz w:w="12240" w:h="15840"/>
      <w:pgMar w:left="1800" w:right="1800" w:gutter="0" w:header="0" w:top="1440" w:footer="72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5</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5</w:t>
                    </w:r>
                    <w:r>
                      <w:rPr>
                        <w:rStyle w:val="PageNumber"/>
                        <w:sz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5"/>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4"/>
      <w:numFmt w:val="decimal"/>
      <w:lvlText w:val="%1."/>
      <w:lvlJc w:val="left"/>
      <w:pPr>
        <w:tabs>
          <w:tab w:val="num" w:pos="2160"/>
        </w:tabs>
        <w:ind w:left="2160" w:hanging="720"/>
      </w:pPr>
      <w:rPr/>
    </w:lvl>
  </w:abstractNum>
  <w:abstractNum w:abstractNumId="6">
    <w:lvl w:ilvl="0">
      <w:start w:val="8"/>
      <w:numFmt w:val="upperLetter"/>
      <w:lvlText w:val="%1."/>
      <w:lvlJc w:val="left"/>
      <w:pPr>
        <w:tabs>
          <w:tab w:val="num" w:pos="1440"/>
        </w:tabs>
        <w:ind w:left="1440" w:hanging="720"/>
      </w:pPr>
      <w:r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lowerLetter"/>
      <w:lvlText w:val="%1."/>
      <w:lvlJc w:val="left"/>
      <w:pPr>
        <w:tabs>
          <w:tab w:val="num" w:pos="2880"/>
        </w:tabs>
        <w:ind w:left="28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s>
      <w:suppressAutoHyphens w:val="true"/>
      <w:jc w:val="both"/>
    </w:pPr>
    <w:rPr>
      <w:rFonts w:ascii="Times New Roman" w:hAnsi="Times New Roman" w:cs="Times New Roman"/>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rFonts w:ascii="Times New Roman" w:hAnsi="Times New Roman" w:cs="Times New Roman"/>
      <w:spacing w:val="-3"/>
      <w:sz w:val="22"/>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1440" w:hanging="1440"/>
      <w:jc w:val="both"/>
    </w:pPr>
    <w:rPr>
      <w:rFonts w:ascii="Times New Roman" w:hAnsi="Times New Roman" w:cs="Times New Roman"/>
      <w:spacing w:val="-3"/>
      <w:sz w:val="22"/>
    </w:rPr>
  </w:style>
  <w:style w:type="paragraph" w:styleId="BodyTextIndent3">
    <w:name w:val="Body Text Indent 3"/>
    <w:basedOn w:val="Normal"/>
    <w:qFormat/>
    <w:pPr>
      <w:tabs>
        <w:tab w:val="left" w:pos="-720" w:leader="none"/>
        <w:tab w:val="left" w:pos="0" w:leader="none"/>
        <w:tab w:val="left" w:pos="720" w:leader="none"/>
        <w:tab w:val="left" w:pos="2790" w:leader="none"/>
      </w:tabs>
      <w:suppressAutoHyphens w:val="true"/>
      <w:ind w:left="2880" w:hanging="288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7:45:00Z</dcterms:created>
  <dc:creator>John Wakeman</dc:creator>
  <dc:description/>
  <cp:keywords/>
  <dc:language>en-US</dc:language>
  <cp:lastModifiedBy>Stacy Vath</cp:lastModifiedBy>
  <cp:lastPrinted>2004-08-31T12:37:00Z</cp:lastPrinted>
  <dcterms:modified xsi:type="dcterms:W3CDTF">2010-11-29T14:49:00Z</dcterms:modified>
  <cp:revision>14</cp:revision>
  <dc:subject/>
  <dc:title>Chapter 7 - Skeletal System</dc:title>
</cp:coreProperties>
</file>