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  <w:u w:val="single"/>
        </w:rPr>
        <w:t>Chapter 12 - Blo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12.1  Introduction</w:t>
      </w:r>
      <w:r>
        <w:rPr>
          <w:rFonts w:cs="Times New Roman" w:ascii="Times New Roman" w:hAnsi="Times New Roman"/>
          <w:spacing w:val="-3"/>
          <w:sz w:val="22"/>
        </w:rPr>
        <w:t xml:space="preserve"> (Figs. 12.1-12.2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A.</w:t>
        <w:tab/>
        <w:t>Blood, a type of connective tissue, is a complex mixture of cells, chemicals and flui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B.</w:t>
        <w:tab/>
        <w:t>Blood transports substances throughout the body, and helps to maintain a stable internal environment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C.</w:t>
        <w:tab/>
        <w:t>The blood includes red blood cells, white blood cells, platelets, and plasma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D.</w:t>
        <w:tab/>
        <w:t xml:space="preserve">Blood Volume and Composition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A blood hematocrit is normally 45% cells and 55% plasma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Plasma is a mixture of water, amino acids, proteins, carbohydrates, lipids, vitamins, hormones, electrolytes, and cellular waste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 w:val="22"/>
        </w:rPr>
        <w:t>12.2  Blood Cells</w:t>
      </w:r>
      <w:r>
        <w:rPr>
          <w:rFonts w:cs="Times New Roman" w:ascii="Times New Roman" w:hAnsi="Times New Roman"/>
          <w:spacing w:val="-3"/>
          <w:sz w:val="22"/>
        </w:rPr>
        <w:t xml:space="preserve"> (Table 12.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>A.</w:t>
        <w:tab/>
        <w:t>Red Blood Cells (Fig. 12.3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Red blood cells (erythrocytes) are biconcave disks that contain one-third oxygen-carrying hemoglobin by volum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When oxygen combines with hemoglobin bright red oxyhemoglobin result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>Deoxygenated blood (deoxyhemoglobin) is darke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4</w:t>
        <w:tab/>
        <w:t>Red blood cells discard their nuclei during development and so cannot reproduce or produce protein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D.</w:t>
        <w:tab/>
        <w:t xml:space="preserve">Red Blood Cell Count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The typical red blood cell count is 4,600,000-6,2000,000 cells per mm</w:t>
      </w:r>
      <w:r>
        <w:rPr>
          <w:rFonts w:cs="Times New Roman" w:ascii="Times New Roman" w:hAnsi="Times New Roman"/>
          <w:spacing w:val="-3"/>
          <w:sz w:val="22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2"/>
        </w:rPr>
        <w:t xml:space="preserve"> for males and 4,200,000-5,400,000 cells per mm</w:t>
      </w:r>
      <w:r>
        <w:rPr>
          <w:rFonts w:cs="Times New Roman" w:ascii="Times New Roman" w:hAnsi="Times New Roman"/>
          <w:spacing w:val="-3"/>
          <w:sz w:val="22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2"/>
        </w:rPr>
        <w:t xml:space="preserve"> for femal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The number of red blood cells is a measure of the blood's oxygen-carrying capacit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>E.</w:t>
        <w:tab/>
        <w:t>Red Blood Cell Production and Its Control (Fig. 12.5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In the embryo and fetus, red blood cell production occurs in the yolk sac, liver, and spleen; after birth, it occurs in the red bone marrow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The average life span of a red blood cell is 120 day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>The total number of red blood cells remains relatively constant due to a negative feedback mechanism utilizing the hormone erythropoietin, which is released from the kidneys and liver in response to the detection of low oxygen level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F.</w:t>
        <w:tab/>
        <w:t xml:space="preserve">Dietary Factors Affecting Red Blood Cell Production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Vitamins B</w:t>
      </w:r>
      <w:r>
        <w:rPr>
          <w:rFonts w:cs="Times New Roman" w:ascii="Times New Roman" w:hAnsi="Times New Roman"/>
          <w:spacing w:val="-3"/>
          <w:sz w:val="22"/>
          <w:vertAlign w:val="subscript"/>
        </w:rPr>
        <w:t>12</w:t>
      </w:r>
      <w:r>
        <w:rPr>
          <w:rFonts w:cs="Times New Roman" w:ascii="Times New Roman" w:hAnsi="Times New Roman"/>
          <w:spacing w:val="-3"/>
          <w:sz w:val="22"/>
        </w:rPr>
        <w:t xml:space="preserve"> and folic acid are needed for DNA synthesis, so they are necessary for the reproduction of all body cells, especially in hematopoietic tissu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Iron is needed for hemoglobin synthesi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>A deficiency in red blood cells or quantity of hemoglobin results in anemia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G.</w:t>
        <w:tab/>
        <w:t>Destruction of Red Blood Cells (Fig. 12.6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With age, red blood cells become increasingly fragile and are damaged by passing through narrow capillari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Macrophages in the liver and the spleen phagocytize damaged red blood cell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>Hemoglobin from the decomposed red blood cells is converted into heme and globi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4.</w:t>
        <w:tab/>
        <w:t>Heme is decomposed into iron that is stored or recycled and biliverdin and bilirubin that are excreted in bil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>H.</w:t>
        <w:tab/>
        <w:t>White Blood Cells (Figs. 12.4. &amp; 12.7 -12.1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White blood cells (leukocytes) help defend the body against diseas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They are formed from hemocytoblasts in response to hormones when neede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>Five types of white blood cells are in circulating blood and are distinguished by size, granular appearance of the cytoplasm, shape of the nucleus, and staining characteristic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72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4.</w:t>
        <w:tab/>
        <w:t>The types of white blood cells are the granular neutrophils, eosinophils, and basophils, and the agranular monocytes and lymphocytes.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Neutrophils have red-staining fine cytoplasmic granules and a multilobed nucleus; they comprise 54-62% of leukocytes.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Eosinophils have coarse granules that stain deep red, a bilobed nucleus, and make up only 1-3% of circulating leukocytes.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Basophils have fewer granules that stain blue; they account for fewer than 1% of leukocytes.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Monocytes are the largest blood cells, have variably-shaped nuclei, and make up 3-9% of circulating leukocytes.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Lymphocytes are long-lived, have a large, round nucleus, and account for 25-33% of circulating leukocyt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5.</w:t>
        <w:tab/>
        <w:t>Functions of White Blood Cells (Fig. 12.12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a.</w:t>
        <w:tab/>
        <w:t xml:space="preserve">Leukocytes can squeeze between cells lining walls of blood vessels (by a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process called diapedesis) and attack bacteria and debri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i.</w:t>
        <w:tab/>
        <w:t xml:space="preserve">Neutrophils and monocytes are phagocytic, with monocyt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ab/>
        <w:t xml:space="preserve">engulfing the larger particles.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ii.</w:t>
        <w:tab/>
        <w:t xml:space="preserve">Eosinophils moderate allergic reactions as well as defend against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ab/>
        <w:t>parasitic infection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iii.</w:t>
        <w:tab/>
        <w:t xml:space="preserve">Basophils migrate to damaged tissues and release histamine to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ab/>
        <w:t>promote inflammation and heparin to inhibit blood clotting.</w:t>
      </w:r>
    </w:p>
    <w:p>
      <w:pPr>
        <w:pStyle w:val="BodyTextIndent2"/>
        <w:rPr/>
      </w:pPr>
      <w:r>
        <w:rPr/>
        <w:tab/>
        <w:tab/>
        <w:tab/>
        <w:tab/>
        <w:t>iv.</w:t>
        <w:tab/>
        <w:t xml:space="preserve">Lymphocytes are the major players in specific immune reactions </w:t>
      </w:r>
    </w:p>
    <w:p>
      <w:pPr>
        <w:pStyle w:val="BodyTextIndent2"/>
        <w:rPr/>
      </w:pPr>
      <w:r>
        <w:rPr/>
        <w:tab/>
        <w:tab/>
        <w:tab/>
        <w:tab/>
        <w:tab/>
        <w:t>and some produce antibodi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6.</w:t>
        <w:tab/>
        <w:t>White Blood Cell Count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 xml:space="preserve">Normally a cubic milliliter of blood contains 4,000 to 11,000 white blood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cell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b.</w:t>
        <w:tab/>
        <w:t xml:space="preserve">A differential white blood cell count can help pinpoint the nature of an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illness, indicating whether it is caused by bacteria or virus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i.</w:t>
        <w:tab/>
        <w:t xml:space="preserve">A differential white blood cell count lists the percentages of th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types of leukocytes in a blood sampl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c.</w:t>
        <w:tab/>
        <w:t xml:space="preserve">Leukocytosis occurs after an infection when excess numbers of leuocyt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 xml:space="preserve">are present; leukopenia occurs from a variety of conditions, including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AID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>I.</w:t>
        <w:tab/>
        <w:t xml:space="preserve">Blood Platelet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Blood platelets are fragments of megakaryocyt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Platelets help repair damaged blood vessels by adhering to their broken edg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>Normal counts vary from 130,000 to 360,000 platelets per mm</w:t>
      </w:r>
      <w:r>
        <w:rPr>
          <w:rFonts w:cs="Times New Roman" w:ascii="Times New Roman" w:hAnsi="Times New Roman"/>
          <w:spacing w:val="-3"/>
          <w:sz w:val="22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b/>
          <w:spacing w:val="-3"/>
          <w:sz w:val="22"/>
        </w:rPr>
        <w:t>12.3  Blood Plasma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A.</w:t>
        <w:tab/>
        <w:t>Plasma is the clear, straw-colored fluid portion of the bloo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Plasma is mostly water but contains a variety of substanc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Plasma functions to transport nutrients and gases, regulate fluid and electrolyte balance, and maintain a favorable pH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</w:r>
      <w:r>
        <w:rPr>
          <w:rFonts w:cs="Times New Roman" w:ascii="Times New Roman" w:hAnsi="Times New Roman"/>
          <w:spacing w:val="-3"/>
          <w:sz w:val="22"/>
          <w:lang w:val="fr-FR"/>
        </w:rPr>
        <w:t>B.</w:t>
        <w:tab/>
        <w:t>Plasma Proteins (Table 12.2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  <w:lang w:val="fr-FR"/>
        </w:rPr>
        <w:tab/>
        <w:tab/>
      </w:r>
      <w:r>
        <w:rPr>
          <w:rFonts w:cs="Times New Roman" w:ascii="Times New Roman" w:hAnsi="Times New Roman"/>
          <w:spacing w:val="-3"/>
          <w:sz w:val="22"/>
        </w:rPr>
        <w:t>1.</w:t>
        <w:tab/>
        <w:t>The plasma proteins are the most abundant dissolved substances in the plasma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Plasma proteins are not used for energy and fall into three groups--albumins, globulins, and fibrinoge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>The albumins help maintain the osmotic pressure of the blood and account for 60% of the plasma protein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b.</w:t>
        <w:tab/>
        <w:t>The globulins, comprising 36% of the plasma proteins, are designated as alpha, beta, and gamma globulin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i.</w:t>
        <w:tab/>
        <w:t>Alpha and beta globulins function in transporting lipids and fat-soluble vitamin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ii.</w:t>
        <w:tab/>
        <w:t>Gamma globulins are a type of antibod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c.</w:t>
        <w:tab/>
        <w:t>Fibrinogen (4%) plays a primary role in blood coagulatio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C.</w:t>
        <w:tab/>
        <w:t>Gases and Nutrient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The most important blood gases are oxygen and carbon dioxid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The plasma nutrients include amino acids, monosaccharides, nucleotides, and lipid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>Since lipids are not soluble in the water of the plasma, they are surrounded by protein molecules for transport through the bloodstream as lipoprotein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b.</w:t>
        <w:tab/>
        <w:t>Lipoproteins are classified on the basis of their densities, which reflects their composition.</w:t>
      </w:r>
    </w:p>
    <w:p>
      <w:pPr>
        <w:pStyle w:val="Normal"/>
        <w:numPr>
          <w:ilvl w:val="0"/>
          <w:numId w:val="1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Types of lipoproteins include HDL, LDL, VLDL, and chylomicron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</w:r>
      <w:r>
        <w:rPr>
          <w:rFonts w:cs="Times New Roman" w:ascii="Times New Roman" w:hAnsi="Times New Roman"/>
          <w:spacing w:val="-3"/>
          <w:sz w:val="22"/>
          <w:lang w:val="fr-FR"/>
        </w:rPr>
        <w:t>D.</w:t>
        <w:tab/>
        <w:t xml:space="preserve">Nonprotein Nitrogenous Substanc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  <w:lang w:val="fr-FR"/>
        </w:rPr>
        <w:tab/>
        <w:tab/>
      </w:r>
      <w:r>
        <w:rPr>
          <w:rFonts w:cs="Times New Roman" w:ascii="Times New Roman" w:hAnsi="Times New Roman"/>
          <w:spacing w:val="-3"/>
          <w:sz w:val="22"/>
        </w:rPr>
        <w:t>1.</w:t>
        <w:tab/>
        <w:t xml:space="preserve">Nonprotein nitrogenous substances generally include amino acids, urea, and uric acid.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>Urea and uric acid are the by-products of protein and nucleic acid catabolism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E.</w:t>
        <w:tab/>
        <w:t xml:space="preserve">Plasma Electrolyt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Plasma electrolytes are absorbed by the intestine or are by-products of cellular metabolism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They include sodium, potassium, calcium, magnesium, chloride, bicarbonate, phosphate, and sulfate ion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>Some of these ions are important in maintaining osmotic pressure and pH of the plasma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 w:val="22"/>
        </w:rPr>
        <w:t>12.4  Hemostasis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A.</w:t>
        <w:tab/>
        <w:t>Hemostasis refers to the stoppage of bleeding.</w:t>
      </w:r>
    </w:p>
    <w:p>
      <w:pPr>
        <w:pStyle w:val="TextBodyIndent"/>
        <w:rPr/>
      </w:pPr>
      <w:r>
        <w:rPr/>
        <w:tab/>
        <w:tab/>
        <w:t>1.</w:t>
        <w:tab/>
        <w:t>Following injury to a vessel, three steps occur in hemostasis: blood vessel spasm, platelet plug formation, and blood coagulatio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B.</w:t>
        <w:tab/>
        <w:t xml:space="preserve">Blood Vessel Spasm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Cutting a blood vessel causes the muscle in its walls to contract in a reflex, or engage in vasospasm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This reflex lasts only a few minutes, but it lasts long enough to initiate the second and third steps of hemostasi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C.</w:t>
        <w:tab/>
        <w:t>Platelet Plug Formation (Fig. 12.13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Platelets stick to the exposed edges of damaged blood vessels, forming a net with spiny processes protruding from their membran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A platelet plug is most effective on a small vessel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D.</w:t>
        <w:tab/>
        <w:t>Blood Coagulation (Figs. 12.14 - 12.16)</w:t>
      </w:r>
    </w:p>
    <w:p>
      <w:pPr>
        <w:pStyle w:val="TextBodyIndent"/>
        <w:rPr/>
      </w:pPr>
      <w:r>
        <w:rPr/>
        <w:tab/>
        <w:tab/>
        <w:t>1.</w:t>
        <w:tab/>
        <w:t>Blood coagulation is the most effective means of hemostasi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Blood coagulation is very complex and uses clotting factor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</w:r>
      <w:r>
        <w:rPr>
          <w:rFonts w:cs="Times New Roman" w:ascii="Times New Roman" w:hAnsi="Times New Roman"/>
          <w:sz w:val="22"/>
        </w:rPr>
        <w:t>Damaged tissues release a chemical called tissue thromboplastin, which activates the first in a series of factors leading to the production of prothrombin activator.</w:t>
      </w:r>
    </w:p>
    <w:p>
      <w:pPr>
        <w:pStyle w:val="TextBodyIndent"/>
        <w:numPr>
          <w:ilvl w:val="0"/>
          <w:numId w:val="3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rPr/>
      </w:pPr>
      <w:r>
        <w:rPr/>
        <w:t>Prothrombin activator converts prothrombin in the plasma into thrombin.  This in turn, catalyzes a reaction that converts fibrinogen into fibri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5.</w:t>
        <w:tab/>
        <w:t>The major event in blood clot formation is the conversion of soluble fibrinogen into net like insoluble fibrin causing the blood cells to catch.</w:t>
      </w:r>
    </w:p>
    <w:p>
      <w:pPr>
        <w:pStyle w:val="TextBodyIndent"/>
        <w:ind w:left="2160" w:hanging="720"/>
        <w:rPr/>
      </w:pPr>
      <w:r>
        <w:rPr/>
        <w:t>6.</w:t>
        <w:tab/>
        <w:t>The amount of prothrombin activator formed is proportional to the amount of tissue damage.</w:t>
      </w:r>
    </w:p>
    <w:p>
      <w:pPr>
        <w:pStyle w:val="TextBodyIndent"/>
        <w:ind w:left="2160" w:hanging="720"/>
        <w:rPr/>
      </w:pPr>
      <w:r>
        <w:rPr/>
        <w:t>7.</w:t>
        <w:tab/>
        <w:t>Once a blood clot forms, it promotes still more clotting through a positive feedback system.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rPr/>
      </w:pPr>
      <w:r>
        <w:rPr/>
        <w:tab/>
        <w:tab/>
        <w:t>8.</w:t>
        <w:tab/>
        <w:t>After a clot forms, fibroblasts invade the area and produce fibers throughout the clots.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rPr/>
      </w:pPr>
      <w:r>
        <w:rPr/>
        <w:tab/>
        <w:tab/>
        <w:t>9.</w:t>
        <w:tab/>
        <w:t>A clot that forms abnormally in a vessel is a thrombus; if it dislodges, it is an embolu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b/>
          <w:spacing w:val="-3"/>
          <w:sz w:val="22"/>
        </w:rPr>
        <w:t>12.5  Blood Groups and Transfusions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A.</w:t>
        <w:tab/>
        <w:t>After mixed success with transfusions, scientists determined that blood was of different types and only certain combinations were compatibl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B.</w:t>
        <w:tab/>
        <w:t xml:space="preserve">Antigens and Antibodies </w:t>
      </w:r>
    </w:p>
    <w:p>
      <w:pPr>
        <w:pStyle w:val="TextBodyIndent"/>
        <w:rPr/>
      </w:pPr>
      <w:r>
        <w:rPr/>
        <w:tab/>
        <w:tab/>
        <w:t>1.</w:t>
        <w:tab/>
        <w:t>Clumping of red blood cells following transfusion is called agglutinatio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Agglutination is due to the interaction of proteins on the surfaces of red blood cells (antigens) with certain antibodies carried in the plasma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>Only a few of the antigens on red blood cells produce transfusion reaction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>These include the ABO group and Rh group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>C.</w:t>
        <w:tab/>
        <w:t xml:space="preserve">ABO Blood Group (Figs. 12.17-12.18; Tables 12.3-12.4)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Type A blood has A antigens on red blood cells and anti-B antibodies in the plasma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Type B blood has B antigens on red blood cells and anti-A antibodies in the plasma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>Type AB blood has both A and B antigens, but no antibodies in the plasma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4.</w:t>
        <w:tab/>
        <w:t>Type O blood has neither antigen, but both types of antibodies in the plasma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5.</w:t>
        <w:tab/>
        <w:t>Adverse transfusion reactions are avoided by preventing the mixing of blood that contains matching antigens and antibodi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>Adverse reactions are due to the agglutination of red blood cell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E.</w:t>
        <w:tab/>
        <w:t>Rh Blood Group (Fig. 12.19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The Rh factor was named after the rhesus monke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If the Rh factor surface protein is present on red blood cells, the blood is Rh positive; otherwise it is Rh negative.</w:t>
      </w:r>
    </w:p>
    <w:p>
      <w:pPr>
        <w:pStyle w:val="TextBodyIndent"/>
        <w:rPr/>
      </w:pPr>
      <w:r>
        <w:rPr/>
        <w:tab/>
        <w:tab/>
        <w:t>3.</w:t>
        <w:tab/>
        <w:t>There are no corresponding antibodies in the plasma unless a person with Rh-negative blood is transfused with Rh-positive blood; the person will then develop antibodies for the Rh facto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4.</w:t>
        <w:tab/>
        <w:t>Erythroblastosis fetalis develops in Rh-positive fetuses of Rh-negative mothers but can now be prevented.</w:t>
      </w:r>
    </w:p>
    <w:p>
      <w:pPr>
        <w:pStyle w:val="Normal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3600"/>
        </w:tabs>
        <w:ind w:left="360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both"/>
    </w:pPr>
    <w:rPr>
      <w:rFonts w:ascii="Times New Roman" w:hAnsi="Times New Roman" w:cs="Times New Roman"/>
      <w:spacing w:val="-3"/>
      <w:sz w:val="22"/>
    </w:rPr>
  </w:style>
  <w:style w:type="paragraph" w:styleId="BodyTextIndent2">
    <w:name w:val="Body Text Indent 2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rFonts w:ascii="Times New Roman" w:hAnsi="Times New Roman" w:cs="Times New Roman"/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20:46:00Z</dcterms:created>
  <dc:creator>John Wakeman</dc:creator>
  <dc:description/>
  <cp:keywords/>
  <dc:language>en-US</dc:language>
  <cp:lastModifiedBy>Coon Rapids Campus</cp:lastModifiedBy>
  <cp:lastPrinted>2004-08-31T12:56:00Z</cp:lastPrinted>
  <dcterms:modified xsi:type="dcterms:W3CDTF">2010-10-04T19:50:00Z</dcterms:modified>
  <cp:revision>11</cp:revision>
  <dc:subject/>
  <dc:title>Chapter 12 - Blo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1025827</vt:r8>
  </property>
  <property fmtid="{D5CDD505-2E9C-101B-9397-08002B2CF9AE}" pid="3" name="_AuthorEmail">
    <vt:lpwstr>wakeman@latech.edu</vt:lpwstr>
  </property>
  <property fmtid="{D5CDD505-2E9C-101B-9397-08002B2CF9AE}" pid="4" name="_AuthorEmailDisplayName">
    <vt:lpwstr>John Wakeman</vt:lpwstr>
  </property>
  <property fmtid="{D5CDD505-2E9C-101B-9397-08002B2CF9AE}" pid="5" name="_EmailSubject">
    <vt:lpwstr>Hole's Essentials of Human anatomy and Physiology</vt:lpwstr>
  </property>
  <property fmtid="{D5CDD505-2E9C-101B-9397-08002B2CF9AE}" pid="6" name="_ReviewingToolsShownOnce">
    <vt:lpwstr/>
  </property>
</Properties>
</file>