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Cs w:val="24"/>
          <w:u w:val="single"/>
        </w:rPr>
      </w:pPr>
      <w:r>
        <w:rPr>
          <w:b/>
          <w:spacing w:val="-3"/>
          <w:szCs w:val="24"/>
          <w:u w:val="single"/>
        </w:rPr>
        <w:t>Chapter 14 Lymphatic System and Immunity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Lymph System:</w:t>
            </w:r>
          </w:p>
          <w:p>
            <w:pPr>
              <w:pStyle w:val="StudyGuideParagraph"/>
              <w:rPr/>
            </w:pPr>
            <w:r>
              <w:rPr/>
              <w:t>The lymphatic system is comprised of a network of _________________ that transport body fluids, the cells and chemicals in them and the organs and glands that produce them.</w:t>
            </w:r>
          </w:p>
          <w:p>
            <w:pPr>
              <w:pStyle w:val="StudyGuideParagraph"/>
              <w:rPr/>
            </w:pPr>
            <w:r>
              <w:rPr/>
              <w:t>Lymphatic vessels collect and carry away excess ______________ from interstitial spaces and special vessels called ________________ transport fats to the circulatory system.</w:t>
            </w:r>
          </w:p>
          <w:p>
            <w:pPr>
              <w:pStyle w:val="StudyGuideParagraph"/>
              <w:rPr/>
            </w:pPr>
            <w:r>
              <w:rPr/>
              <w:t>The organs of the lymphatic system help defend against_______________________.</w:t>
            </w:r>
          </w:p>
          <w:p>
            <w:pPr>
              <w:pStyle w:val="StudyGuideParagraph"/>
              <w:rPr/>
            </w:pPr>
            <w:r>
              <w:rPr/>
              <w:t>Lymphatic Pathways: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>Vessels start as lymphatic capillaries that merge to form larger vessels that empty into the   circulatory system.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Lymph capillaries:</w:t>
            </w:r>
            <w:r>
              <w:rPr/>
              <w:t xml:space="preserve">  Lymphatic capillaries are tiny, ________________ -ended tubes that extend into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__________________spaces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They receive tissue fluid through their thin walls; once inside, tissue fluid is called 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Lymph vessel:</w:t>
            </w:r>
            <w:r>
              <w:rPr/>
              <w:t xml:space="preserve">  The walls of lymphatic vessels are _________________than those of veins but are constructed with the same three layers with ________________ on the inside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 xml:space="preserve">Larger lymphatic vessels pass through lymph nodes and merge to form lymphatic _____________________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/>
            </w:pPr>
            <w:r>
              <w:rPr>
                <w:u w:val="single"/>
              </w:rPr>
              <w:t>Lymph trunks and ducts</w:t>
            </w:r>
            <w:r>
              <w:rPr/>
              <w:t>:  The lymphatic trunks drain lymph from the body.  How are they named?</w:t>
            </w:r>
          </w:p>
          <w:p>
            <w:pPr>
              <w:pStyle w:val="StudyGuideParagraph"/>
              <w:rPr/>
            </w:pPr>
            <w:r>
              <w:rPr/>
              <w:t xml:space="preserve">These trunks join one of two _____________ ducts.  What are their names?  What blood vessels do they drain into?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 xml:space="preserve">Tissue Fluid and Lymph:  </w:t>
            </w:r>
          </w:p>
          <w:p>
            <w:pPr>
              <w:pStyle w:val="StudyGuideParagraph"/>
              <w:rPr>
                <w:spacing w:val="-2"/>
                <w:u w:val="single"/>
              </w:rPr>
            </w:pPr>
            <w:r>
              <w:rPr/>
              <w:t>Tissue fluid becomes lymph once it has entered a lymphatic capillary; lymph formation depends on tissue fluid formation.</w:t>
            </w:r>
            <w:r>
              <w:rPr>
                <w:spacing w:val="-2"/>
              </w:rPr>
              <w:t xml:space="preserve">  </w:t>
            </w:r>
            <w:r>
              <w:rPr/>
              <w:t>Tissue fluid is made up of ____________ and ________________ substances that leave blood capillaries by _______________________.</w:t>
            </w:r>
          </w:p>
          <w:p>
            <w:pPr>
              <w:pStyle w:val="StudyGuideParagraph"/>
              <w:rPr/>
            </w:pPr>
            <w:r>
              <w:rPr/>
              <w:t>During filtration, some smaller proteins leak from capillaries into the tissues and are not returned to the blood-stream, thus increasing ________ _____________ pressure within the tissues.  This rising pressure interferes with the return of fluids to the bloodstream.  This pressure forces some of the fluid into lymphatic capillari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Lymph movement:</w:t>
            </w:r>
          </w:p>
          <w:p>
            <w:pPr>
              <w:pStyle w:val="StudyGuideParagraph"/>
              <w:rPr/>
            </w:pPr>
            <w:r>
              <w:rPr/>
              <w:t>The ___________________ pressure of tissue fluid drives the entry of lymph into lymphatic capillaries.</w:t>
            </w:r>
          </w:p>
          <w:p>
            <w:pPr>
              <w:pStyle w:val="StudyGuideParagraph"/>
              <w:rPr/>
            </w:pPr>
            <w:r>
              <w:rPr/>
              <w:t>What are the forces that propel lymph forward in lymph vessels?</w:t>
            </w:r>
          </w:p>
          <w:p>
            <w:pPr>
              <w:pStyle w:val="StudyGuideParagraph"/>
              <w:rPr/>
            </w:pPr>
            <w:r>
              <w:rPr/>
              <w:t>A condition that interferes with the flow in lymph will result in a condition called _____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Lymphatic Organ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Lymph nodes:</w:t>
            </w:r>
            <w:r>
              <w:rPr/>
              <w:t xml:space="preserve">  Where are they located?</w:t>
            </w:r>
          </w:p>
          <w:p>
            <w:pPr>
              <w:pStyle w:val="StudyGuideParagraph"/>
              <w:rPr/>
            </w:pPr>
            <w:r>
              <w:rPr/>
              <w:t>Lymph nodes are _______________-shaped, with blood vessels, nerves, and efferent lymphatic vessels attached to the indentation called the ______________, and with afferent lymphatic vessels entering on the convex surface.</w:t>
            </w:r>
          </w:p>
          <w:p>
            <w:pPr>
              <w:pStyle w:val="StudyGuideParagraph"/>
              <w:rPr/>
            </w:pPr>
            <w:r>
              <w:rPr/>
              <w:t>Lymph nodes are covered with _________________ tissue that extends inside the node and divides it into nodules and spaces called _________________.</w:t>
            </w:r>
          </w:p>
          <w:p>
            <w:pPr>
              <w:pStyle w:val="StudyGuideParagraph"/>
              <w:rPr/>
            </w:pPr>
            <w:r>
              <w:rPr/>
              <w:t>The white blood cells within lymph nodes filter ______________ and remove bacteria and cellular debris before it is returned to the blood.</w:t>
            </w:r>
          </w:p>
          <w:p>
            <w:pPr>
              <w:pStyle w:val="StudyGuideParagraph"/>
              <w:rPr/>
            </w:pPr>
            <w:r>
              <w:rPr/>
              <w:t>Lymph nodes are also centers of _______________ production; these cells function in immune surveillanc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Thymus:</w:t>
            </w:r>
            <w:r>
              <w:rPr/>
              <w:t xml:space="preserve">  The thymus is a soft, bi-lobed organ located behind the _______________ shrinks in size during the lifetime (large in children, microscopic in the elderly).</w:t>
            </w:r>
          </w:p>
          <w:p>
            <w:pPr>
              <w:pStyle w:val="StudyGuideParagraph"/>
              <w:rPr/>
            </w:pPr>
            <w:r>
              <w:rPr/>
              <w:t>The thymus is surrounded by a _________________ tissue capsule that extends inside it and divides it into _________________.</w:t>
            </w:r>
          </w:p>
          <w:p>
            <w:pPr>
              <w:pStyle w:val="StudyGuideParagraph"/>
              <w:rPr/>
            </w:pPr>
            <w:r>
              <w:rPr/>
              <w:t>These contain _______________, some of which mature into _____ cells that leave the thymus to provide immunity.</w:t>
            </w:r>
          </w:p>
          <w:p>
            <w:pPr>
              <w:pStyle w:val="StudyGuideParagraph"/>
              <w:rPr/>
            </w:pPr>
            <w:r>
              <w:rPr/>
              <w:t>The thymus secretes the hormone ________________, which influences the maturation of T lymphocytes once they leave the thymu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Spleen:</w:t>
            </w:r>
            <w:r>
              <w:rPr/>
              <w:t xml:space="preserve">  The spleen lies in the upper ______________ ___________cavity and is the body’s largest lymphatic organ.</w:t>
            </w:r>
          </w:p>
          <w:p>
            <w:pPr>
              <w:pStyle w:val="StudyGuideParagraph"/>
              <w:rPr/>
            </w:pPr>
            <w:r>
              <w:rPr/>
              <w:t>The spleen resembles a large lymph node except that it contains ______________ instead of lymph.</w:t>
            </w:r>
          </w:p>
          <w:p>
            <w:pPr>
              <w:pStyle w:val="StudyGuideParagraph"/>
              <w:rPr/>
            </w:pPr>
            <w:r>
              <w:rPr/>
              <w:t>Inside the spleen lies _____________ pulp (containing many lymphocytes) and ___________ pulp (containing red blood cells, macrophages, and lymphocytes).</w:t>
            </w:r>
          </w:p>
          <w:p>
            <w:pPr>
              <w:pStyle w:val="StudyGuideParagraph"/>
              <w:rPr/>
            </w:pPr>
            <w:r>
              <w:rPr/>
              <w:t>The spleen filters the blood and removes damaged _________ and foreign particles, such as 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Cs w:val="24"/>
              </w:rPr>
              <w:t>Body Defenses Against Infection</w:t>
            </w:r>
            <w:r>
              <w:rPr>
                <w:spacing w:val="-2"/>
                <w:szCs w:val="24"/>
              </w:rPr>
              <w:t>:</w:t>
            </w:r>
          </w:p>
          <w:p>
            <w:pPr>
              <w:pStyle w:val="StudyGuideParagraph"/>
              <w:rPr/>
            </w:pPr>
            <w:r>
              <w:rPr/>
              <w:t>The body has two types of defense against disease causing agents: _______________ defenses that guard against any of them, and ____________ defenses (immunity) that mount a response against a very specific target.</w:t>
            </w:r>
          </w:p>
          <w:p>
            <w:pPr>
              <w:pStyle w:val="StudyGuideParagraph"/>
              <w:rPr/>
            </w:pPr>
            <w:r>
              <w:rPr/>
              <w:t>The presence of disease-causing agents (pathogens) may cause a(n)  __________________</w:t>
            </w:r>
          </w:p>
          <w:p>
            <w:pPr>
              <w:pStyle w:val="StudyGuideParagraph"/>
              <w:rPr/>
            </w:pPr>
            <w:r>
              <w:rPr/>
              <w:t>The first line of defense is the __________ barrier with the rest of non-specific defenses are the _________ line of defens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Non-specific defense: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>Describe the following types of nonspecific resistance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species resistanc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mechanical barriers:</w:t>
            </w:r>
          </w:p>
          <w:p>
            <w:pPr>
              <w:pStyle w:val="StudyGuideParagraph"/>
              <w:rPr/>
            </w:pPr>
            <w:r>
              <w:rPr/>
              <w:t xml:space="preserve">chemical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interferon</w:t>
            </w:r>
            <w:r>
              <w:rPr>
                <w:spacing w:val="-2"/>
              </w:rPr>
              <w:t>:</w:t>
            </w:r>
            <w:r>
              <w:rPr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inflammation and feve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phagocytosis:</w:t>
            </w:r>
          </w:p>
          <w:p>
            <w:pPr>
              <w:pStyle w:val="StudyGuideParagrap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Cs w:val="24"/>
                <w:u w:val="single"/>
              </w:rPr>
              <w:t>Immunity (specific defense)</w:t>
            </w:r>
            <w:r>
              <w:rPr>
                <w:spacing w:val="-2"/>
                <w:szCs w:val="24"/>
              </w:rPr>
              <w:t>:</w:t>
            </w:r>
          </w:p>
          <w:p>
            <w:pPr>
              <w:pStyle w:val="StudyGuideParagraph"/>
              <w:rPr/>
            </w:pPr>
            <w:r>
              <w:rPr/>
              <w:t>The body’s third line of defense, immunity refers to the response mounted by the body against specific, recognized foreign molecu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Antigen:</w:t>
            </w:r>
            <w:r>
              <w:rPr/>
              <w:t xml:space="preserve">  Before birth, the body makes an inventory of "____________" proteins and other large molecules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_________________ are generally larger molecules that elicit an immune response.  Sometimes small molecules called _______________ combine with larger molecules and become antigeni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Lymphocytes:</w:t>
            </w:r>
            <w:r>
              <w:rPr/>
              <w:t xml:space="preserve">  During fetal development, ____________ bone marrow releases lymphocytes into circulation, 70-80% of which become ____  ____ lymphocytes  and the remainder of which become __________ cells.</w:t>
            </w:r>
          </w:p>
          <w:p>
            <w:pPr>
              <w:pStyle w:val="StudyGuideParagraph"/>
              <w:rPr/>
            </w:pPr>
            <w:r>
              <w:rPr/>
              <w:t>Undifferentiated lymphocytes that reach the thymus become T cells; B cells are thought to mature in the bone marrow.  Both B and T cells reside in lymphatic organ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b/>
                <w:spacing w:val="-2"/>
                <w:szCs w:val="24"/>
              </w:rPr>
              <w:t xml:space="preserve">T-Cells and  the Cellular Immune Response: 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 xml:space="preserve"> </w:t>
            </w:r>
            <w:r>
              <w:rPr/>
              <w:t>_______ cells attack foreign, antigen-bearing cells, such as bacteria, by direct cell-to-cell contact, providing cell-mediated immunity.</w:t>
            </w:r>
          </w:p>
          <w:p>
            <w:pPr>
              <w:pStyle w:val="StudyGuideParagraph"/>
              <w:rPr/>
            </w:pPr>
            <w:r>
              <w:rPr/>
              <w:t>The activation of this cell requires the presence of an antigen-presenting cell, such as a B cell or macrophage, that has already encountered the antigen.  There are several kinds of T cells.</w:t>
            </w:r>
          </w:p>
          <w:p>
            <w:pPr>
              <w:pStyle w:val="StudyGuideParagraph"/>
              <w:rPr/>
            </w:pPr>
            <w:r>
              <w:rPr/>
              <w:t>In order for a __________________ T cell to become activated, it must first encounter a macrophage displaying the antigen on its major ______________________ complex (MHC) proteins; if the antigen fits the T cell's antigen receptor, it becomes activated and stimulates B cells to produce antibodies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_________________ T cells continually monitor the body's cells, recognizing and eliminating tumor cells and virus-infected cells by release of proteins, cutting holes and by other means.  These T cells become activated when an antigen binds to its receptors.</w:t>
            </w:r>
          </w:p>
          <w:p>
            <w:pPr>
              <w:pStyle w:val="StudyGuideParagraph"/>
              <w:rPr/>
            </w:pPr>
            <w:r>
              <w:rPr/>
              <w:t>_________________ cells provide a no-delay response to any future exposure to the same antigen at a later tim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Humoral Mediated Immunity: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A ____    ____ cell may become activated and produce a clone of cells when its antigen receptor encounters its matching antigen, but most of these cells need _______________ T cells for activation.  This cell releases ________________ that activate the B cell so that it can divide and form a ________________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Some of the B cells become ________________ cells, producing and secreting __________________.</w:t>
            </w:r>
          </w:p>
          <w:p>
            <w:pPr>
              <w:pStyle w:val="StudyGuideParagraph"/>
              <w:rPr/>
            </w:pPr>
            <w:r>
              <w:rPr/>
              <w:t>Like T cells, some of the B cells become __________________ cells to respond to future encounters with the antige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Types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of Antibodies:</w:t>
            </w:r>
            <w:r>
              <w:rPr/>
              <w:t xml:space="preserve">  There are five major types of antibodies (immunoglobulins) that constitute the gamma globulin fraction of the plasma.</w:t>
            </w:r>
          </w:p>
          <w:p>
            <w:pPr>
              <w:pStyle w:val="BodyTextIndent3"/>
              <w:tabs>
                <w:tab w:val="clear" w:pos="288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60" w:leader="none"/>
              </w:tabs>
              <w:spacing w:before="100" w:after="0"/>
              <w:ind w:left="2760" w:hanging="132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is in tissue fluid and plasma and defends against bacterial cells, viruses, and toxins and activates complement.</w:t>
            </w:r>
          </w:p>
          <w:p>
            <w:pPr>
              <w:pStyle w:val="BodyTextIndent3"/>
              <w:tabs>
                <w:tab w:val="clear" w:pos="1440"/>
                <w:tab w:val="left" w:pos="-720" w:leader="none"/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</w:tabs>
              <w:spacing w:before="100" w:after="0"/>
              <w:ind w:left="2760" w:hanging="126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is in exocrine gland secretions (breast milk, saliva, tears) and defends against bacteria and viruses.</w:t>
            </w:r>
          </w:p>
          <w:p>
            <w:pPr>
              <w:pStyle w:val="BodyTextIndent3"/>
              <w:spacing w:before="100" w:after="0"/>
              <w:ind w:left="2760" w:hanging="132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is found in plasma and activates complement and reacts with blood cells during transfusions.</w:t>
            </w:r>
          </w:p>
          <w:p>
            <w:pPr>
              <w:pStyle w:val="BodyTextIndent3"/>
              <w:spacing w:before="100" w:after="0"/>
              <w:ind w:left="4320" w:hanging="28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is found on the surface of most B lymphocytes and functions in B cell activation.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100" w:after="0"/>
              <w:ind w:left="3600" w:hanging="2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is found in exocrine gland secretions and promotes allergic reactions.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3600" w:hanging="2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Antibody Actions:</w:t>
            </w:r>
            <w:r>
              <w:rPr/>
              <w:t xml:space="preserve">  Antibodies can react to antigens in three ways:  what are they?  Describe each.</w:t>
              <w:tab/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b/>
                <w:spacing w:val="-2"/>
                <w:szCs w:val="24"/>
              </w:rPr>
              <w:t>Primary and Secondary Immune Responses:</w:t>
            </w:r>
          </w:p>
          <w:p>
            <w:pPr>
              <w:pStyle w:val="StudyGuideParagraph"/>
              <w:rPr/>
            </w:pPr>
            <w:r>
              <w:rPr/>
              <w:t>When B or T cells become activated the first time, their actions constitute a ____________ immune response, after which some cells remain as memory cells.</w:t>
            </w:r>
          </w:p>
          <w:p>
            <w:pPr>
              <w:pStyle w:val="StudyGuideParagraph"/>
              <w:rPr/>
            </w:pPr>
            <w:r>
              <w:rPr/>
              <w:t>If the same antigen is encountered again, more numerous memory cells can mount a more rapid response, known as the _________________ immune response.</w:t>
              <w:tab/>
            </w:r>
          </w:p>
          <w:p>
            <w:pPr>
              <w:pStyle w:val="StudyGuideParagraph"/>
              <w:rPr/>
            </w:pPr>
            <w:r>
              <w:rPr/>
              <w:t>The ability to produce a secondary immune response may be long lasting.   In which case is the person most likely to become ill?  Why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  <w:u w:val="single"/>
              </w:rPr>
            </w:pPr>
            <w:r>
              <w:rPr>
                <w:spacing w:val="-2"/>
                <w:szCs w:val="24"/>
                <w:u w:val="single"/>
              </w:rPr>
              <w:t>Types of immunit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Describe and give an example of each of the follow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active immuni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passive immuni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naturally acquired immuni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artificially acquired immunity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40" w:hanging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ergic Reactions </w:t>
            </w:r>
          </w:p>
          <w:p>
            <w:pPr>
              <w:pStyle w:val="StudyGuideParagraph"/>
              <w:rPr/>
            </w:pPr>
            <w:r>
              <w:rPr/>
              <w:t>Allergic reactions to ________________ are excessive immune responses that may lead to tissue damage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_________________-reaction allergy results from repeated exposure to substances that cause inflammatory reactions  in the skin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______________-reaction allergy is an inherited ability to overproduce _____________.</w:t>
            </w:r>
          </w:p>
          <w:p>
            <w:pPr>
              <w:pStyle w:val="StudyGuideParagraph"/>
              <w:rPr/>
            </w:pPr>
            <w:r>
              <w:rPr/>
              <w:t>During allergic reactions, _______________ cells release _______________, _____________ and leukotrienes, producing a variety of effects.</w:t>
            </w:r>
          </w:p>
          <w:p>
            <w:pPr>
              <w:pStyle w:val="StudyGuideParagraph"/>
              <w:rPr/>
            </w:pPr>
            <w:r>
              <w:rPr/>
              <w:t>List physiological effects caused by allergy mediators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napToGrid w:val="false"/>
              <w:ind w:left="2160" w:hanging="216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1440" w:hanging="1440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Transplantation and Tissue Rejection: </w:t>
            </w:r>
          </w:p>
          <w:p>
            <w:pPr>
              <w:pStyle w:val="StudyGuideParagraph"/>
              <w:rPr/>
            </w:pPr>
            <w:r>
              <w:rPr/>
              <w:t>A transplant recipient's immune system may react with foreign _______________ on the surface of the transplanted tissue, causing a tissue __________________ reaction.</w:t>
            </w:r>
          </w:p>
          <w:p>
            <w:pPr>
              <w:pStyle w:val="StudyGuideParagraph"/>
              <w:rPr/>
            </w:pPr>
            <w:r>
              <w:rPr/>
              <w:t>How can this reaction be reduced?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immunity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In autoimmune disorders, the immune system manufactures antibodies against some of its ___________ antigens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What may cause this?  List some autoimmune disorder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  <w:outlineLvl w:val="0"/>
    </w:pPr>
    <w:rPr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  <w:outlineLvl w:val="1"/>
    </w:pPr>
    <w:rPr>
      <w:spacing w:val="-3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pacing w:val="-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spacing w:val="-3"/>
      <w:sz w:val="22"/>
    </w:rPr>
  </w:style>
  <w:style w:type="paragraph" w:styleId="BodyTextIndent3">
    <w:name w:val="Body Text Indent 3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ind w:left="2880" w:hanging="288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udyGuideParagraph">
    <w:name w:val="Study Guide Paragraph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spacing w:before="100" w:after="0"/>
      <w:ind w:left="720" w:hanging="0"/>
    </w:pPr>
    <w:rPr>
      <w:spacing w:val="-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41:00Z</dcterms:created>
  <dc:creator>Christopher Meade</dc:creator>
  <dc:description/>
  <cp:keywords/>
  <dc:language>en-US</dc:language>
  <cp:lastModifiedBy>Stacy Vath</cp:lastModifiedBy>
  <dcterms:modified xsi:type="dcterms:W3CDTF">2010-11-03T15:20:00Z</dcterms:modified>
  <cp:revision>32</cp:revision>
  <dc:subject/>
  <dc:title>Chapter 14 Lymphatic System and Immunity</dc:title>
</cp:coreProperties>
</file>