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15 – Digestive System and Nutri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1  Introduction</w:t>
      </w:r>
      <w:r>
        <w:rPr>
          <w:rFonts w:cs="Times New Roman" w:ascii="Times New Roman" w:hAnsi="Times New Roman"/>
          <w:spacing w:val="-3"/>
          <w:sz w:val="22"/>
        </w:rPr>
        <w:t xml:space="preserve"> (Fig. 15.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Digestion refers to the mechanical and chemical breakdown of foods so that nutrients can be absorbed by cell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The digestive system carries out the process of diges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The digestive system consists of the alimentary canal, leading from mouth to anus, and several accessory organs whose secretions aid the processes of digestio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2  General Characteristics of the Alimentary Canal</w:t>
      </w:r>
      <w:r>
        <w:rPr>
          <w:rFonts w:cs="Times New Roman" w:ascii="Times New Roman" w:hAnsi="Times New Roman"/>
          <w:spacing w:val="-3"/>
          <w:sz w:val="22"/>
        </w:rPr>
        <w:t xml:space="preserve"> (Fig. 15.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alimentary canal is a muscular tube about 9 meters long that passes through the body's ventral cavit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Structure of the Wall (Fig. 15.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wall of the alimentary canal consists of the same four layers throughout its length, with only slight variations according to the functions of specific sections of the can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inner layer is the mucosa, which is lined with epithelium attached to connective tissue; it protects tissues of the canal and carries on secretion and absor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e next layer is the submucosa, which is made up of loose connective tissue containing blood and lymph vessels and nerves; it nourishes the surrounding layers of the can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The muscular layer consists of inner circular fibers and outer longitudinal fibers that propel food through the can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d.</w:t>
        <w:tab/>
        <w:t>The outer layer, or serosa, is composed of visceral peritoneum that protects underlying tissues and secretes serous fluid to keep the canal from sticking to other tissues in the abdominal cavit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Movements of the Tube (Fig. 15.4)</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1.</w:t>
        <w:tab/>
        <w:t>The motor functions of the alimentary canal are of two types — mixing movements and propelling movemen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ixing movements occur when smooth muscles contract rhythmically in small sections of the tub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ropelling movements include a wavelike motion called peristalsis, which is caused by contraction behind a mass of food as relaxation allows the mass to enter the next segment of the tub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3  Mouth</w:t>
      </w:r>
      <w:r>
        <w:rPr>
          <w:rFonts w:cs="Times New Roman" w:ascii="Times New Roman" w:hAnsi="Times New Roman"/>
          <w:spacing w:val="-3"/>
          <w:sz w:val="22"/>
        </w:rPr>
        <w:t xml:space="preserve"> (Fig. 15.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mouth is the first portion of the alimentary canal; it functions to receive food and begins mechanical digestion by mastica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Cheeks and Lip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heeks form the lateral walls of the mout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lips are highly mobile structures that surround the mouth openi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lips have sensory receptors to help to judge the temperature and texture of foo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Tongue (Fig. 15.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tongue is a thick, muscular organ covered by mucous membrane with taste buds within papillae; it is attached to the floor of the mouth by the frenul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papillae also provide friction for moving food around in the mout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Lingual tonsils are lymphatic tissues located at the root of the tongu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Palate (Figs. 15.5-15.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palate forms the roof of the oral cavity and has an anterior hard palate and posterior soft palat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soft palate and uvula function to close off the nasal cavity during swallowi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ssociated with the palate in the back of the mouth are palatine tonsils, which, because they are lymphatic tissue, help to protect the body against infe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nother lymphatic tissue mass, pharyngeal tonsils (adenoids), is located on the posterior wall of the pharynx, above the border of the soft pala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Teeth (Figs. 15.7-15.9; Table 15.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wo sets of teeth develop in sockets within the alveolar processes of the maxillary and mandibular bon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20 primary teeth are shed in the order they appeared and are replaced by 32 secondary teet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rough the actions of chewing, teeth break food into smaller pieces, beginning the process of mechanical diges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Different teeth are adapted to handle food in different ways, and include incisors, cuspids, bicuspids, and molar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Each tooth consists of a crown and a root, and is made of enamel, dentin, pulp, cementum, nerves, and blood vesse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A tooth is held tight in its socket by a periodontal ligament.</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4  Salivary Gland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salivary glands secrete saliva, which moistens and dissolves food particles, binds them together, allows tasting, helps to cleanse the mouth and teeth, and begins carbohydrate diges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Salivary Secretio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alivary glands contain serous cells that produce a watery fluid with amylase, and mucous cells that produce lubricating and binding muc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Salivary glands receive parasympathetic stimulation that triggers the production of a large volume of saliva at the sight or smell of foo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Major Salivary Glands (Fig. 15.1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parotid glands, lying in front of the ear, are the largest of the major salivary glands; they secrete a clear, watery fluid rich in amyla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submandibular glands, located on the floor of the mouth, secrete a more viscous flui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sublingual glands, inferior to the tongue, are the smallest of the major salivary glands and secrete a saliva that is thick and stringy.</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5  Pharynx and Esophagu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pharynx is a cavity lying behind the mouth, and the esophagus is a muscular tube leading to the stomach.</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1.</w:t>
        <w:tab/>
        <w:t>The pharynx functions in both the digestive and respiratory system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Structure of the Pharynx (Fig. 15.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pharynx connects the nasal and oral cavities with the larynx and esophagus and is divided into a nasopharynx (top portion), oropharynx (middle portion), and largyngopharynx (bottom por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Swallowing Mechanism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wallowing reflexes can be divided into three st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Food is mixed with saliva and voluntarily forced into the pharynx with the tongu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Sensory receptors in the pharynx sense food, which triggers swallowing reflex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In the third stage of swallowing, peristalsis transports the food in the esophagus to the stomach.</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Esophagus (Figs. 15.6, 15.1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esophagus is a straight, collapsible passageway leading to the stomac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ucous glands are scattered throughout the submucosa of the esophagus and produce mucus to moisten and lubricate the inner lining of the tub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lower esophageal sphincter helps to prevent regurgitation of the stomach contents into the esophagus.</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6  Stomach</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stomach is a J-shaped muscular organ that receives and mixes food with digestive juices, and propels food to the small intestin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Parts of the Stomach (Figs. 15.1,15.1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tomach is divided into cardiac, fundic, body, and pyloric regions and a pyloric cana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 pyloric sphincter controls release of food from the stomach into the small intestin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Gastric Secretions (Fig. 15.12; Table 15.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Gastric glands within the mucosa of the stomach open as gastric pi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Gastric glands generally contain three types of secretory cell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Mucous cells produce mucus that protects the stomach lin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Chief cells secrete pepsin (to digest protein) as inactive pepsinogen, which is activated when it comes in contact with hydrochloric aci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Parietal cells secrete hydrochloric aci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spacing w:val="-3"/>
          <w:sz w:val="22"/>
        </w:rPr>
        <w:tab/>
        <w:tab/>
        <w:tab/>
        <w:t>d.</w:t>
        <w:tab/>
        <w:t>Other components of gastric juice include intrinsic factor, required for vitamin B</w:t>
      </w:r>
      <w:r>
        <w:rPr>
          <w:rFonts w:cs="Times New Roman" w:ascii="Times New Roman" w:hAnsi="Times New Roman"/>
          <w:spacing w:val="-3"/>
          <w:sz w:val="22"/>
          <w:vertAlign w:val="subscript"/>
        </w:rPr>
        <w:t>12</w:t>
      </w:r>
      <w:r>
        <w:rPr>
          <w:rFonts w:cs="Times New Roman" w:ascii="Times New Roman" w:hAnsi="Times New Roman"/>
          <w:spacing w:val="-3"/>
          <w:sz w:val="22"/>
        </w:rPr>
        <w:t xml:space="preserve"> absorption from the small intesti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Regulation of Gastric Secretions (Fig. 15.1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Gastric secretions are enhanced by parasympathetic impulses and the hormone gastrin, which is released from gastric gland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s more food enters the small intestine, secretion of gastric juice from the stomach wall is reflexly inhibi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Presence of fats and proteins in the upper small intestine causes the release of cholecystokinin from the intestinal wall, which also decreases gastric mobilit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 xml:space="preserve">Gastric Absorp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tomach absorbs only small quantities of water and certain salts, alcohol, and some lipid-soluble drug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 xml:space="preserve">Mixing and Emptying Actio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Following a meal, mixing actions of the stomach turn the food into chyme and pass it toward the pyloric region using peristaltic wav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rate at which the stomach empties depends on the fluidity of the chyme and the type of foo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s chyme fills the duodenum, stretching of its wall triggers the enterogastric reflex, which inhibits peristalsis and slows the rate at which chyme enters the small intestin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7  Pancrea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pancreas has an exocrine function of producing pancreatic juice that aids diges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Structure of the Pancreas (Figs. 15.1,15.1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pancreas is closely associated with the small intesti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cells that produce pancreatic juice, called pancreatic acinar cells, make up the bulk of the pancrea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ancreatic acinar cells cluster around tiny tubes that merge to form larger ones, and then give rise to the pancreatic duc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pancreatic and bile ducts join and empty into the small intestine, which is surrounded by the hepatopancreatic sphincte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Pancreatic Juic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Pancreatic juice contains enzymes that digest carbohydrates, fats, proteins, and nucleic acid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Pancreatic enzymes include pancreatic amylase, pancreatic lipase, trypsin, chymotrypsin, carboxypeptidase, and two nuclea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rotein-digesting enzymes are released in an inactive form and are activated upon reaching the small intesti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Regulation of Pancreatic Secretion (Fig. 15.1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nervous and endocrine systems regulate release of pancreatic juic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Secretin from the duodenum stimulates the release of pancreatic juice with a high bicarbonate ion concentration but few digestive enzym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Cholecystokinin from the wall of the small intestine stimulates the release of pancreatic juice with abundant digestive enzym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sz w:val="22"/>
        </w:rPr>
        <w:t>15.8  Liver</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reddish-brown liver, located in the upper right quadrant of the abdominal cavity, is the body’s largest internal orga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Liver Structure (Figs. 15.1,15.16-15.18)</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liver is divided into right and left lobes, and is enclosed by a fibrous capsule.</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ach lobe is separated into hepatic lobules consisting of hepatic cells radiating from a central ve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Hepatic sinusoids separate groups of hepatic cel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Blood from the hepatic portal vein carries blood rich in nutrients to the liv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Kupffer cells carry on phagocytosis in the liv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Secretions from hepatic cells are collected in bile canals that converge to become hepatic ducts and finally form the common hepatic duc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Liver Functions (Table 15.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iver carries on many diverse functions for the bod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liver is responsible for many metabolic activities, such as the metabolism of carbohydrates, lipids, and protein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3.</w:t>
        <w:tab/>
        <w:t>The liver also stores glycogen, vitamins A, D, and B</w:t>
      </w:r>
      <w:r>
        <w:rPr>
          <w:rFonts w:cs="Times New Roman" w:ascii="Times New Roman" w:hAnsi="Times New Roman"/>
          <w:spacing w:val="-3"/>
          <w:sz w:val="22"/>
          <w:vertAlign w:val="subscript"/>
        </w:rPr>
        <w:t>12</w:t>
      </w:r>
      <w:r>
        <w:rPr>
          <w:rFonts w:cs="Times New Roman" w:ascii="Times New Roman" w:hAnsi="Times New Roman"/>
          <w:spacing w:val="-3"/>
          <w:sz w:val="22"/>
        </w:rPr>
        <w:t>, iron, and bloo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 xml:space="preserve">The liver filters the blood, removing damaged red blood cells and foreign substances, and removes toxi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The liver's role in digestion is to secrete bil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 xml:space="preserve">Composition of Bil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ile is a yellowish-green liquid that hepatic cells secrete; it includes water, bile salts, bile pigments, cholesterol, and electrolyt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Bile pigments are breakdown products from red blood cel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Only the bile salts have a digestive func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Gallbladder (Figs. 15.1,15.14,15.1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gallbladder is a pear-shaped sac lying on the interior surface of the liv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t is connected to the cystic duct, which joins the hepatic duct; these two ducts merge to form the common bile duct leading to the duodenum.</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b/>
        <w:t>3.</w:t>
        <w:tab/>
        <w:t>A sphincter muscle controls the release of bile from the common bile duct.</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F.</w:t>
        <w:tab/>
        <w:t>Regulation of Bile Release (Fig. 15.19; Table 15.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ile does not normally enter the duodenum until cholecystokinin stimulates the gallbladder to contrac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hepatopancreatic sphincter remains contracted unless a peristaltic wave approaches it, at which time it relaxes and a squirt of bile enters the duodenu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 xml:space="preserve">Functions of Bile Salt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ile salts emulsify fats into smaller droplets and aid in the absorption of fatty acids, cholesterol, and certain vitami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15.9  Small Intestine</w:t>
      </w:r>
      <w:r>
        <w:rPr>
          <w:rFonts w:cs="Times New Roman" w:ascii="Times New Roman" w:hAnsi="Times New Roman"/>
          <w:spacing w:val="-3"/>
          <w:sz w:val="22"/>
        </w:rPr>
        <w:t xml:space="preserve"> (Fig. 15.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lengthy small intestine receives secretions from the pancreas and liver, completes digestion of the nutrients in chyme, absorbs the products of digestion, and transports the remaining residues to the large intesti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Parts of the Small Intestine (Figs. 15.21-15.2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mall intestine consists of the duodenum, jejunum, and ile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duodenum is the shortest and most fixed portion of the small intestine; the rest is mobile and lies free in the peritoneal cav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small intestine is suspended from the posterior abdominal wall by a double-layered fold of peritoneum called mesentery.</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Structure of the Small Intestinal Wall (Figs. 15.3,15.24-15.2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inner wall of the small intestine is lined with finger-like intestinal villi, which greatly increase the surface area available for absorption and aid in mixing ac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Each villus contains a core of connective tissue housing blood capillaries and a lymphatic capillary called a lactea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Between the bases of adjacent villi are tubular intestinal gland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Secretions of the Small Intestine (Table 15.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ells that secrete mucus in the small intestine include globlet cells, which are abundant throughout the mucosa, and mucus-secreting glands located in the submucosa of the duoden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ntestinal glands at the bases of the villi secrete large amounts of watery fluid that carry digestive products into the vill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Epithelial cells of the mucosa have embedded digestive enzymes on their microvilli, including peptidases, sucrase, maltase, and lactase, and intestinal lipas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 xml:space="preserve">Regulation of Small Intestinal Secretio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Mechanical and chemical stimulation from chyme causes goblet cells to secrete muc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istention of the intestinal wall stimulates parasympathetic reflexes that stimulate secretions from the small intesti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Absorption in the Small Intestine (Fig. 15.26; Table 15.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mall intestine is the major site of absorption within the alimentary cana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onosaccharides are absorbed by the villi through active transport or faciliated diffusion and enter blood capillari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mino acids are absorbed into the villi by active transport and are carried away in the bloo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Fatty acids are absorbed and transported differently than the other nutrie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Fatty acid molecules dissolve into the cell membranes of the villi.</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e endoplasmic reticula of the cells reconstruct the lipid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These lipids collect in clusters that become encased in protein (chylomicr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d.</w:t>
        <w:tab/>
        <w:t xml:space="preserve">Chylomicrons are carried away in lymphatic lacteals until they eventually join the bloodstream.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The intestinal villi also absorb water (by osmosis) and electrolytes (by active transpor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Movements of the Small Intestine (15.2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mall intestine carries on segmentation and peristaltic wav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ileocecal sphincter at the junction of the small and large intestines usually remains closed unless a gastroileal reflex is elicited after a meal.</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10  Large Intestine</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large intestine absorbs water and electrolytes and forms and stores fec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Parts of the Large Intestine (Figs. 15.1,15.27-15.2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arge intestine consists of the cecum (pouch at the beginning of the large intestine), colon (ascending, transverse, descending, and sigmoid regions), the rectum, and the anal cana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anal canal opens to the outside as the anus; it is guarded by an involuntary internal anal sphincter and a voluntary external anal sphincter muscl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Structure of the Large Intestinal Wall (Fig 15.2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arge intestinal wall has the same four layers found in other areas of the alimentary canal, but lacks many of the features of the small intestinal mucosa such as vill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ibers of longitudinal muscle are arranged in teniae coli that extend the entire length of the colon, creating a series of pouches (haustr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Functions of the Large Intestine (Fig. 15.3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arge intestine does not digest or absorb nutrients, but it does secrete muc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large intestine absorbs electrolytes and wat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large intestine contains important bacteria that synthesize vitamins and use cellulos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 xml:space="preserve">Movements of the Large Intestin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ovements of the large intestine are similar to those of the small intesti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Peristaltic waves happen only two or three times during the da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Defecation is stimulated by a defecation reflex that forces feces into the rectum where they can be expell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 xml:space="preserve">Fece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Feces are composed of undigested material, water, electrolytes, mucus, and bacteri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 xml:space="preserve">Both the color of feces and its odor is due to the action of bacteria.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5.11  Nutrition and Nutrients</w:t>
      </w:r>
      <w:r>
        <w:rPr>
          <w:rFonts w:cs="Times New Roman" w:ascii="Times New Roman" w:hAnsi="Times New Roman"/>
          <w:spacing w:val="-3"/>
          <w:sz w:val="22"/>
        </w:rPr>
        <w:t xml:space="preserve"> </w:t>
      </w:r>
    </w:p>
    <w:p>
      <w:pPr>
        <w:pStyle w:val="TextBodyIndent"/>
        <w:numPr>
          <w:ilvl w:val="0"/>
          <w:numId w:val="5"/>
        </w:numPr>
        <w:rPr/>
      </w:pPr>
      <w:r>
        <w:rPr/>
        <w:t>Nutrition is the process by which the body takes in and uses nutrients.</w:t>
      </w:r>
    </w:p>
    <w:p>
      <w:pPr>
        <w:pStyle w:val="TextBodyIndent"/>
        <w:numPr>
          <w:ilvl w:val="0"/>
          <w:numId w:val="5"/>
        </w:numPr>
        <w:rPr/>
      </w:pPr>
      <w:r>
        <w:rPr/>
        <w:t xml:space="preserve">Essential nutrients are those that cannot be synthesized by human cells.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Carbohydrates, such as sugars and starches, are organic compounds used for sources of energy in the die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1.</w:t>
        <w:tab/>
        <w:t xml:space="preserve">Carbohydrate Sources </w:t>
      </w:r>
    </w:p>
    <w:p>
      <w:pPr>
        <w:pStyle w:val="BodyTextIndent2"/>
        <w:rPr/>
      </w:pPr>
      <w:r>
        <w:rPr/>
        <w:tab/>
        <w:tab/>
        <w:tab/>
        <w:t>a.</w:t>
        <w:tab/>
        <w:t xml:space="preserve">Carbohydrates are ingested in a variety of forms: starch from grains, </w:t>
      </w:r>
    </w:p>
    <w:p>
      <w:pPr>
        <w:pStyle w:val="BodyTextIndent2"/>
        <w:rPr/>
      </w:pPr>
      <w:r>
        <w:rPr/>
        <w:tab/>
        <w:tab/>
        <w:tab/>
        <w:tab/>
        <w:t xml:space="preserve">glycogen from meat, and disaccharide and monosaccharide sugars from </w:t>
      </w:r>
    </w:p>
    <w:p>
      <w:pPr>
        <w:pStyle w:val="BodyTextIndent2"/>
        <w:rPr/>
      </w:pPr>
      <w:r>
        <w:rPr/>
        <w:tab/>
        <w:tab/>
        <w:tab/>
        <w:tab/>
        <w:t>fruits and vegetab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During digestion, complex carbohydrates are broken down into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monosaccharides, which can be absorbed by the bod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w:t>
        <w:tab/>
        <w:t xml:space="preserve">Cellulose is a complex carbohydrate that cannot be digested, but provides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bulk (fiber), facilitating the movement of food through the intesti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2.</w:t>
        <w:tab/>
        <w:t>Carbohydrate U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The monosaccharides that are absorbed in the small intestine are fructos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galactose, and glucose; the liver converts the first two into gluco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Excess glucose is stored as glycogen in the liver or is converted into fat and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stored in adipose tissu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w:t>
        <w:tab/>
        <w:t xml:space="preserve">Certain body cells (neurons) need a continuous supply of glucose to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survive; if glucose is scarce, amino acids may be converted to glucos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3.</w:t>
        <w:tab/>
        <w:t xml:space="preserve">Carbohydrate Requirement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The need for carbohydrates varies with a person's energy requirements; th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minimum requirement is unknow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An estimated intake of 125-175 grams of carbohydrate is needed daily to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avoid protein breakdow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ab/>
      </w:r>
      <w:r>
        <w:rPr>
          <w:rFonts w:cs="Times New Roman" w:ascii="Times New Roman" w:hAnsi="Times New Roman"/>
          <w:spacing w:val="-3"/>
          <w:sz w:val="22"/>
        </w:rPr>
        <w:t>D.</w:t>
        <w:tab/>
        <w:t xml:space="preserve">Lipids are organic substances that supply energy for cellular processes and to build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2"/>
        </w:rPr>
        <w:tab/>
        <w:tab/>
        <w:t>structures.  The most common dietary lipids are triglycerides.</w:t>
      </w:r>
    </w:p>
    <w:p>
      <w:pPr>
        <w:pStyle w:val="TextBodyIndent"/>
        <w:tabs>
          <w:tab w:val="left" w:pos="-720" w:leader="none"/>
          <w:tab w:val="left" w:pos="0" w:leader="none"/>
          <w:tab w:val="left" w:pos="720" w:leader="none"/>
          <w:tab w:val="left" w:pos="1800" w:leader="none"/>
        </w:tabs>
        <w:rPr/>
      </w:pPr>
      <w:r>
        <w:rPr/>
        <w:tab/>
        <w:tab/>
        <w:t>1.</w:t>
        <w:tab/>
        <w:tab/>
        <w:t xml:space="preserve">Lipid Sources </w:t>
      </w:r>
    </w:p>
    <w:p>
      <w:pPr>
        <w:pStyle w:val="Normal"/>
        <w:numPr>
          <w:ilvl w:val="2"/>
          <w:numId w:val="1"/>
        </w:numPr>
        <w:tabs>
          <w:tab w:val="left" w:pos="-720" w:leader="none"/>
          <w:tab w:val="left" w:pos="0" w:leader="none"/>
          <w:tab w:val="left" w:pos="720" w:leader="none"/>
          <w:tab w:val="left" w:pos="1440" w:leader="none"/>
          <w:tab w:val="left" w:pos="2880" w:leader="none"/>
        </w:tabs>
        <w:suppressAutoHyphens w:val="true"/>
        <w:ind w:left="2880" w:hanging="720"/>
        <w:jc w:val="both"/>
        <w:rPr>
          <w:rFonts w:ascii="Times New Roman" w:hAnsi="Times New Roman" w:cs="Times New Roman"/>
          <w:spacing w:val="-3"/>
          <w:sz w:val="22"/>
        </w:rPr>
      </w:pPr>
      <w:r>
        <w:rPr>
          <w:rFonts w:cs="Times New Roman" w:ascii="Times New Roman" w:hAnsi="Times New Roman"/>
          <w:spacing w:val="-3"/>
          <w:sz w:val="22"/>
        </w:rPr>
        <w:t>Lipids include fats, phospholipids, and cholesterol.</w:t>
      </w:r>
    </w:p>
    <w:p>
      <w:pPr>
        <w:pStyle w:val="Normal"/>
        <w:numPr>
          <w:ilvl w:val="2"/>
          <w:numId w:val="1"/>
        </w:numPr>
        <w:tabs>
          <w:tab w:val="left" w:pos="-720" w:leader="none"/>
          <w:tab w:val="left" w:pos="0" w:leader="none"/>
          <w:tab w:val="left" w:pos="720" w:leader="none"/>
          <w:tab w:val="left" w:pos="1440" w:leader="none"/>
          <w:tab w:val="left" w:pos="2880" w:leader="none"/>
        </w:tabs>
        <w:suppressAutoHyphens w:val="true"/>
        <w:ind w:left="2880" w:hanging="720"/>
        <w:jc w:val="both"/>
        <w:rPr>
          <w:rFonts w:ascii="Times New Roman" w:hAnsi="Times New Roman" w:cs="Times New Roman"/>
          <w:spacing w:val="-3"/>
          <w:sz w:val="22"/>
        </w:rPr>
      </w:pPr>
      <w:r>
        <w:rPr>
          <w:rFonts w:cs="Times New Roman" w:ascii="Times New Roman" w:hAnsi="Times New Roman"/>
          <w:spacing w:val="-3"/>
          <w:sz w:val="22"/>
        </w:rPr>
        <w:t>Triglycerides are found in plant- and animal-based foods.</w:t>
      </w:r>
    </w:p>
    <w:p>
      <w:pPr>
        <w:pStyle w:val="Normal"/>
        <w:tabs>
          <w:tab w:val="left" w:pos="-720" w:leader="none"/>
          <w:tab w:val="left" w:pos="0" w:leader="none"/>
          <w:tab w:val="left" w:pos="720" w:leader="none"/>
          <w:tab w:val="left" w:pos="1440" w:leader="none"/>
          <w:tab w:val="left" w:pos="2160" w:leader="none"/>
        </w:tabs>
        <w:suppressAutoHyphens w:val="true"/>
        <w:ind w:left="2880" w:hanging="0"/>
        <w:jc w:val="both"/>
        <w:rPr/>
      </w:pPr>
      <w:r>
        <w:rPr>
          <w:rFonts w:cs="Times New Roman" w:ascii="Times New Roman" w:hAnsi="Times New Roman"/>
          <w:spacing w:val="-3"/>
          <w:sz w:val="22"/>
        </w:rPr>
        <w:t>i.</w:t>
        <w:tab/>
        <w:t>Saturated fats are found in foods of animal orig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spacing w:val="-3"/>
          <w:sz w:val="22"/>
        </w:rPr>
        <w:tab/>
        <w:tab/>
        <w:tab/>
        <w:tab/>
        <w:t>ii.</w:t>
        <w:tab/>
        <w:t>Unsaturated fats are found in foods of plant orig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spacing w:val="-3"/>
          <w:sz w:val="22"/>
        </w:rPr>
        <w:tab/>
        <w:tab/>
        <w:tab/>
        <w:tab/>
        <w:t xml:space="preserve">iii. </w:t>
        <w:tab/>
        <w:t>Cholesterol is found only in foods of animal origi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2.</w:t>
        <w:tab/>
        <w:t>Lipid Us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Digestion breaks down triglycerides into fatty acids and glycerol.</w:t>
      </w:r>
    </w:p>
    <w:p>
      <w:pPr>
        <w:pStyle w:val="BodyTextIndent3"/>
        <w:rPr/>
      </w:pPr>
      <w:r>
        <w:rPr/>
        <w:tab/>
        <w:tab/>
        <w:tab/>
        <w:t>b.</w:t>
        <w:tab/>
        <w:t>The liver and adipose tissue control triglyceride metabolism which has many step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The liver can convert fatty acids from one form to another, but it cannot synthesize the essential fatty acids that must be obtained from the die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d.</w:t>
        <w:tab/>
        <w:t>The liver controls circulating lipids and cholestero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e.</w:t>
        <w:tab/>
        <w:t>Excessive lipids are stored in adipose tissu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3.</w:t>
        <w:tab/>
        <w:t xml:space="preserve">Lipid Requirement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Human diets vary widely in their lipid content.</w:t>
      </w:r>
    </w:p>
    <w:p>
      <w:pPr>
        <w:pStyle w:val="Normal"/>
        <w:tabs>
          <w:tab w:val="left" w:pos="-720" w:leader="none"/>
          <w:tab w:val="left" w:pos="0" w:leader="none"/>
          <w:tab w:val="left" w:pos="720" w:leader="none"/>
          <w:tab w:val="left" w:pos="1440" w:leader="none"/>
          <w:tab w:val="left" w:pos="2160" w:leader="none"/>
        </w:tabs>
        <w:suppressAutoHyphens w:val="true"/>
        <w:ind w:left="2880" w:hanging="2160"/>
        <w:jc w:val="both"/>
        <w:rPr>
          <w:rFonts w:ascii="Times New Roman" w:hAnsi="Times New Roman" w:cs="Times New Roman"/>
          <w:spacing w:val="-3"/>
          <w:sz w:val="22"/>
        </w:rPr>
      </w:pPr>
      <w:r>
        <w:rPr>
          <w:rFonts w:cs="Times New Roman" w:ascii="Times New Roman" w:hAnsi="Times New Roman"/>
          <w:spacing w:val="-3"/>
          <w:sz w:val="22"/>
        </w:rPr>
        <w:tab/>
        <w:tab/>
        <w:t>b.</w:t>
        <w:tab/>
        <w:t>A typical diet consisting of a variety of foods usually provides adequate fa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ab/>
      </w:r>
      <w:r>
        <w:rPr>
          <w:rFonts w:cs="Times New Roman" w:ascii="Times New Roman" w:hAnsi="Times New Roman"/>
          <w:bCs/>
          <w:spacing w:val="-3"/>
          <w:sz w:val="22"/>
        </w:rPr>
        <w:t>E.</w:t>
        <w:tab/>
        <w:t>Proteins</w:t>
      </w:r>
      <w:r>
        <w:rPr>
          <w:rFonts w:cs="Times New Roman" w:ascii="Times New Roman" w:hAnsi="Times New Roman"/>
          <w:b/>
          <w:spacing w:val="-3"/>
          <w:sz w:val="22"/>
        </w:rPr>
        <w:t xml:space="preserve"> </w:t>
      </w:r>
    </w:p>
    <w:p>
      <w:pPr>
        <w:pStyle w:val="TextBodyIndent"/>
        <w:rPr/>
      </w:pPr>
      <w:r>
        <w:rPr/>
        <w:tab/>
        <w:tab/>
        <w:t>1.</w:t>
        <w:tab/>
        <w:t xml:space="preserve">Proteins are polymers of amino acids with a wide variety of functions in cells and in </w:t>
      </w:r>
    </w:p>
    <w:p>
      <w:pPr>
        <w:pStyle w:val="TextBodyIndent"/>
        <w:rPr/>
      </w:pPr>
      <w:r>
        <w:rPr/>
        <w:tab/>
        <w:tab/>
        <w:tab/>
        <w:t>the body (enzymes, hormones, antibodies, clotting factors, and so forth).</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2.</w:t>
        <w:tab/>
        <w:t>Amino acids are also potential sources of energy.</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r>
      <w:r>
        <w:rPr>
          <w:rFonts w:cs="Times New Roman" w:ascii="Times New Roman" w:hAnsi="Times New Roman"/>
          <w:spacing w:val="-3"/>
          <w:sz w:val="22"/>
          <w:lang w:val="fr-FR"/>
        </w:rPr>
        <w:tab/>
        <w:t>3.</w:t>
        <w:tab/>
        <w:t xml:space="preserve">Protein Sources </w:t>
      </w:r>
    </w:p>
    <w:p>
      <w:pPr>
        <w:pStyle w:val="BodyTextIndent2"/>
        <w:rPr/>
      </w:pPr>
      <w:r>
        <w:rPr>
          <w:lang w:val="fr-FR"/>
        </w:rPr>
        <w:tab/>
        <w:tab/>
      </w:r>
      <w:r>
        <w:rPr/>
        <w:tab/>
        <w:t>a.</w:t>
        <w:tab/>
        <w:t xml:space="preserve">Animal sources of protein contain complete proteins, which contain all </w:t>
      </w:r>
    </w:p>
    <w:p>
      <w:pPr>
        <w:pStyle w:val="BodyTextIndent2"/>
        <w:rPr/>
      </w:pPr>
      <w:r>
        <w:rPr/>
        <w:tab/>
        <w:tab/>
        <w:tab/>
        <w:tab/>
        <w:t>essential amino acids.</w:t>
      </w:r>
    </w:p>
    <w:p>
      <w:pPr>
        <w:pStyle w:val="BodyTextIndent2"/>
        <w:rPr/>
      </w:pPr>
      <w:r>
        <w:rPr/>
        <w:tab/>
        <w:tab/>
        <w:tab/>
        <w:t>b.</w:t>
        <w:tab/>
        <w:t xml:space="preserve">Plant sources of protein are missing one or more essential amino acids </w:t>
      </w:r>
    </w:p>
    <w:p>
      <w:pPr>
        <w:pStyle w:val="BodyTextIndent2"/>
        <w:rPr/>
      </w:pPr>
      <w:r>
        <w:rPr/>
        <w:tab/>
        <w:tab/>
        <w:tab/>
        <w:tab/>
        <w:t xml:space="preserve">making them incomplete proteins that should be consumed in </w:t>
      </w:r>
    </w:p>
    <w:p>
      <w:pPr>
        <w:pStyle w:val="BodyTextIndent2"/>
        <w:rPr/>
      </w:pPr>
      <w:r>
        <w:rPr/>
        <w:tab/>
        <w:tab/>
        <w:tab/>
        <w:tab/>
        <w:t>combinations.</w:t>
      </w:r>
    </w:p>
    <w:p>
      <w:pPr>
        <w:pStyle w:val="BodyTextIndent2"/>
        <w:jc w:val="left"/>
        <w:rPr/>
      </w:pPr>
      <w:r>
        <w:rPr/>
        <w:tab/>
        <w:tab/>
        <w:t>4.</w:t>
        <w:tab/>
        <w:t xml:space="preserve">Protein Use </w:t>
      </w:r>
    </w:p>
    <w:p>
      <w:pPr>
        <w:pStyle w:val="BodyTextIndent2"/>
        <w:jc w:val="left"/>
        <w:rPr/>
      </w:pPr>
      <w:r>
        <w:rPr/>
        <w:tab/>
        <w:tab/>
        <w:tab/>
        <w:t>a.</w:t>
        <w:tab/>
        <w:t xml:space="preserve">Proteins include enzymes that control metabolic rates, clotting factors, the </w:t>
      </w:r>
    </w:p>
    <w:p>
      <w:pPr>
        <w:pStyle w:val="BodyTextIndent2"/>
        <w:jc w:val="left"/>
        <w:rPr/>
      </w:pPr>
      <w:r>
        <w:rPr/>
        <w:tab/>
        <w:tab/>
        <w:tab/>
        <w:tab/>
        <w:t xml:space="preserve">keratin of skin &amp; hair, elastin and collagen of connective tissue, plasma </w:t>
      </w:r>
    </w:p>
    <w:p>
      <w:pPr>
        <w:pStyle w:val="BodyTextIndent2"/>
        <w:jc w:val="left"/>
        <w:rPr/>
      </w:pPr>
      <w:r>
        <w:rPr/>
        <w:tab/>
        <w:tab/>
        <w:tab/>
        <w:tab/>
        <w:t xml:space="preserve">proteins that regulate water balance, the muscle components actin and </w:t>
      </w:r>
    </w:p>
    <w:p>
      <w:pPr>
        <w:pStyle w:val="BodyTextIndent2"/>
        <w:jc w:val="left"/>
        <w:rPr/>
      </w:pPr>
      <w:r>
        <w:rPr/>
        <w:tab/>
        <w:tab/>
        <w:tab/>
        <w:tab/>
        <w:t xml:space="preserve">myosin, hormones, and the antibodies that protect </w:t>
        <w:tab/>
        <w:t xml:space="preserve">against infection. </w:t>
      </w:r>
    </w:p>
    <w:p>
      <w:pPr>
        <w:pStyle w:val="BodyTextIndent2"/>
        <w:jc w:val="left"/>
        <w:rPr/>
      </w:pPr>
      <w:r>
        <w:rPr/>
        <w:tab/>
        <w:tab/>
        <w:tab/>
        <w:t>b.</w:t>
        <w:tab/>
        <w:t>They may also supply energy after digestion breaks them dow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5.</w:t>
        <w:tab/>
        <w:t xml:space="preserve">Protein Requirement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Protein requirements vary according to body size, metabolic rate, and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nitrogen requiremen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For the average adult, nutritionists recommend 0.8 grams of protein per day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per kilogram of body weight; pregnant and nursing women need mor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ab/>
      </w:r>
      <w:r>
        <w:rPr>
          <w:rFonts w:cs="Times New Roman" w:ascii="Times New Roman" w:hAnsi="Times New Roman"/>
          <w:bCs/>
          <w:spacing w:val="-3"/>
          <w:sz w:val="22"/>
        </w:rPr>
        <w:t>G.</w:t>
        <w:tab/>
        <w:t>Vitamins</w:t>
      </w:r>
      <w:r>
        <w:rPr>
          <w:rFonts w:cs="Times New Roman" w:ascii="Times New Roman" w:hAnsi="Times New Roman"/>
          <w:spacing w:val="-3"/>
          <w:sz w:val="22"/>
        </w:rPr>
        <w:t xml:space="preserve"> </w:t>
      </w:r>
    </w:p>
    <w:p>
      <w:pPr>
        <w:pStyle w:val="TextBodyIndent"/>
        <w:rPr/>
      </w:pPr>
      <w:r>
        <w:rPr/>
        <w:tab/>
        <w:tab/>
        <w:t>1.</w:t>
        <w:tab/>
        <w:t xml:space="preserve">Vitamins are organic compounds required in small amounts for normal metabolic </w:t>
      </w:r>
    </w:p>
    <w:p>
      <w:pPr>
        <w:pStyle w:val="TextBodyIndent"/>
        <w:rPr/>
      </w:pPr>
      <w:r>
        <w:rPr/>
        <w:tab/>
        <w:tab/>
        <w:tab/>
        <w:t>processes, and are not produced by cells in adequate amoun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Vitamins are classified as fat-soluble (vitamins A, D, E, and K) or water-</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soluble (B vitamins and vitamin C).</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2.</w:t>
        <w:tab/>
        <w:t>Fat-Soluble Vitamins (Table 15.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Fats-soluble vitamins dissolve in fats and are influenced by some of th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factors that influence lipid absorp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Fat-soluble vitamins are stored in moderate quantities in the body and ar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usually not destroyed by cooking or processing foods.</w:t>
      </w:r>
    </w:p>
    <w:p>
      <w:pPr>
        <w:pStyle w:val="Normal"/>
        <w:numPr>
          <w:ilvl w:val="2"/>
          <w:numId w:val="1"/>
        </w:numPr>
        <w:tabs>
          <w:tab w:val="left" w:pos="-720" w:leader="none"/>
          <w:tab w:val="left" w:pos="0" w:leader="none"/>
          <w:tab w:val="left" w:pos="720" w:leader="none"/>
          <w:tab w:val="left" w:pos="1440" w:leader="none"/>
          <w:tab w:val="left" w:pos="2880" w:leader="none"/>
        </w:tabs>
        <w:suppressAutoHyphens w:val="true"/>
        <w:ind w:left="2160" w:hanging="0"/>
        <w:jc w:val="both"/>
        <w:rPr>
          <w:rFonts w:ascii="Times New Roman" w:hAnsi="Times New Roman" w:cs="Times New Roman"/>
          <w:spacing w:val="-3"/>
          <w:sz w:val="22"/>
        </w:rPr>
      </w:pPr>
      <w:r>
        <w:rPr>
          <w:rFonts w:cs="Times New Roman" w:ascii="Times New Roman" w:hAnsi="Times New Roman"/>
          <w:spacing w:val="-3"/>
          <w:sz w:val="22"/>
        </w:rPr>
        <w:t xml:space="preserve">Table 15.8 lists the characteristics, functions, sources, and recommended </w:t>
      </w:r>
    </w:p>
    <w:p>
      <w:pPr>
        <w:pStyle w:val="Normal"/>
        <w:tabs>
          <w:tab w:val="left" w:pos="-720" w:leader="none"/>
          <w:tab w:val="left" w:pos="0" w:leader="none"/>
          <w:tab w:val="left" w:pos="720" w:leader="none"/>
          <w:tab w:val="left" w:pos="1440" w:leader="none"/>
        </w:tabs>
        <w:suppressAutoHyphens w:val="true"/>
        <w:ind w:left="1800" w:hanging="0"/>
        <w:jc w:val="both"/>
        <w:rPr/>
      </w:pPr>
      <w:r>
        <w:rPr>
          <w:rFonts w:cs="Times New Roman" w:ascii="Times New Roman" w:hAnsi="Times New Roman"/>
          <w:spacing w:val="-3"/>
          <w:sz w:val="22"/>
        </w:rPr>
        <w:tab/>
        <w:tab/>
        <w:t>daily allowances (RDA) for adults for the fat-soluble vitamins.</w:t>
      </w:r>
    </w:p>
    <w:p>
      <w:pPr>
        <w:pStyle w:val="Normal"/>
        <w:tabs>
          <w:tab w:val="left" w:pos="-720" w:leader="none"/>
          <w:tab w:val="left" w:pos="0" w:leader="none"/>
          <w:tab w:val="left" w:pos="720" w:leader="none"/>
        </w:tabs>
        <w:suppressAutoHyphens w:val="true"/>
        <w:jc w:val="both"/>
        <w:rPr/>
      </w:pPr>
      <w:r>
        <w:rPr>
          <w:rFonts w:cs="Times New Roman" w:ascii="Times New Roman" w:hAnsi="Times New Roman"/>
          <w:spacing w:val="-3"/>
          <w:sz w:val="22"/>
        </w:rPr>
        <w:tab/>
        <w:tab/>
        <w:t>3.</w:t>
        <w:tab/>
        <w:t>Water-Soluble Vitamins (Table 15.9)</w:t>
      </w:r>
    </w:p>
    <w:p>
      <w:pPr>
        <w:pStyle w:val="Normal"/>
        <w:numPr>
          <w:ilvl w:val="0"/>
          <w:numId w:val="6"/>
        </w:numPr>
        <w:tabs>
          <w:tab w:val="left" w:pos="-720" w:leader="none"/>
          <w:tab w:val="left" w:pos="0" w:leader="none"/>
          <w:tab w:val="left" w:pos="720" w:leader="none"/>
          <w:tab w:val="left" w:pos="1440" w:leader="none"/>
          <w:tab w:val="left" w:pos="2970" w:leader="none"/>
        </w:tabs>
        <w:suppressAutoHyphens w:val="true"/>
        <w:ind w:left="2880" w:hanging="720"/>
        <w:jc w:val="both"/>
        <w:rPr>
          <w:rFonts w:ascii="Times New Roman" w:hAnsi="Times New Roman" w:cs="Times New Roman"/>
          <w:spacing w:val="-3"/>
          <w:sz w:val="22"/>
        </w:rPr>
      </w:pPr>
      <w:r>
        <w:rPr>
          <w:rFonts w:cs="Times New Roman" w:ascii="Times New Roman" w:hAnsi="Times New Roman"/>
          <w:spacing w:val="-3"/>
          <w:sz w:val="22"/>
        </w:rPr>
        <w:t>Water-soluble vitamins, including the B vitamins and vitamin C, are necessary for normal cellular metabolism in the oxidation of carbohydrates, lipids, and proteins.</w:t>
      </w:r>
    </w:p>
    <w:p>
      <w:pPr>
        <w:pStyle w:val="Normal"/>
        <w:numPr>
          <w:ilvl w:val="0"/>
          <w:numId w:val="6"/>
        </w:numPr>
        <w:tabs>
          <w:tab w:val="left" w:pos="-720" w:leader="none"/>
          <w:tab w:val="left" w:pos="0" w:leader="none"/>
          <w:tab w:val="left" w:pos="720" w:leader="none"/>
          <w:tab w:val="left" w:pos="1440" w:leader="none"/>
        </w:tabs>
        <w:suppressAutoHyphens w:val="true"/>
        <w:ind w:left="2880" w:hanging="630"/>
        <w:jc w:val="both"/>
        <w:rPr>
          <w:rFonts w:ascii="Times New Roman" w:hAnsi="Times New Roman" w:cs="Times New Roman"/>
          <w:spacing w:val="-3"/>
          <w:sz w:val="22"/>
        </w:rPr>
      </w:pPr>
      <w:r>
        <w:rPr>
          <w:rFonts w:cs="Times New Roman" w:ascii="Times New Roman" w:hAnsi="Times New Roman"/>
          <w:spacing w:val="-3"/>
          <w:sz w:val="22"/>
        </w:rPr>
        <w:t>Vitamin C (ascorbic acid) is needed for the production of collagen, the metabolism of certain amino acids, and the conversion of folacin into folinic acid.</w:t>
      </w:r>
    </w:p>
    <w:p>
      <w:pPr>
        <w:pStyle w:val="Normal"/>
        <w:numPr>
          <w:ilvl w:val="0"/>
          <w:numId w:val="6"/>
        </w:numPr>
        <w:tabs>
          <w:tab w:val="left" w:pos="-720" w:leader="none"/>
          <w:tab w:val="left" w:pos="0" w:leader="none"/>
          <w:tab w:val="left" w:pos="720" w:leader="none"/>
          <w:tab w:val="left" w:pos="1440" w:leader="none"/>
        </w:tabs>
        <w:suppressAutoHyphens w:val="true"/>
        <w:ind w:left="2880" w:hanging="630"/>
        <w:jc w:val="both"/>
        <w:rPr/>
      </w:pPr>
      <w:r>
        <w:rPr>
          <w:rFonts w:cs="Times New Roman" w:ascii="Times New Roman" w:hAnsi="Times New Roman"/>
          <w:spacing w:val="-3"/>
          <w:sz w:val="22"/>
        </w:rPr>
        <w:t>Table 15.9 lists the characteristics, functions, sources and RDAs for adults of the water-soluble vitamin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sz w:val="22"/>
        </w:rPr>
        <w:tab/>
      </w:r>
      <w:r>
        <w:rPr>
          <w:rFonts w:cs="Times New Roman" w:ascii="Times New Roman" w:hAnsi="Times New Roman"/>
          <w:bCs/>
          <w:spacing w:val="-3"/>
          <w:sz w:val="22"/>
        </w:rPr>
        <w:t>H.</w:t>
        <w:tab/>
        <w:t>Minerals</w:t>
      </w:r>
      <w:r>
        <w:rPr>
          <w:rFonts w:cs="Times New Roman" w:ascii="Times New Roman" w:hAnsi="Times New Roman"/>
          <w:spacing w:val="-3"/>
          <w:sz w:val="22"/>
        </w:rPr>
        <w:t xml:space="preserve"> </w:t>
      </w:r>
    </w:p>
    <w:p>
      <w:pPr>
        <w:pStyle w:val="TextBodyIndent"/>
        <w:rPr/>
      </w:pPr>
      <w:r>
        <w:rPr/>
        <w:tab/>
        <w:tab/>
        <w:t>1.</w:t>
        <w:tab/>
        <w:t>Dietary minerals are derived from the soil and are essential in human metabolis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2.</w:t>
        <w:tab/>
        <w:t xml:space="preserve">Characteristics of Mineral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Minerals are responsible for 4% of body weight, and are concentrated in th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bones and teet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Minerals may be incorporated into organic molecules or inorganic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compounds, while others are free 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w:t>
        <w:tab/>
        <w:t xml:space="preserve">Minerals comprise parts of the structural materials in all body cells, where </w:t>
      </w:r>
    </w:p>
    <w:p>
      <w:pPr>
        <w:pStyle w:val="Normal"/>
        <w:tabs>
          <w:tab w:val="left" w:pos="-720" w:leader="none"/>
          <w:tab w:val="left" w:pos="0" w:leader="none"/>
          <w:tab w:val="left" w:pos="720" w:leader="none"/>
          <w:tab w:val="left" w:pos="1440" w:leader="none"/>
        </w:tabs>
        <w:suppressAutoHyphens w:val="true"/>
        <w:ind w:left="2880" w:hanging="2160"/>
        <w:jc w:val="both"/>
        <w:rPr/>
      </w:pPr>
      <w:r>
        <w:rPr>
          <w:rFonts w:cs="Times New Roman" w:ascii="Times New Roman" w:hAnsi="Times New Roman"/>
          <w:spacing w:val="-3"/>
          <w:sz w:val="22"/>
        </w:rPr>
        <w:tab/>
        <w:tab/>
        <w:t>they may also be portions of enzymes; they contribute to the osmotic pressure of body fluids and play roles in conduction of nerve impulses, muscle contraction, coagulation of blood, and maintenance of pH.</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3.</w:t>
        <w:tab/>
        <w:t>Major Minerals (Table 15.10)</w:t>
      </w:r>
    </w:p>
    <w:p>
      <w:pPr>
        <w:pStyle w:val="Normal"/>
        <w:numPr>
          <w:ilvl w:val="0"/>
          <w:numId w:val="2"/>
        </w:numPr>
        <w:tabs>
          <w:tab w:val="left" w:pos="-720" w:leader="none"/>
          <w:tab w:val="left" w:pos="0" w:leader="none"/>
          <w:tab w:val="left" w:pos="720" w:leader="none"/>
          <w:tab w:val="left" w:pos="1440" w:leader="none"/>
          <w:tab w:val="left" w:pos="28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alcium and phosphorus account for 75% by weight of the minerals, and </w:t>
      </w:r>
    </w:p>
    <w:p>
      <w:pPr>
        <w:pStyle w:val="Normal"/>
        <w:tabs>
          <w:tab w:val="left" w:pos="-720" w:leader="none"/>
          <w:tab w:val="left" w:pos="0" w:leader="none"/>
          <w:tab w:val="left" w:pos="720" w:leader="none"/>
          <w:tab w:val="left" w:pos="1440" w:leader="none"/>
        </w:tabs>
        <w:suppressAutoHyphens w:val="true"/>
        <w:ind w:left="2520" w:hanging="0"/>
        <w:jc w:val="both"/>
        <w:rPr/>
      </w:pPr>
      <w:r>
        <w:rPr>
          <w:rFonts w:cs="Times New Roman" w:ascii="Times New Roman" w:hAnsi="Times New Roman"/>
          <w:spacing w:val="-3"/>
          <w:sz w:val="22"/>
        </w:rPr>
        <w:tab/>
        <w:t>are thus called major minerals.</w:t>
      </w:r>
    </w:p>
    <w:p>
      <w:pPr>
        <w:pStyle w:val="Normal"/>
        <w:numPr>
          <w:ilvl w:val="0"/>
          <w:numId w:val="2"/>
        </w:numPr>
        <w:tabs>
          <w:tab w:val="left" w:pos="-720" w:leader="none"/>
          <w:tab w:val="left" w:pos="0" w:leader="none"/>
          <w:tab w:val="left" w:pos="720" w:leader="none"/>
          <w:tab w:val="left" w:pos="1440" w:leader="none"/>
          <w:tab w:val="left" w:pos="28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Other major minerals include potassium, sulfur, sodium, chlorine, and </w:t>
      </w:r>
    </w:p>
    <w:p>
      <w:pPr>
        <w:pStyle w:val="Normal"/>
        <w:tabs>
          <w:tab w:val="left" w:pos="-720" w:leader="none"/>
          <w:tab w:val="left" w:pos="0" w:leader="none"/>
          <w:tab w:val="left" w:pos="720" w:leader="none"/>
          <w:tab w:val="left" w:pos="1440" w:leader="none"/>
          <w:tab w:val="left" w:pos="2880" w:leader="none"/>
        </w:tabs>
        <w:suppressAutoHyphens w:val="true"/>
        <w:ind w:left="2520" w:hanging="0"/>
        <w:jc w:val="both"/>
        <w:rPr/>
      </w:pPr>
      <w:r>
        <w:rPr>
          <w:rFonts w:cs="Times New Roman" w:ascii="Times New Roman" w:hAnsi="Times New Roman"/>
          <w:spacing w:val="-3"/>
          <w:sz w:val="22"/>
        </w:rPr>
        <w:tab/>
        <w:t>magnesium.</w:t>
      </w:r>
    </w:p>
    <w:p>
      <w:pPr>
        <w:pStyle w:val="Normal"/>
        <w:numPr>
          <w:ilvl w:val="0"/>
          <w:numId w:val="2"/>
        </w:numPr>
        <w:tabs>
          <w:tab w:val="left" w:pos="-720" w:leader="none"/>
          <w:tab w:val="left" w:pos="0" w:leader="none"/>
          <w:tab w:val="left" w:pos="720" w:leader="none"/>
          <w:tab w:val="left" w:pos="1440" w:leader="none"/>
          <w:tab w:val="left" w:pos="2880" w:leader="none"/>
        </w:tabs>
        <w:suppressAutoHyphens w:val="true"/>
        <w:ind w:left="2880" w:hanging="720"/>
        <w:jc w:val="both"/>
        <w:rPr/>
      </w:pPr>
      <w:r>
        <w:rPr>
          <w:rFonts w:cs="Times New Roman" w:ascii="Times New Roman" w:hAnsi="Times New Roman"/>
          <w:spacing w:val="-3"/>
          <w:sz w:val="22"/>
        </w:rPr>
        <w:t>Table 15.10 lists the distribution, functions, sources, and RDAs for adults of the major mineral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4.</w:t>
        <w:tab/>
        <w:t>Trace Elements (Table 15.11)</w:t>
      </w:r>
    </w:p>
    <w:p>
      <w:pPr>
        <w:pStyle w:val="Normal"/>
        <w:numPr>
          <w:ilvl w:val="0"/>
          <w:numId w:val="4"/>
        </w:numPr>
        <w:tabs>
          <w:tab w:val="left" w:pos="-720" w:leader="none"/>
          <w:tab w:val="left" w:pos="0" w:leader="none"/>
          <w:tab w:val="left" w:pos="720" w:leader="none"/>
          <w:tab w:val="left" w:pos="1440" w:leader="none"/>
        </w:tabs>
        <w:suppressAutoHyphens w:val="true"/>
        <w:ind w:left="2880" w:hanging="630"/>
        <w:jc w:val="both"/>
        <w:rPr>
          <w:rFonts w:ascii="Times New Roman" w:hAnsi="Times New Roman" w:cs="Times New Roman"/>
          <w:spacing w:val="-3"/>
          <w:sz w:val="22"/>
        </w:rPr>
      </w:pPr>
      <w:r>
        <w:rPr>
          <w:rFonts w:cs="Times New Roman" w:ascii="Times New Roman" w:hAnsi="Times New Roman"/>
          <w:spacing w:val="-3"/>
          <w:sz w:val="22"/>
        </w:rPr>
        <w:t>Trace elements are essential nutrients needed only in minute amounts, each making up less than 0.005% of adult body weight.</w:t>
      </w:r>
    </w:p>
    <w:p>
      <w:pPr>
        <w:pStyle w:val="Normal"/>
        <w:numPr>
          <w:ilvl w:val="0"/>
          <w:numId w:val="4"/>
        </w:numPr>
        <w:tabs>
          <w:tab w:val="left" w:pos="-720" w:leader="none"/>
          <w:tab w:val="left" w:pos="0" w:leader="none"/>
          <w:tab w:val="left" w:pos="720" w:leader="none"/>
          <w:tab w:val="left" w:pos="1440" w:leader="none"/>
        </w:tabs>
        <w:suppressAutoHyphens w:val="true"/>
        <w:ind w:left="2880" w:hanging="630"/>
        <w:jc w:val="both"/>
        <w:rPr>
          <w:rFonts w:ascii="Times New Roman" w:hAnsi="Times New Roman" w:cs="Times New Roman"/>
          <w:spacing w:val="-3"/>
          <w:sz w:val="22"/>
        </w:rPr>
      </w:pPr>
      <w:r>
        <w:rPr>
          <w:rFonts w:cs="Times New Roman" w:ascii="Times New Roman" w:hAnsi="Times New Roman"/>
          <w:spacing w:val="-3"/>
          <w:sz w:val="22"/>
        </w:rPr>
        <w:t>They include iron, manganese, copper, iodine, cobalt, zinc, fluorine, selenium, and chromium.</w:t>
      </w:r>
    </w:p>
    <w:p>
      <w:pPr>
        <w:pStyle w:val="Normal"/>
        <w:numPr>
          <w:ilvl w:val="0"/>
          <w:numId w:val="4"/>
        </w:numPr>
        <w:tabs>
          <w:tab w:val="left" w:pos="-720" w:leader="none"/>
          <w:tab w:val="left" w:pos="0" w:leader="none"/>
          <w:tab w:val="left" w:pos="720" w:leader="none"/>
          <w:tab w:val="left" w:pos="1440" w:leader="none"/>
        </w:tabs>
        <w:suppressAutoHyphens w:val="true"/>
        <w:ind w:left="2880" w:hanging="630"/>
        <w:jc w:val="both"/>
        <w:rPr/>
      </w:pPr>
      <w:r>
        <w:rPr>
          <w:rFonts w:cs="Times New Roman" w:ascii="Times New Roman" w:hAnsi="Times New Roman"/>
          <w:spacing w:val="-3"/>
          <w:sz w:val="22"/>
        </w:rPr>
        <w:t>Table 15.11 lists the distribution, functions, sources, and RDAs for adults of the minor minerals.</w:t>
      </w:r>
    </w:p>
    <w:p>
      <w:pPr>
        <w:pStyle w:val="Normal"/>
        <w:numPr>
          <w:ilvl w:val="1"/>
          <w:numId w:val="4"/>
        </w:numPr>
        <w:tabs>
          <w:tab w:val="clear" w:pos="720"/>
          <w:tab w:val="left" w:pos="-720" w:leader="none"/>
          <w:tab w:val="left" w:pos="0" w:leader="none"/>
          <w:tab w:val="left" w:pos="1440" w:leader="none"/>
        </w:tabs>
        <w:suppressAutoHyphens w:val="true"/>
        <w:ind w:left="1440" w:hanging="720"/>
        <w:jc w:val="both"/>
        <w:rPr/>
      </w:pPr>
      <w:r>
        <w:rPr>
          <w:rFonts w:cs="Times New Roman" w:ascii="Times New Roman" w:hAnsi="Times New Roman"/>
          <w:bCs/>
          <w:spacing w:val="-3"/>
          <w:sz w:val="22"/>
        </w:rPr>
        <w:t>Adequate Diets (</w:t>
      </w:r>
      <w:r>
        <w:rPr>
          <w:rFonts w:cs="Times New Roman" w:ascii="Times New Roman" w:hAnsi="Times New Roman"/>
          <w:spacing w:val="-3"/>
          <w:sz w:val="22"/>
        </w:rPr>
        <w:t>Fig. 15.33, 15.34)</w:t>
      </w:r>
    </w:p>
    <w:p>
      <w:pPr>
        <w:pStyle w:val="Normal"/>
        <w:tabs>
          <w:tab w:val="left" w:pos="-720" w:leader="none"/>
          <w:tab w:val="left" w:pos="0" w:leader="none"/>
          <w:tab w:val="left" w:pos="720" w:leader="none"/>
        </w:tabs>
        <w:suppressAutoHyphens w:val="true"/>
        <w:ind w:left="2160" w:hanging="720"/>
        <w:jc w:val="both"/>
        <w:rPr>
          <w:rFonts w:ascii="Times New Roman" w:hAnsi="Times New Roman" w:cs="Times New Roman"/>
          <w:spacing w:val="-3"/>
          <w:sz w:val="22"/>
        </w:rPr>
      </w:pPr>
      <w:r>
        <w:rPr>
          <w:rFonts w:cs="Times New Roman" w:ascii="Times New Roman" w:hAnsi="Times New Roman"/>
          <w:spacing w:val="-3"/>
          <w:sz w:val="22"/>
        </w:rPr>
        <w:t>1.</w:t>
        <w:tab/>
        <w:t>An adequate diet provides sufficient energy as well as adequate supplies of essential nutrients to support growth, repair, and maintenance of tissues.</w:t>
      </w:r>
    </w:p>
    <w:p>
      <w:pPr>
        <w:pStyle w:val="Normal"/>
        <w:tabs>
          <w:tab w:val="left" w:pos="-720" w:leader="none"/>
          <w:tab w:val="left" w:pos="0" w:leader="none"/>
          <w:tab w:val="left" w:pos="720" w:leader="none"/>
        </w:tabs>
        <w:suppressAutoHyphens w:val="true"/>
        <w:ind w:left="2160" w:hanging="720"/>
        <w:jc w:val="both"/>
        <w:rPr>
          <w:rFonts w:ascii="Times New Roman" w:hAnsi="Times New Roman" w:cs="Times New Roman"/>
          <w:spacing w:val="-3"/>
          <w:sz w:val="22"/>
        </w:rPr>
      </w:pPr>
      <w:r>
        <w:rPr>
          <w:rFonts w:cs="Times New Roman" w:ascii="Times New Roman" w:hAnsi="Times New Roman"/>
          <w:spacing w:val="-3"/>
          <w:sz w:val="22"/>
        </w:rPr>
        <w:t>2.</w:t>
        <w:tab/>
        <w:t>Malnutrition is poor nutrition that results either from a lack of essential nutrients or a failure to utilize them; malnutrition may result from undernutrition or overnutrition.</w:t>
      </w:r>
    </w:p>
    <w:p>
      <w:pPr>
        <w:pStyle w:val="Normal"/>
        <w:tabs>
          <w:tab w:val="left" w:pos="-720" w:leader="none"/>
          <w:tab w:val="left" w:pos="0" w:leader="none"/>
          <w:tab w:val="left" w:pos="720" w:leader="none"/>
        </w:tabs>
        <w:suppressAutoHyphens w:val="true"/>
        <w:ind w:left="2160" w:hanging="720"/>
        <w:jc w:val="both"/>
        <w:rPr>
          <w:rFonts w:ascii="Times New Roman" w:hAnsi="Times New Roman" w:cs="Times New Roman"/>
          <w:spacing w:val="-3"/>
          <w:sz w:val="22"/>
        </w:rPr>
      </w:pPr>
      <w:r>
        <w:rPr>
          <w:rFonts w:cs="Times New Roman" w:ascii="Times New Roman" w:hAnsi="Times New Roman"/>
          <w:spacing w:val="-3"/>
          <w:sz w:val="22"/>
        </w:rPr>
        <w:t>3.</w:t>
        <w:tab/>
        <w:t>A BMI is used to determine whether a person is of adequate weight, overweight, or obese.</w:t>
      </w:r>
    </w:p>
    <w:sectPr>
      <w:footerReference w:type="default" r:id="rId2"/>
      <w:type w:val="nextPage"/>
      <w:pgSz w:w="12240" w:h="15840"/>
      <w:pgMar w:left="1440" w:right="1440" w:gutter="0" w:header="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lvl w:ilvl="1">
      <w:start w:val="2"/>
      <w:numFmt w:val="decimal"/>
      <w:lvlText w:val="%2"/>
      <w:lvlJc w:val="left"/>
      <w:pPr>
        <w:tabs>
          <w:tab w:val="num" w:pos="2880"/>
        </w:tabs>
        <w:ind w:left="2880" w:hanging="36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2160"/>
        </w:tabs>
        <w:ind w:left="2160" w:hanging="720"/>
      </w:pPr>
      <w:rPr/>
    </w:lvl>
    <w:lvl w:ilvl="1">
      <w:start w:val="2"/>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720"/>
        </w:tabs>
        <w:ind w:left="2880" w:hanging="360"/>
      </w:pPr>
      <w:rPr/>
    </w:lvl>
    <w:lvl w:ilvl="1">
      <w:start w:val="1"/>
      <w:numFmt w:val="upperRoman"/>
      <w:lvlText w:val="%2."/>
      <w:lvlJc w:val="left"/>
      <w:pPr>
        <w:tabs>
          <w:tab w:val="num" w:pos="3960"/>
        </w:tabs>
        <w:ind w:left="3960" w:hanging="72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28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jc w:val="both"/>
    </w:pPr>
    <w:rPr>
      <w:rFonts w:ascii="Times New Roman" w:hAnsi="Times New Roman" w:cs="Times New Roman"/>
      <w:spacing w:val="-3"/>
      <w:sz w:val="22"/>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s>
      <w:suppressAutoHyphens w:val="true"/>
      <w:ind w:left="2880" w:hanging="2880"/>
      <w:jc w:val="both"/>
    </w:pPr>
    <w:rPr>
      <w:rFonts w:ascii="Times New Roman" w:hAnsi="Times New Roman" w:cs="Times New Roman"/>
      <w:spacing w:val="-3"/>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3:17:00Z</dcterms:created>
  <dc:creator>John Wakeman</dc:creator>
  <dc:description/>
  <cp:keywords/>
  <dc:language>en-US</dc:language>
  <cp:lastModifiedBy>Coon Rapids Campus</cp:lastModifiedBy>
  <cp:lastPrinted>2004-08-31T13:16:00Z</cp:lastPrinted>
  <dcterms:modified xsi:type="dcterms:W3CDTF">2010-10-04T19:55:00Z</dcterms:modified>
  <cp:revision>16</cp:revision>
  <dc:subject/>
  <dc:title>Chapter 15 – Digestion and Nutr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09924</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