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pacing w:val="-3"/>
          <w:sz w:val="22"/>
        </w:rPr>
      </w:pPr>
      <w:r>
        <w:rPr>
          <w:rFonts w:cs="Times New Roman" w:ascii="Times New Roman" w:hAnsi="Times New Roman"/>
          <w:b/>
          <w:spacing w:val="-3"/>
          <w:sz w:val="22"/>
          <w:u w:val="single"/>
        </w:rPr>
        <w:t>Chapter 16 - Respiratory Syst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b/>
          <w:spacing w:val="-3"/>
          <w:sz w:val="22"/>
        </w:rPr>
        <w:t>16.1 Introduction</w:t>
      </w:r>
      <w:r>
        <w:rPr>
          <w:rFonts w:cs="Times New Roman" w:ascii="Times New Roman" w:hAnsi="Times New Roman"/>
          <w:spacing w:val="-3"/>
          <w:sz w:val="22"/>
        </w:rPr>
        <w:t xml:space="preserve"> </w:t>
      </w:r>
    </w:p>
    <w:p>
      <w:pPr>
        <w:pStyle w:val="BodyTextIndent2"/>
        <w:rPr/>
      </w:pPr>
      <w:r>
        <w:rPr/>
        <w:tab/>
        <w:t>A.</w:t>
        <w:tab/>
        <w:t>The respiratory system consists of tubes that filter incoming air and transport it into the microscopic alveoli where gases are exchang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The entire process of exchanging gases between the atmosphere and body cells is called respiration and consists of the following: ventilation, gas exchange between blood and lungs, gas transport in the bloodstream, gas exchange between the blood and body cells, and cellular respiratio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6.2 Organs of the Respiratory System</w:t>
      </w:r>
      <w:r>
        <w:rPr>
          <w:rFonts w:cs="Times New Roman" w:ascii="Times New Roman" w:hAnsi="Times New Roman"/>
          <w:spacing w:val="-3"/>
          <w:sz w:val="22"/>
        </w:rPr>
        <w:t xml:space="preserve"> (Fig. 16.1; Table 16.1)</w:t>
      </w:r>
    </w:p>
    <w:p>
      <w:pPr>
        <w:pStyle w:val="BodyTextIndent2"/>
        <w:rPr/>
      </w:pPr>
      <w:r>
        <w:rPr/>
        <w:tab/>
        <w:t>A.</w:t>
        <w:tab/>
        <w:t>The organs of the respiratory tract can be divided into two groups: the upper respiratory tract (nose, nasal cavity, sinuses, and pharynx), and the lower respiratory tract (larynx, trachea, bronchial tree, and lung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Nos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nose, supported by bone and cartilage, provides an entrance for air in which air is filtered by coarse hairs inside the nostril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Nasal Cavity (Figs. 16.2-16.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nasal cavity is a space posterior to the nose that is divided medially by the nasal septu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Nasal conchae divide the cavity into passageways that are lined with mucous membrane, and help increase the surface area available to warm and filter incoming ai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articles trapped in the mucus are carried to the pharynx by ciliary action, swallowed, and carried to the stomach where gastric juice destroys any microorganisms in the mucu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 xml:space="preserve">Paranasal Sinuse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inuses are air-filled spaces within the maxillary, frontal, ethmoid, and sphenoid bones of the skull.</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se spaces open to the nasal cavity and are lined with mucus membrane that is continuous with that lining the nasal cav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sinuses reduce the weight of the skull and serve as a resonant chamber to affect the quality of the voic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E.</w:t>
        <w:tab/>
        <w:t>Pharynx (Figs. 16.1, 16.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pharynx is a common passageway for air and foo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pharynx aids in producing sounds for speech.</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Larynx (Figs. 16.4-16.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larynx is an enlargement in the airway superior to the trachea and inferior to the pharynx.</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t helps keep particles from entering the trachea and also houses the vocal cord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larynx is composed of a framework of muscles and cartilage bound by elastic tissu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Inside the larynx, two pairs of folds of muscle and connective tissue covered with mucous membrane make up the vocal cord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upper pair is the false vocal cord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e lower pair is the true vocal cord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Changing tension on the vocal cords controls pitch, while increasing the loudness depends upon increasing the force of air vibrating the vocal cord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During normal breathing, the vocal cords are relaxed and the glottis is a triangular sli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During swallowing, the false vocal cords and epiglottis close off the glotti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G.</w:t>
        <w:tab/>
        <w:t>Trachea (Fig. 16.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trachea extends downward anterior to the esophagus and into the thoracic cavity, where it splits into right and left bronch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inner wall of the trachea is lined with ciliated mucous membrane with many goblet cells that serve to trap incoming parti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tracheal wall is supported by 20 incomplete cartilaginous ring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H.</w:t>
        <w:tab/>
        <w:t>Bronchial Tree (Fig. 16.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bronchial tree consists of branched tubes leading from the trachea to the alveol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bronchial tree begins with the two primary bronchi, each leading to a lu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branches (Figs. 16.8-16.9) of the bronchial tree from the trachea are right and left primary bronchi; these further subdivide until bronchioles give rise to alveolar ducts which terminate in alveol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It is through the thin epithelial cells of the alveoli (Fig. 16.10) that gas exchange between the blood and air occur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I.</w:t>
        <w:tab/>
        <w:t>Lungs (Figs. 16.1, 16.6, 16.7, 16.11;Table 16.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right and left soft, spongy, cone-shaped lungs are separated medially by the mediastinum and are enclosed by the diaphragm and thoracic cag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bronchus and large blood vessels enter each lu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 layer of serous membrane, the visceral pleura, folds back to form the parietal pleur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visceral pleura is attached to the lung, and the parietal pleura lines the thoracic cavity; serous fluid lubricates the “pleura cavity” between these two membran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The right lung has three lobes, the left has two.</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Each lobe is composed of lobules that contain air passages, alveoli, nerves, blood vessels, lymphatic vessels, and connective tissues.</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6.3  Breathing Mechanism</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Ventilation (breathing), the movement of air in and out of the lungs, is composed of inspiration and expiration.</w:t>
      </w:r>
    </w:p>
    <w:p>
      <w:pPr>
        <w:pStyle w:val="BodyTextIndent2"/>
        <w:rPr/>
      </w:pPr>
      <w:r>
        <w:rPr/>
        <w:tab/>
        <w:t>B.</w:t>
        <w:tab/>
        <w:t>Inspiration (Figs. 16.12-16.1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Atmospheric pressure is the force that moves air into the lung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When pressure on the inside of the lungs decreases, higher pressure air flows in from the outsid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ir pressure inside the lungs is decreased by increasing the size of the thoracic cavity; due to surface tension between the two layers of pleura, the lungs follow with the chest wall and expan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Muscles involved in expanding the thoracic cavity include the diaphragm and the external intercostal muscl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A mixture of lipoproteins, called surfactant, is secreted into the alveolar air spaces to help keep the alveoli from collapsing when internal air pressure is low.</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Expiration (Fig. 16.1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forces of expiration are due to the elastic recoil of lung and muscle tissues and from the surface tension within the alveol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orced expiration is aided by thoracic and abdominal wall muscles that compress the abdomen against the diaphragm.</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Respiratory Air Volumes and Capacities (Fig. 16.15; Table 16.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measurement of different air volumes is called spirometry, and it describes four distinct respiratory volum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One inspiration followed by expiration is called a respiratory cycle; the amount of air that enters or leaves the lungs during one respiratory cycle is the tidal volum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During forced inspiration, an additional volume, the inspiratory reserve volume, can be inhaled into the lungs.  IRV + TV gives us the inspiratory capac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During a maximal forced expiration, an expiratory reserve volume can be exhaled, but there remains a residual volume in the lungs.  Adding the two together gives us the functional reserve capac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Vital capacity is the tidal volume plus inspiratory reserve and expiratory reserve volumes combine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Vital capacity plus residual volume is the total lung capacit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Anatomic dead space is air remaining in the bronchial tre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6.4  Control of Breathing</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Normal breathing is a rhythmic, involuntary act even though the muscles are under voluntary control.</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Respiratory Areas (Figs. 16.16-16.17)</w:t>
      </w:r>
    </w:p>
    <w:p>
      <w:pPr>
        <w:pStyle w:val="TextBodyIndent"/>
        <w:rPr/>
      </w:pPr>
      <w:r>
        <w:rPr/>
        <w:tab/>
        <w:tab/>
        <w:t>1.</w:t>
        <w:tab/>
        <w:t>Groups of neurons in the brain stem comprise the respiratory center, which controls breathing by causing inspiration and expiration and by adjusting the rate and depth of breathi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components of the respiratory center include the rhythmicity center of the medulla and the pneumotaxic area of the p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medullary rhythmicity center includes two groups of neurons: the dorsal respiratory group and the ventral respiratory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dorsal respiratory group is responsible for the basic rhythm of breath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e ventral respiratory group is active when more forceful breathing is require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Neurons in the pneumotaxic area control the rate of breath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Factors Affecting Breathing (Fig. 16.1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hemicals, lung tissue stretching, and emotional state affect breathi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Chemosensitive areas (central chemoreceptors) are associated with the respiratory center and are sensitive to changes in the blood concentration of carbon dioxide and hydrogen 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If either carbon dioxide or hydrogen ion concentrations rise, the central chemoreceptors signal the respiratory center, and breathing rate increas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Peripheral chemoreceptors in the carotid sinuses and aortic arch sense changes in blood oxygen concentration, transmit impulses to the respiratory center, and breathing rate and tidal volume increas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n inflation reflex, triggered by stretch receptors in the visceral pleura, bronchioles, and alveoli, helps to prevent overinflation of the lungs during forceful breathing.</w:t>
      </w:r>
    </w:p>
    <w:p>
      <w:pPr>
        <w:pStyle w:val="TextBodyIndent"/>
        <w:rPr/>
      </w:pPr>
      <w:r>
        <w:rPr/>
        <w:tab/>
        <w:tab/>
        <w:t>5.</w:t>
        <w:tab/>
        <w:t>Hyperventilation lowers the amount of carbon dioxide in the blood.</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6.5  Alveolar Gas Exchanges</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The alveoli are the only sites of gas exchange between the atmosphere and the bloo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Alveoli (Fig. 16.8)</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 xml:space="preserve">The alveoli are tiny sacs clustered at the distal ends of the alveolar duct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Respiratory Membrane (Fig. 16.19)</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respiratory membrane consists of the epithelial cells of the alveolus, the endothelial cells of the capillary, and the two fused basement membranes of these layer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Gas exchange occurs across this respiratory membran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 xml:space="preserve">Diffusion Across the Respiratory Membran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Gases diffuse from areas of higher pressure to areas of lower pressur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In a mixture of gases, each gas accounts for a portion of the total pressure; the amount of pressure each gas exerts is equal to its partial pressur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When the partial pressure of oxygen is higher in the alveolar air than it is in the capillary blood, oxygen will diffuse into the blood.</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When the partial pressure of carbon dioxide is greater in the blood than in the alveolar air, carbon dioxide will diffuse out of the blood and into the alveolus.</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number of factors favor increased diffusion; more surface area, shorter distance, greater solubility of gases, and a steeper partial pressure gradient.</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16.6  Gas Transport</w:t>
      </w:r>
      <w:r>
        <w:rPr>
          <w:rFonts w:cs="Times New Roman" w:ascii="Times New Roman" w:hAnsi="Times New Roman"/>
          <w:spacing w:val="-3"/>
          <w:sz w:val="22"/>
        </w:rPr>
        <w:t xml:space="preserve"> (Table 16.3)</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Gases are transported in association with molecules in the blood or dissolved in the plasm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Oxygen Transport (Fig. 16.21)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Over 98% of oxygen is carried in the blood bound to hemoglobin of red blood cells, producing oxyhemoglob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Oxyhemoglobin is unstable in areas where the concentration of oxygen is low, and gives up its oxygen molecules in those areas.</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ore oxygen is released as the blood concentration of carbon dioxide increases, as the blood becomes more acidic, and as blood temperature increases.</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deficiency of oxygen reaching the tissues is called hypoxia and has a variety of caus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r>
      <w:r>
        <w:rPr>
          <w:rFonts w:cs="Times New Roman" w:ascii="Times New Roman" w:hAnsi="Times New Roman"/>
          <w:spacing w:val="-3"/>
          <w:sz w:val="22"/>
          <w:lang w:val="fr-FR"/>
        </w:rPr>
        <w:t>C.</w:t>
        <w:tab/>
        <w:t>Carbon Dioxide Transport (Figs. 16.22-16.23)</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lang w:val="fr-FR"/>
        </w:rPr>
        <w:tab/>
        <w:tab/>
      </w:r>
      <w:r>
        <w:rPr>
          <w:rFonts w:cs="Times New Roman" w:ascii="Times New Roman" w:hAnsi="Times New Roman"/>
          <w:spacing w:val="-3"/>
          <w:sz w:val="22"/>
        </w:rPr>
        <w:t>1.</w:t>
        <w:tab/>
        <w:t>Carbon dioxide may be transported dissolved in blood plasma, as carbaminohemoglobin, or as bicarbonate 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Most carbon dioxide is transported in the form of bicarbonate.</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When carbon dioxide reacts with water in the plasma, carbonic acid is formed slowly, but instead much of the carbon dioxide enters red blood cells, where the enzyme carbonic anhydrase speeds this reaction.</w:t>
      </w:r>
    </w:p>
    <w:p>
      <w:pPr>
        <w:pStyle w:val="Normal"/>
        <w:numPr>
          <w:ilvl w:val="0"/>
          <w:numId w:val="1"/>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resulting carbonic acid dissociates immediately, releasing bicarbonate and hydrogen ions.</w:t>
      </w:r>
    </w:p>
    <w:p>
      <w:pPr>
        <w:pStyle w:val="Normal"/>
        <w:numPr>
          <w:ilvl w:val="0"/>
          <w:numId w:val="2"/>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baminohemoglobin also releases its carbon dioxide, which diffuses out of the blood into the alveolar air.</w:t>
      </w:r>
    </w:p>
    <w:sectPr>
      <w:footerReference w:type="default" r:id="rId2"/>
      <w:type w:val="nextPage"/>
      <w:pgSz w:w="12240" w:h="15840"/>
      <w:pgMar w:left="1440" w:right="1440" w:gutter="0" w:header="0" w:top="1440" w:footer="720"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720"/>
      </w:pPr>
      <w:rPr/>
    </w:lvl>
  </w:abstractNum>
  <w:abstractNum w:abstractNumId="2">
    <w:lvl w:ilvl="0">
      <w:start w:val="3"/>
      <w:numFmt w:val="decimal"/>
      <w:lvlText w:val="%1."/>
      <w:lvlJc w:val="left"/>
      <w:pPr>
        <w:tabs>
          <w:tab w:val="num" w:pos="2160"/>
        </w:tabs>
        <w:ind w:left="2160" w:hanging="720"/>
      </w:pPr>
      <w:rPr/>
    </w:lvl>
  </w:abstractNum>
  <w:abstractNum w:abstractNumId="3">
    <w:lvl w:ilvl="0">
      <w:start w:val="4"/>
      <w:numFmt w:val="decimal"/>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BodyTextIndent2">
    <w:name w:val="Body Text Indent 2"/>
    <w:basedOn w:val="Normal"/>
    <w:qFormat/>
    <w:pPr>
      <w:tabs>
        <w:tab w:val="left" w:pos="-720" w:leader="none"/>
        <w:tab w:val="left" w:pos="0" w:leader="none"/>
        <w:tab w:val="left" w:pos="720" w:leader="none"/>
      </w:tabs>
      <w:suppressAutoHyphens w:val="true"/>
      <w:ind w:left="1440" w:hanging="144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3:18:00Z</dcterms:created>
  <dc:creator>John Wakeman</dc:creator>
  <dc:description/>
  <cp:keywords/>
  <dc:language>en-US</dc:language>
  <cp:lastModifiedBy>Coon Rapids Campus</cp:lastModifiedBy>
  <cp:lastPrinted>2004-08-31T13:16:00Z</cp:lastPrinted>
  <dcterms:modified xsi:type="dcterms:W3CDTF">2010-10-04T20:18:00Z</dcterms:modified>
  <cp:revision>11</cp:revision>
  <dc:subject/>
  <dc:title>Chapter 16 - Respiratory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806585</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