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Chapter 18 - Water, Electrolyte, and Acid-Base Balan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18.1  Introduction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To be in balance, the quantities of fluids and electrolytes leaving the body should be equal to the amounts taken in. Electrolytes are molecules that release ions in water.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nything that alters the concentrations of electrolytes will also alter the concentration of water,  and vice vers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18.2  Distribution of Body Fluids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Fluids occur in compartments in the body (intracellular and extracellular), and movement of water and electrolytes between compartments is regulat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Fluid Compartments (Fig. 18.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 average adult female is 52% water by weight, while a male is 63% water; the difference is due to the female's additional adipose tissue.</w:t>
      </w:r>
    </w:p>
    <w:p>
      <w:pPr>
        <w:pStyle w:val="TextBodyIndent"/>
        <w:rPr/>
      </w:pPr>
      <w:r>
        <w:rPr/>
        <w:tab/>
        <w:tab/>
        <w:t>2.</w:t>
        <w:tab/>
        <w:t>The intracellular fluid compartment includes all the water and electrolytes within cell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The extracellular fluid compartment includes all water and electrolytes outside of cells (interstitial fluid, plasma, and lymph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Transcellular fluid includes the cerebrospinal fluid of the central nervous system, fluids within the eyeball, synovial fluid of the joints, serous fluid within body cavities, and exocrine gland secret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Body Fluid Composition (Fig. 18.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Extracellular fluids have high concentrations of sodium, chloride, and bicarbonate ions, and lesser amounts of potassium, calcium, magnesium, phosphate, and sulfate 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Intracellular fluid has high concentrations of potassium, phosphate, and magnesium ions, and lesser amounts of sodium, chloride, and bicarbonate 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>Movement of Fluid between Compartments (Fig. 18.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Hydrostatic pressure and osmotic pressure regulate the movement of water and electrolytes from one compartment to anoth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Although the composition of body fluids varies from one compartment to another, the total solute concentrations and water amounts are normally equal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A net gain or loss of water will cause shifts affecting both the intracellular and extracellular fluids due to osmosi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18.3  Water Balance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Water balance exists when water intake equals water outpu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Water Intake (Fig. 18.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 volume of water gained each day varies from one individual to the next.</w:t>
      </w:r>
    </w:p>
    <w:p>
      <w:pPr>
        <w:pStyle w:val="TextBodyIndent"/>
        <w:rPr/>
      </w:pPr>
      <w:r>
        <w:rPr/>
        <w:tab/>
        <w:tab/>
        <w:t>2.</w:t>
        <w:tab/>
        <w:t>About 60% of daily water is gained from drinking, another 30% comes from moist foods, and 10% from the water of metabolis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 xml:space="preserve">Regulation of Water Intak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The thirst mechanism is the primary regulator of water intak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 xml:space="preserve">The thirst mechanism derives from the osmotic pressure of extracellula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fluids and a thirst center in the hypothalamu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 xml:space="preserve">Once water is taken in, the resulting distention of the stomach will inhibi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the thirst mechanis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Water Output (Fig. 18.4b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 xml:space="preserve">Water is lost in urine, feces, perspiration, evaporation from skin (insensibl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perspiration), and from the lungs during breathing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 xml:space="preserve">The route of water loss depends on temperature, relative humidity,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physical exercis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 xml:space="preserve">Regulation of Water Outpu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The distal convoluted tubules and collecting ducts of the nephrons regulat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water outpu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 xml:space="preserve">Antidiuretic hormone from the posterior pituitary causes a reduction in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amount of water lost in the urin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 xml:space="preserve">When drinking adequate water, the ADH mechanism is inhibited, and mor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water is expelled in urin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2"/>
        </w:rPr>
        <w:t>18.4  Electrolyte Balance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An electrolyte balance exists when the quantities of electrolytes gained equals the quantities of electrolytes los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 xml:space="preserve">Electrolyte Intak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The electrolytes of greatest importance to cellular metabolism are sodium, potassium, calcium, magnesium, chloride, sulfate, phosphate, bicarbonate, and hydrogen 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Electrolytes may be obtained from food or drink, or they may be produced as a by-product of metabolis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 xml:space="preserve">Regulation of Electrolyte Intake </w:t>
      </w:r>
    </w:p>
    <w:p>
      <w:pPr>
        <w:pStyle w:val="TextBodyIndent"/>
        <w:rPr/>
      </w:pPr>
      <w:r>
        <w:rPr/>
        <w:tab/>
        <w:tab/>
        <w:tab/>
        <w:t>a.</w:t>
        <w:tab/>
        <w:t>A person ordinarily obtains sufficient electrolytes from foods eat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A salt craving may indicate an electrolyte deficienc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 xml:space="preserve">Electrolyte Outpu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Losses of electrolytes occur through sweating, in the feces, and in urin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Regulation of Electrolyte Output (Fig. 18.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 xml:space="preserve">The concentrations of the cations, especially sodium, potassium, an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calcium, are very importan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 xml:space="preserve">Sodium ions account for 90% of the positively charged ions  i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 xml:space="preserve">extracellular fluids; the action of aldosterone on the kidneys regulat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sodium reabsorp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 xml:space="preserve">Aldosterone also regulates potassium ions; potassium ions are excrete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when sodium ions are conserv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d.</w:t>
        <w:tab/>
        <w:t xml:space="preserve">Calcium concentration is regulated by parathyroid hormone, which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 xml:space="preserve">increases the concentrations of calcium and phosphate ions in extracellula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ab/>
        <w:t>fluids and by calcitonin, which does basically the reverse.</w:t>
      </w:r>
    </w:p>
    <w:p>
      <w:pPr>
        <w:pStyle w:val="TextBodyIndent"/>
        <w:rPr/>
      </w:pPr>
      <w:r>
        <w:rPr/>
        <w:tab/>
        <w:tab/>
        <w:tab/>
        <w:t>e.</w:t>
        <w:tab/>
        <w:t xml:space="preserve">Generally, the regulatory mechanisms that control positively charged ions </w:t>
      </w:r>
    </w:p>
    <w:p>
      <w:pPr>
        <w:pStyle w:val="TextBodyIndent"/>
        <w:rPr/>
      </w:pPr>
      <w:r>
        <w:rPr/>
        <w:tab/>
        <w:tab/>
        <w:tab/>
        <w:tab/>
        <w:t>secondarily control the concentrations of anio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>18.5  Acid-Base Balance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A.</w:t>
        <w:tab/>
        <w:t>Electrolytes that ionize in water and release hydrogen ions are acids; those that combine with hydrogen ions are bas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B.</w:t>
        <w:tab/>
        <w:t>Maintenance of homeostasis depends on the control of acids and bases in body flui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>C.</w:t>
        <w:tab/>
        <w:t>Sources of Hydrogen Ions (Fig. 18.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 xml:space="preserve">Most hydrogen ions originate as by-products of metabolic processes, including: the aerobic and anaerobic respiration of glucose, incomplete oxidation of fatty acids, oxidation of amino acids containing sulfur, and the breakdown of phosphoproteins and nucleic acids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D.</w:t>
        <w:tab/>
        <w:t xml:space="preserve">Strengths of Acids and Bas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Acids that ionize more completely are strong acids; those that ionize less completely are weak aci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Bases release hydroxyl and other ions, which can combine with hydrogen ions, thereby lowering their concentra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E.</w:t>
        <w:tab/>
        <w:t xml:space="preserve">Regulation of Hydrogen Ion Concentratio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1.</w:t>
        <w:tab/>
        <w:t>Acid-base buffer systems, the respiratory center in the brain stem, and the kidneys regulate pH of body flui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2.</w:t>
        <w:tab/>
        <w:t>Acid-Base Buffer Systems (pTable 18.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The chemical components of a buffer system can combine with a strong acid and convert it to a weaker on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The chemical buffer systems in body fluids include the bicarbonate buffer system, the phosphate buffer system, and the protein buffer syste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3.</w:t>
        <w:tab/>
        <w:t>Respiratory Excretion of Carbon Dioxide  (Fig. 18.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a.</w:t>
        <w:tab/>
        <w:t>The respiratory center in the brain stem helps to regulate hydrogen ion concentration by controlling the rate and depth of breathing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b.</w:t>
        <w:tab/>
        <w:t>During exercise, the carbon dioxide, and thus the carbonic acid, levels in the blood increas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ab/>
        <w:t>c.</w:t>
        <w:tab/>
        <w:t>In response, the respiratory center increases the rate and depth of breathing, so the lungs excrete more carbon dioxid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ab/>
        <w:t>4.</w:t>
        <w:tab/>
        <w:t>Renal Excretion of Hydrogen Ions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Nephrons secrete excess hydrogen ions in the urin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ab/>
        <w:tab/>
        <w:t>5.</w:t>
        <w:tab/>
        <w:t>Time Course of Hydrogen Ion Regulation (Fig. 18.8)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Chemical buffers are considered the body's first line of defense against shifts in pH; physiological buffer systems (respiratory and renal mechanisms) function more slowly and constitute secondary defen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</w:rPr>
        <w:t xml:space="preserve">18.6 Acid-Base Imbalances </w:t>
      </w:r>
      <w:r>
        <w:rPr>
          <w:rFonts w:cs="Times New Roman" w:ascii="Times New Roman" w:hAnsi="Times New Roman"/>
          <w:spacing w:val="-3"/>
          <w:sz w:val="22"/>
        </w:rPr>
        <w:t>(Fig. 18.10)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A.</w:t>
        <w:tab/>
        <w:t>Chemical and physiological buffer systems usually keep body fluids within very narrow pH ranges but abnormal conditions may prevent th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1.</w:t>
        <w:tab/>
        <w:t>A pH below 7.35 produces acidosis while a pH above 7.45 is called alkalo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 xml:space="preserve">B.  </w:t>
        <w:tab/>
        <w:t xml:space="preserve">Acidosis (Figs. 18.10-11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  <w:t>1.</w:t>
        <w:tab/>
        <w:t>Two major types of acidosis are respiratory and metabolic acidosis.</w:t>
      </w:r>
    </w:p>
    <w:p>
      <w:pPr>
        <w:pStyle w:val="BodyTextIndent2"/>
        <w:rPr/>
      </w:pPr>
      <w:r>
        <w:rPr/>
        <w:t xml:space="preserve">a.  </w:t>
        <w:tab/>
        <w:t>Respiratory acidosis results from an increase of carbonic acid caused by respiratory center injury, air passage obstructions of problems with gas exchange.</w:t>
      </w:r>
    </w:p>
    <w:p>
      <w:pPr>
        <w:pStyle w:val="BodyTextIndent2"/>
        <w:rPr/>
      </w:pPr>
      <w:r>
        <w:rPr/>
        <w:t xml:space="preserve">b.   </w:t>
        <w:tab/>
        <w:t>Metabolic acidosis is due to either an accumulation of acids or a loss of bases, and has many causes including kidney disease, vomiting, diarrhea and diabetes mellitus.</w:t>
      </w:r>
    </w:p>
    <w:p>
      <w:pPr>
        <w:pStyle w:val="BodyTextIndent2"/>
        <w:rPr/>
      </w:pPr>
      <w:r>
        <w:rPr/>
        <w:t xml:space="preserve">c.  </w:t>
        <w:tab/>
        <w:t>Increasing either the respiratory rate or the amount of hydrogen ions released by the kidney can help compensate for acidosis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</w:tabs>
        <w:suppressAutoHyphens w:val="true"/>
        <w:ind w:left="2880" w:hanging="216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 xml:space="preserve">C.  </w:t>
        <w:tab/>
        <w:t>Alkalosis (Fig. 18.13)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1.</w:t>
        <w:tab/>
        <w:t>Alkalosis also has respiratory and metabolic causes.</w:t>
      </w:r>
    </w:p>
    <w:p>
      <w:pPr>
        <w:pStyle w:val="BodyTextIndent2"/>
        <w:rPr/>
      </w:pPr>
      <w:r>
        <w:rPr/>
        <w:t>a.</w:t>
        <w:tab/>
        <w:t>Respiratory alkalosis results from hyperventilation causing an excessive  loss of carbon dioxide.</w:t>
      </w:r>
    </w:p>
    <w:p>
      <w:pPr>
        <w:pStyle w:val="BodyTextIndent2"/>
        <w:rPr/>
      </w:pPr>
      <w:r>
        <w:rPr/>
        <w:t>b.</w:t>
        <w:tab/>
        <w:t>Metabolic alkalosis is caused by a great loss of hydrogen ions or a gain in base perhaps from vomiting or use of drugs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rFonts w:ascii="Times New Roman" w:hAnsi="Times New Roman" w:cs="Times New Roman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2880" w:hanging="720"/>
      <w:jc w:val="both"/>
    </w:pPr>
    <w:rPr>
      <w:rFonts w:ascii="Times New Roman" w:hAnsi="Times New Roman" w:cs="Times New Roman"/>
      <w:spacing w:val="-3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23:21:00Z</dcterms:created>
  <dc:creator>John Wakeman</dc:creator>
  <dc:description/>
  <cp:keywords/>
  <dc:language>en-US</dc:language>
  <cp:lastModifiedBy>Coon Rapids Campus</cp:lastModifiedBy>
  <cp:lastPrinted>2004-08-31T13:19:00Z</cp:lastPrinted>
  <dcterms:modified xsi:type="dcterms:W3CDTF">2010-10-04T20:20:00Z</dcterms:modified>
  <cp:revision>10</cp:revision>
  <dc:subject/>
  <dc:title>Chapter 18 - Water, Electrolyte, and Acid-Base Bal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0377686</vt:r8>
  </property>
  <property fmtid="{D5CDD505-2E9C-101B-9397-08002B2CF9AE}" pid="3" name="_AuthorEmail">
    <vt:lpwstr>wakeman@latech.edu</vt:lpwstr>
  </property>
  <property fmtid="{D5CDD505-2E9C-101B-9397-08002B2CF9AE}" pid="4" name="_AuthorEmailDisplayName">
    <vt:lpwstr>John Wakeman</vt:lpwstr>
  </property>
  <property fmtid="{D5CDD505-2E9C-101B-9397-08002B2CF9AE}" pid="5" name="_EmailSubject">
    <vt:lpwstr>Hole's Essentials of Human anatomy and Physiology</vt:lpwstr>
  </property>
  <property fmtid="{D5CDD505-2E9C-101B-9397-08002B2CF9AE}" pid="6" name="_ReviewingToolsShownOnce">
    <vt:lpwstr/>
  </property>
</Properties>
</file>